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ФИНАНСОВ И КОНТРО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ПАВЛОГРАД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УНИЦИПАЛЬНОГО РАЙОНА ОМСКОЙ ОБЛА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 </w:t>
      </w:r>
    </w:p>
    <w:p>
      <w:pPr>
        <w:pStyle w:val="TextBody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8180" w:leader="none"/>
        </w:tabs>
        <w:jc w:val="left"/>
        <w:rPr>
          <w:szCs w:val="28"/>
        </w:rPr>
      </w:pPr>
      <w:r>
        <w:rPr>
          <w:szCs w:val="28"/>
          <w:u w:val="single"/>
        </w:rPr>
        <w:t>12.10.2021</w:t>
      </w:r>
      <w:r>
        <w:rPr>
          <w:szCs w:val="28"/>
        </w:rPr>
        <w:tab/>
      </w:r>
      <w:r>
        <w:rPr>
          <w:szCs w:val="28"/>
          <w:u w:val="single"/>
        </w:rPr>
        <w:t>№ 84</w:t>
        <w:softHyphen/>
        <w:softHyphen/>
        <w:softHyphen/>
        <w:softHyphen/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р.п. Павлоград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 xml:space="preserve">О внесении изменений в приказ Комитета финансов и контроля Администрации Павлоградского муниципального района Омской области от 21.06.2021 № </w:t>
      </w:r>
      <w:r>
        <w:rPr>
          <w:szCs w:val="28"/>
        </w:rPr>
        <w:t>61</w:t>
      </w:r>
      <w:r>
        <w:rPr/>
        <w:t xml:space="preserve"> «О порядке и методике планирования бюджетных ассигнований бюджета Павлоградского муниципального района Омской области </w:t>
      </w:r>
      <w:r>
        <w:rPr>
          <w:szCs w:val="28"/>
        </w:rPr>
        <w:t>на очередной финансовый год и на плановый период»</w:t>
      </w:r>
    </w:p>
    <w:p>
      <w:pPr>
        <w:pStyle w:val="ConsPlusNormal"/>
        <w:widowControl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68"/>
        <w:jc w:val="both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Павлоградского муниципального района Омской области от 27.12.2019 года № 298 «Об утверждении Положения о бюджетном процессе и бюджетном устройстве в Павлоградском муниципальном районе Омской области» приказываю:</w:t>
      </w:r>
    </w:p>
    <w:p>
      <w:pPr>
        <w:pStyle w:val="Normal"/>
        <w:ind w:firstLine="1068"/>
        <w:jc w:val="both"/>
        <w:rPr/>
      </w:pPr>
      <w:r>
        <w:rPr>
          <w:sz w:val="28"/>
          <w:szCs w:val="28"/>
        </w:rPr>
        <w:t xml:space="preserve">Строку 13 таблицы пункта 5 приложения №2  «Методика планирования бюджетных ассигнований бюджета Павлоградского муниципального района Омской области на очередной финансовый год и на плановый период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</w:t>
        </w:r>
      </w:hyperlink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 xml:space="preserve"> Комитета финансов и контроля Администрации Павлоградского муниципального района Омской области от 21.06.2021 № 61 «О порядке и методике планирования бюджетных ассигнований бюджета Павлоградского муниципального района Омской области на очередной финансовый год и на плановый период» изложить в следующей редакции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5594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бюджетам муниципальных образований Павлоградского муниципального района Омской области из районного бюджета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ются в соответствии с </w:t>
              <w:br/>
              <w:t xml:space="preserve">законодательством, предусматривающим </w:t>
              <w:br/>
              <w:t xml:space="preserve">наделение органов местного самоуправления </w:t>
              <w:br/>
              <w:t xml:space="preserve">муниципальных районов Омской области отдельными государственными </w:t>
              <w:br/>
              <w:t xml:space="preserve">полномочиями, с учетом, что в очередном </w:t>
              <w:br/>
              <w:t xml:space="preserve">финансовом году и в плановом периоде </w:t>
              <w:br/>
              <w:t xml:space="preserve">государственное полномочие по </w:t>
              <w:br/>
              <w:t xml:space="preserve">предоставлению дотаций бюджетам поселений, входящих в состав муниципальных районов Омской области, на выравнивание бюджетной обеспеченности планируется к передаче органам </w:t>
              <w:br/>
              <w:t xml:space="preserve">местного самоуправления муниципальных </w:t>
              <w:br/>
              <w:t xml:space="preserve">районов Омской области, и исходя из </w:t>
              <w:br/>
              <w:t xml:space="preserve">необходимости обеспечения достижения </w:t>
              <w:br/>
              <w:t xml:space="preserve">критерия выравнивания расчетной бюджетной обеспеченности муниципальных образований Павлоградского муниципального района </w:t>
              <w:br/>
              <w:t xml:space="preserve">Омской области в соответствии с требованиями Решения Совета Павлоградского муниципального района Омской области «Об </w:t>
              <w:br/>
              <w:t xml:space="preserve">утверждении Положения о бюджетном процессе и бюджетном устройстве </w:t>
              <w:br/>
              <w:t xml:space="preserve">в Павлоградском </w:t>
              <w:br/>
              <w:t xml:space="preserve">муниципальном районе Омской области». </w:t>
              <w:br/>
              <w:t xml:space="preserve">В целях распределения общего объема </w:t>
              <w:br/>
              <w:t xml:space="preserve">дотаций i-му поселению Павлоградского </w:t>
              <w:br/>
              <w:t xml:space="preserve">муниципального района Омской области, </w:t>
              <w:br/>
              <w:t xml:space="preserve">установить проценты объема </w:t>
              <w:br/>
              <w:t xml:space="preserve">дотаций, определенные к распределению на </w:t>
              <w:br/>
              <w:t xml:space="preserve">первом этапе 75 процентов, на втором этапе </w:t>
              <w:br/>
              <w:t xml:space="preserve">25 процентов, критерии выравнивания </w:t>
              <w:br/>
              <w:t xml:space="preserve">бюджетной обеспеченности на 2022 год – </w:t>
              <w:br/>
              <w:t xml:space="preserve">0,4530, на 2023 год – 0,4096, на 2024 год – </w:t>
              <w:br/>
              <w:t>0,4049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качестве показателя, используемого </w:t>
              <w:br/>
              <w:t xml:space="preserve">для расчета поправочных коэффициентов </w:t>
              <w:br/>
              <w:t>расходных потребностей i-го поселения установ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щая протяженность улиц, проездов, набережных,  на конец 2020 года (Рi). Определяется на основании статистических данных («Показатели, характеризующие состояние экономики и социальной сферы муниципального образования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 населенных пунктов  на 01.01.2021 года (Ni). Определяется на основании Закона Омской области от 15.10.2003 №467 – ОЗ «Об административно-территориальном устройстве Омской области м порядке его измен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в сфере культуры в части оплаты труда и начисления на выплаты по оплате труда,  плановые показатели на  01.01.2022  года (Oi). Определяется на основании расчета Комитета по культуре, согласованное с Администрациями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чет поправочного коэффициента </w:t>
              <w:br/>
              <w:t>расходных потребностей i-го поселения определяется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 xml:space="preserve"> i =K</w:t>
            </w:r>
            <w:r>
              <w:rPr>
                <w:sz w:val="28"/>
                <w:szCs w:val="28"/>
              </w:rPr>
              <w:t>РПр</w:t>
            </w:r>
            <w:r>
              <w:rPr>
                <w:sz w:val="28"/>
                <w:szCs w:val="28"/>
                <w:lang w:val="en-US"/>
              </w:rPr>
              <w:t>i+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>ni+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>oi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поправочный коэффициент</w:t>
              <w:br/>
              <w:t>расходных потребностей i-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РПр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- коэффициент дифференциации муниципальных образований по общей протяженности улиц, проездов, набережных, i-го поселения, который определяется по формуле: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РПрi=1+Рi/Рmax,</w:t>
            </w:r>
          </w:p>
          <w:p>
            <w:pPr>
              <w:pStyle w:val="Normal"/>
              <w:ind w:left="-2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 постоян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i - общая протяженность улиц, проездов, набережных i-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max – максимальное значение показателя среди всех пос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>ni</w:t>
            </w:r>
            <w:r>
              <w:rPr>
                <w:sz w:val="28"/>
                <w:szCs w:val="28"/>
              </w:rPr>
              <w:t xml:space="preserve"> - коэффициент дифференциации муниципальных образований по количеству населенных пунктов i-го поселения, который определяетс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РПni=1+Ni/Nmax,</w:t>
            </w:r>
          </w:p>
          <w:p>
            <w:pPr>
              <w:pStyle w:val="Normal"/>
              <w:ind w:left="-2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постоян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 - количество  населенных пунктов i-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max - максимальное значение показателя среди всех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РП</w:t>
            </w:r>
            <w:r>
              <w:rPr>
                <w:sz w:val="28"/>
                <w:szCs w:val="28"/>
                <w:lang w:val="en-US"/>
              </w:rPr>
              <w:t>oi</w:t>
            </w:r>
            <w:r>
              <w:rPr>
                <w:sz w:val="28"/>
                <w:szCs w:val="28"/>
              </w:rPr>
              <w:t xml:space="preserve"> - коэффициент дифференциации муниципальных образований по расходам в сфере культуры в части оплаты труда и начисления на выплаты по оплате труда i-го поселения, который определяется по форму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РПoi=1+Oi/Oma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0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постоянн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i - расходы в сфере культуры в части оплаты труда и начисления на выплаты по оплате труда i-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max - максимальное значение показателя среди всех поселений.</w:t>
            </w:r>
          </w:p>
          <w:p>
            <w:pPr>
              <w:pStyle w:val="Normal"/>
              <w:ind w:left="-1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Комитета финансов                                                                                </w:t>
      </w:r>
    </w:p>
    <w:p>
      <w:pPr>
        <w:pStyle w:val="Normal"/>
        <w:tabs>
          <w:tab w:val="clear" w:pos="708"/>
          <w:tab w:val="left" w:pos="5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контроля </w:t>
        <w:tab/>
        <w:t xml:space="preserve">                       Е.А. Рагозин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F2017CE1643B14E900D2289B0B901A60FE5A239DFC74E4A4EA263411AC8EEECC55B7D81F9245711193341BECAACBC721z1c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7:00Z</dcterms:created>
  <dc:creator>Ragozina_Elena</dc:creator>
  <dc:description/>
  <cp:keywords/>
  <dc:language>en-US</dc:language>
  <cp:lastModifiedBy>_BOSS_</cp:lastModifiedBy>
  <cp:lastPrinted>2021-11-02T15:03:00Z</cp:lastPrinted>
  <dcterms:modified xsi:type="dcterms:W3CDTF">2021-11-03T08:18:00Z</dcterms:modified>
  <cp:revision>147</cp:revision>
  <dc:subject/>
  <dc:title>Комитет финансов и контроля Администрации</dc:title>
</cp:coreProperties>
</file>