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ФИНАНСОВ И КОНТРОЛ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ПАВЛОГРАД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МУНИЦИПАЛЬНОГО РАЙОНА ОМСКОЙ ОБЛАСТИ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 </w:t>
      </w:r>
    </w:p>
    <w:p>
      <w:pPr>
        <w:pStyle w:val="TextBody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8180" w:leader="none"/>
        </w:tabs>
        <w:jc w:val="left"/>
        <w:rPr>
          <w:szCs w:val="28"/>
        </w:rPr>
      </w:pPr>
      <w:r>
        <w:rPr>
          <w:szCs w:val="28"/>
          <w:u w:val="single"/>
        </w:rPr>
        <w:t>21.06.2021</w:t>
      </w:r>
      <w:r>
        <w:rPr>
          <w:szCs w:val="28"/>
        </w:rPr>
        <w:tab/>
      </w:r>
      <w:r>
        <w:rPr>
          <w:szCs w:val="28"/>
          <w:u w:val="single"/>
        </w:rPr>
        <w:t>№</w:t>
        <w:softHyphen/>
        <w:softHyphen/>
        <w:softHyphen/>
        <w:softHyphen/>
        <w:t xml:space="preserve"> 61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>р.п. Павлоградк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 xml:space="preserve">О порядке и методике планирования бюджетных ассигнований </w:t>
      </w:r>
      <w:r>
        <w:rPr/>
        <w:t xml:space="preserve">бюджета Павлоградского муниципального района Омской области </w:t>
      </w:r>
      <w:r>
        <w:rPr>
          <w:szCs w:val="28"/>
        </w:rPr>
        <w:t>на очередной финансовый год и на плановый период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 статьи 174.2 Бюджетного кодекса Российской Федерации, статьей 7 Решения Совета Павлоградского муниципального района Омской области № 298 от 27.12.2019 «Об утверждении Положения о бюджетном процессе и бюджетном устройстве в Павлоградском муниципальном районе Омской области» 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рядок планирования бюджетных ассигнований бюджета Павлоградского муниципального района Омской области на очередной финансовый год и на плановый период согласно приложению № 1 к настоящему приказ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ку планирования бюджетных ассигнований бюджета Павлоградского муниципального района Омской области на очередной финансовый год и на плановый период согласно приложению № 2 к настоящему приказ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Считать утратившим силу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Комитета финансов и контроля Администрации Павлоградского муниципального района Омской области № 42 от 17.06.2020 «Об установлении порядка и методики планирования бюджетных ассигнований бюджета Павлоградского муниципального района Омской области на очередной финансовый год и на плановый период»;</w:t>
      </w:r>
    </w:p>
    <w:p>
      <w:pPr>
        <w:pStyle w:val="TextBody"/>
        <w:ind w:firstLine="708"/>
        <w:rPr/>
      </w:pPr>
      <w:r>
        <w:rPr>
          <w:szCs w:val="28"/>
        </w:rPr>
        <w:t>приказ Комитета финансов и контроля Администрации Павлоградского муниципального района Омской области № 58 от 03.09.2020 «</w:t>
      </w:r>
      <w:r>
        <w:rPr/>
        <w:t xml:space="preserve">О внесении изменений в приказ Комитета финансов и контроля Администрации Павлоградского муниципального района Омской области от 17.06.2020 № 42 «Об установлении порядка и методики планирования бюджетных ассигнований бюджета Павлоградского муниципального района Омской области </w:t>
      </w:r>
      <w:r>
        <w:rPr>
          <w:szCs w:val="28"/>
        </w:rPr>
        <w:t>на очередной финансовый год и на плановый период»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 Комитета финансов                                                                                </w:t>
      </w:r>
    </w:p>
    <w:p>
      <w:pPr>
        <w:pStyle w:val="Normal"/>
        <w:tabs>
          <w:tab w:val="clear" w:pos="708"/>
          <w:tab w:val="left" w:pos="5500" w:leader="none"/>
        </w:tabs>
        <w:rPr/>
      </w:pPr>
      <w:r>
        <w:rPr>
          <w:sz w:val="28"/>
          <w:szCs w:val="28"/>
        </w:rPr>
        <w:t xml:space="preserve">и контроля </w:t>
        <w:tab/>
        <w:t xml:space="preserve">                       Е.А. Рагозина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57:00Z</dcterms:created>
  <dc:creator>Ragozina_Elena</dc:creator>
  <dc:description/>
  <cp:keywords/>
  <dc:language>en-US</dc:language>
  <cp:lastModifiedBy>_BOSS_</cp:lastModifiedBy>
  <cp:lastPrinted>2017-06-22T09:36:00Z</cp:lastPrinted>
  <dcterms:modified xsi:type="dcterms:W3CDTF">2021-10-28T12:01:00Z</dcterms:modified>
  <cp:revision>63</cp:revision>
  <dc:subject/>
  <dc:title>Комитет финансов и контроля Администрации</dc:title>
</cp:coreProperties>
</file>