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 проекту бюджета Павлоград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йона Омской области на 2022 год и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3 и 2024 г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бюджета Павлоградского муниципального  района Омской области на 2022 год и на плановый период 2023 и 2024 годов формировался в условиях мобилизации налоговых резервов, повышения эффективности управления муниципальной собствен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ая политика в области расходов на 2022-2024 годы направлена на сохранение социальной направленности бюджета, повышения результативности бюджетны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реализации целей и задач бюджетной политики, стоящих перед органами муниципальной власти района, бюджетные ресурсы будут сконцентрированы таким образом, чтобы действующие расходные обязательства муниципального района в 2022-2024 годы выполнялись в полном объеме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рование доходной базы бюджета Павлоградского муниципального  района Омской области осуществлялось на основе прогноза социально-экономического развития Павлоградского муниципального района на 2022-2024 годы, основных направлениях бюджетной и налоговой политики, налогового и бюджетного законодательства, действовавшего на момент составления проекта бюджета и ожидаемой оценки поступлений по налоговым и неналоговым доходам в районный бюджет за 202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на 2022 год и на плановый период 2023 -2024 годов сформированы в объемах, спрогнозированных главными администраторами доходов районного бюджета по утвержденным ими метод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объем доходов бюджета на 2022 год составляет 483 119 644,63 рублей, 2023  год – 428 614 710,91 рублей, 2024 год – 433 016 900,58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 налога на доходы физических лиц рассчитан в соответствии с главой 23 «Налог на доходы физических лиц» части второй Налогов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 поступлений определен исходя из оценки ожидаемых поступлений по налогу на  доходы физических в 2021 году, динамики поступлений за три последних года, с учетом основных показателей прогноза социально – экономического развития Павлоградского муниципального района Омской области на 2022 год и на период до 2024 года, предоставленных экономическим Комитетом Павлоград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лог на доходы физических лиц на 2022 год планируется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135 775 548,41 рублей. В структуре налоговых и неналоговых доходов этот налог занимает наибольший удельный вес в 2022 году  – 88,9 процента; 2023 год – 89,2 процента; 2024 год – 89,9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лог на доходы физических лиц на 2022 и 2023 годы планируется  в  объеме 139 127 673,66 рублей и 150 740 085,89 рублей соответственно</w:t>
        <w:tab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анный налог в 2022 году планируется в объеме  1 779 180,00 рублей  на 2023-2024 года планируется в объеме 1 851 330,00 рублей ежегодно. Данные средства будут направлены на создание дорожного фон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, взимаемый в связи с приме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упрощенной системы налогооб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нный налог прогнозируется на 2022  в объеме 2 697 000,00 рублей. На 2023 - 2024 г.г. 2 731 000,00 рублей и 2 775 000,00 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диный сельскохозяйственный нал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поступлений единого сельскохозяйственного налога на 2022 -  4 497 000,00 рублей. На  2023-2024г.г. 4 555 000,00 рублей и 4 523 000,00 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лог, взимаемый в связи с применение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тентной системы налогооблож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ноз налога производился с учетом: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фактического поступления налога в 2020 году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ценки ожидаемого исполнения по налогу на 2021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гнозируемого роста налогооблагаемой б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ый налог на 2022 планируется 1 010 000,00 рублей на 2023-2024  г.г.  прогнозируется в объеме 1 023 000,00 рублей и 1 040 000,00 соответственн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сударственная пошлин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анный налог прогнозируется на 2022-2024г.г. в объеме 2 774 000,00 рублей ежегодно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еналоговые дох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2022 год неналоговые доходы предусмотрены в объеме  4 129 138,41  рублей, на 2023 и  2024 годы запланированы 3 955 028,69 рублей и 3 947 100,00 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возмездные поступ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езвозмездных поступлений в районный бюджет прогнозируется на 2022 год в объеме 330 457 777,81 рублей, 2023 год – 272 597 678,56 рублей, 2024 год – 265 366 384,69 руб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ходы бюджета Павлоградского муниципального района Омской области  на 2022 год планируется в объеме 483 119 644,63 рублей; на 2023 год – 428 614 710,91  рублей, в том числе условно утвержденные расходы в сумме 4 526 258,56  рублей; на 2024 год 433 016 900,58  рублей, в том числе условно утвержденные расходы в сумме 9 275 899,8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ля программных расходов в 2022 году и плановом периоде 2023 и 2024 годов составляет 100 %  ежегодно от общего объема бюджетных ассигнований ( за исключением условно утвержденных расходов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ы бюджетных ассигнований на оказание муниципальных услуг (выполнение работ) бюджетными учреждениями Павлоградского муниципального района планируются исходя из нормативных затрат, связанных с оказанием ими муниципальных услуг (выполнением работ) физическим и (или) юридическим лица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1 00 «Общегосударственные вопросы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екте бюджета на 2022 - 2024 годы по данному разделу учтены расходы на обеспечение функционирования местной администраци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сшего должностного лица, обеспечение деятельности финансовых органов, резервный фонд и другие общегосударственные вопросы - на 2022 год – 54 043 512,03 рублей, на 2023 год- 53 631 810,07 рублей, на 2024 год – 53 766 517,38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на содержание аппарата на  2022– 2024 годы не превышают  нормативов формирования расходов на оплату труда и содержание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здел 04 00 «Национальная экономик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на 2022 – 2024 годы по данному разделу  планируются ассигнования на функционирование управления сельского хозяйства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 данному разделу  запланированы средства на реализацию государственных полномочий: на организацию мероприятий при осуществлении деятельности по обращению с животными, которые не имеют владельцев, а также с животными, владельцы которых неизвестны в объеме  603 899,95 рублей (на 2022 год), 603 899- 95 рублей (на 2023 год), 538 039,98 рублей (на 2024 год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ская занятость запланирована в размере 425 410,11 рублей – на 2022г., на 2023- 2024г.г. - 390 532,91  ежегодно.  Также планируются средства на создание  Дорожного фонда  в 2022 году в объеме  10 291 872,52  рублей, на 2023 год – 1 851 330,00 рублей, на 2024 год в объеме 1 851 330,00 рублей, на обеспечение доступности транспортных услуг на 2022г. 2 450 000,00 на 2023-2024 года в объеме 2 000 000,00 рублей ежегодно; на другие вопросы в области национальной экономики на 2022 год – 1 150 500,00 рублей, на 2023-2024г.г. в объеме 400 500,00 рублей ежегод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Раздел 05 00 «Жилищно-коммунальное хозяйство»</w:t>
      </w:r>
    </w:p>
    <w:p>
      <w:pPr>
        <w:pStyle w:val="Normal"/>
        <w:jc w:val="center"/>
        <w:rPr/>
      </w:pPr>
      <w:r>
        <w:rPr>
          <w:sz w:val="28"/>
          <w:szCs w:val="28"/>
        </w:rPr>
        <w:t>На жилищно-коммунальное хозяйство запланировано на 2022 год – 6 272 376,44 рублей, 2023 год – 988 376,44 рублей, 2024 год – 988 376,44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здел  07 00 «Образование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екте бюджета на 2022 год по разделу «Образование» предусмотрена сумма 331 141 452,10 рублей, в 2023 году – 293 597 933,98 рублей, а в 2024 году 292 976 380,32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ы предусмотренные в бюджете будут направлены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школьное образ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ее образ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дополнительное образование дет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олодежную политик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 другие расходы в области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 08 00 «Культура, кинематограф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ы   бюджета на 2022 год по данному разделу предусмотрены в объеме 24 221 159,17 рублей. На плановый период 2023 – 2024  годов 23 992 889,57 рублей и 24 059 842,16 рублей соответственн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усмотренные ассигнования будут направлены на содерж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йонный информационный методический досуговый цент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иблиот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узе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руги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здел 10 00 «Социальная политик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 на 2022 год предусматриваются в сумме  17 928 704,20  рублей. Предусмотрены расходы на выплату доплат к пенсии муниципальным служащим, выплаты связанные с опекой детей и приемным родителям, на развитие индивидуального жилищного строительства. На 2023 год расходы планируются – 17 792 051,32 рублей; на 2024 год планируются – 17 930 353,48 рубл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здел 11 00 «Физическая культура и спорт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екте бюджета предусмотрены расходы на спортивные мероприятия проводимые на территории муниципального района, а так же участие команды района на зональных, областных соревнованиях на 2022 год – 1 170 600,00 рублей, на 2023 год – 1 170 600 рублей,  на 2024 год – 1 170 6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дел 14 00 «Межбюджетные трансферты общего характера бюджетам бюджетной системы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жбюджетные трансферты из бюджета муниципального района предоставляются в виде дотации на выравнивание бюджетной обеспеченности поселений на 2022 год – 28 758 151,00  рублей, 2023 год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006 521,00 рублей, 2024 год – 23 006 521,00 рубл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 и контроля                                                                   Е.А Рагоз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8:24:00Z</dcterms:created>
  <dc:creator>Елена</dc:creator>
  <dc:description/>
  <cp:keywords/>
  <dc:language>en-US</dc:language>
  <cp:lastModifiedBy>Елена</cp:lastModifiedBy>
  <cp:lastPrinted>2021-10-28T15:13:00Z</cp:lastPrinted>
  <dcterms:modified xsi:type="dcterms:W3CDTF">2021-11-11T08:51:00Z</dcterms:modified>
  <cp:revision>914</cp:revision>
  <dc:subject/>
  <dc:title>1</dc:title>
</cp:coreProperties>
</file>