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приказу Комитета финансов и контроля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Павлоградского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от 21.06.202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61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ирования бюджетных ассигнований бюджета 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ланирование бюджетных ассигнований бюджета Павлоградского муниципального района Омской области (далее – районного бюджета) на очередной финансовый год и на плановый период осуществляется в 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решением Совета Павлоградского муниципального района Омской области «Об утверждении Положения о бюджетном процессе и бюджетном устройстве в Павлоградском муниципальном районе Ом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униципальными программами Павлоградского муниципального района Омской области (далее – М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ыми правовыми актами, регулирующими бюджетные правоотношения и устанавливающими расходные обязательства Павлоград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Планирование бюджетных ассигнований районного бюджета осуществляется в государственной информационной системе Омской области «Единая система управления бюджетным процессом» (далее – ЕСУБП)  в сроки  составления проекта районного бюджета на очередной финансовый год и на плановый период, ежегодно устанавливаемые Администрацией Павлоград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ирование бюджетных ассигнований осуществляется по лицевым счетам главных распорядителей средств районного бюджета и муниципальных учреждений Павлоградского муниципального района Омской области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 На первом этапе планирования бюджетных ассигнований районного бюджета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ование планового реестра расходных обязательств Павлоград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 подготовка предложений главными распорядителями средств районного бюджета о внесении изменений (при необходимости)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 внесению изменений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(муниципальных) услуг, и работ, оказываемых (выполняемых) государственными (муниципальными) учреждениями Омской области (далее - региона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3.1. В целях формирования планового реестра расходных обязательств Павлоградского муниципального района Ом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) Главные распорядители средств районного бюджета (далее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БС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и отчетов о реализации МП, ведомственных целевых программ (далее – ВЦ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ия оценок эффективности реализации МП, ВЦП за отчетный финансовый год на основании отчетов о реализации МП, ВЦП за отчетный финансовый  год и направления результатов оценок эффективности на согласование в Экономический комитет Администрации Павлоградского муниципального района Омской области (далее - Экономический комитет) и Комитет финансов и контроля Администрации Павлоградского муниципального района Омской области (далее - КФиК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Павлоградского муниципального района Омской области (при необходимости вносят в них изменения), для включения в плановый реестр расходных обязательств Павлоградского муниципального района Ом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формируют (корректируют) в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Павлоград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именования и коды расходных обязательств Павлоград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именования и коды полномочий, в рамках которых исполняются расходные обязательства Павлоград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 КФиК 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 ЕСУБ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осуществляет проверку полученных данных для составления планового реестра расходных обязательств Павлоградского муниципального района Омской области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ия расходных обязательств Павлоградского муниципального района Омской области полномочиям, определенным порядком, формами и сроками представления реестров расходных обязательств субъекту Российской Федерации, утвержденным Министерством финансов Российской Федер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  <w:lang w:eastAsia="ru-RU"/>
        </w:rPr>
        <w:t>"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;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Павлоградского муниципального района Омской области, требованиям </w:t>
      </w:r>
      <w:r>
        <w:rPr>
          <w:bCs/>
          <w:sz w:val="28"/>
          <w:szCs w:val="28"/>
        </w:rPr>
        <w:t xml:space="preserve">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реестра расходных обязательст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при наличии замечаний направляет расходные обязательства Павлоградского муниципального района Омской области, подлежащие исполнению в очередном финансовом году и плановом периоде (заявки по корректировке расходных обязательств Павлоградского муниципального района Омской области), на доработку (с указанием причин), при отсутствии замечаний утверждает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3.1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целях внесения изменений (при необходимости) в региональный перечень, проведения оценки потребности, оценки соблюдения муниципальных стандартов ГРБС, осуществляющие функции и полномочия учредителя в отношении муниципальных учреждений Павлоградского муниципального района Ом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уют в соответствии с законодательством предложения (при необходимости) по внесению изменений в региональный перече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проводят оценку потребности в оказании муниципальных услуг (выполнении работ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4. На втором этапе планирования бюджетных ассигнован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формируются основные характеристики проекта районного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целях формирования основных характеристик проекта районного бюдже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) Экономический комитет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разрабатывает основные показатели проекта прогноза социально-экономического развития Павлоградского муниципального района Ом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(с пояснительной запиской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 формирует проект баланса бюджетных расходов Павлоградского муниципального района Омской области на оплату потребления топливно-энергетических ресурсов, определяет нормативную потребность ГРБС на оплату потребления топливно-энергетических ресурс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;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 проводит прогнозную оценку потерь налоговых доходов районного бюджета в результате действия налоговых льгот в очередном финансовом году и на плановом периоде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2) бюджетные учреждения Павлоградского муниципального района Омской области подготавливают данные в ЕСУБП для формирования </w:t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очередной финансовый год и на плановый период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(с прикреплением расчетов) ГРБС, осуществляющими функции и полномочия учредителей объем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- субсидий бюджетным учреждениям Павлоградского муниципального района Ом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и нормативных затрат на содержание имущества Павлоград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субсидий на цели, не связанные с финансовым обеспечением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 казенные учреждения Павлоградского муниципального района Омской области подготавливают данные в ЕСУБП для формирования </w:t>
        <w:br/>
        <w:t>на очередной финансовый год и на плановый период (с прикреплением расчетов) ГРБС, осуществляющими функции и полномочия учредителей объемов бюджетных ассигнований на обеспечение выполнения функций казенными учреждениями Павлоградского муниципального района Омской области, в том числе по оказанию ими муниципальных услуг (выполнению работ) Павлоградского муниципального района Омской области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Данные, указанные в подпунктах 2 и 3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го пункта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, направляются муниципальными учреждениями Павлоградского муниципального района Омской области ГРБС - учредителя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ГРБС подготавливают и направляют на согласование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Экономический комитет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Павлоградского муниципального района Омской области в рамках реализации МП, а также непрограммных направлений деятельности, связанных с осуществлением бюджетных инвестиций в форме капитальных вложений в объекты капитального строительства собственности Павлоградского муниципального района Омской области или приобретение объектов недвижимого имущества в собственность Павлоградского муниципального района Омской области (далее – бюджетные инвестиции в объекты собственности Павлоградского муниципального района Омской области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КФиК предложения по определению на очередной финансовый год и на плановый период в ЕСУБП (с прикреплением расчетов) объемов бюджетных ассигнований районного бюджета на исполнение действующих и принимаемых расходных обязательств Павлоградского муниципального района Омской области на реализацию МП, непрограммных направлений деятельности, за исключением бюджетных ассигнований на осуществление бюджетных инвестиций в объекты собственности Павлоград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Экономический комитет после согласования документов и материалов ГРБС, указанных в абзаце  один подпункта 4  пункта 4 направляет их в КФиК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КФи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 при рассмотрении поступивших документов и материалов                             от ГРБС, Экономического комитета (далее – документы и материалы) осуществляет проверку обоснованности объемов бюджетных ассигнований районного бюджета исход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из целей, задач, целевых индикаторов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Павлоградского муниципального района Омской области, договоров, соглашений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авильности применения кодов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Павлоградского муниципального района Омской области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, утвержденной КФиК, исходя из прогноза налоговых и неналоговых доходов районного бюджета, источником финансирования дефицита районного бюджета, объемов дотаций из других бюджетов бюджетной системы Российской Федерации и приоритетов социально-экономического развития Павлоградского муниципального района Омской обла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 осуществляет формирование основных характеристик проекта районного бюджета на очередной финансовый год и на плановый период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На третьем этапе планирования бюджетных ассигнований на очередной финансовый год и на плановый период формируется проект решения Совета Павлоградского муниципального района Омской области "О бюджете Павлоградского муниципального района Омской области на очередной финансовый год и на плановый период " (далее – проект решения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одготовки проекта решени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ФиК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водит информацию об общем объеме бюджетных ассигнований дорожного фонда Павлоградского муниципального района Омской области на очередной финансовый год и на плановый период до Комитета капитального строительства, архитектуры и жилищно-коммунального комплекса Администрации Павлоград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водит информацию об общем объеме бюджетных ассигнований, которые могут быть направлены на исполнение действующих и принимаемых расходных обязательств Павлоградского муниципального района Омской области, связанных с осуществлением бюджетных инвестиций в объекты собственности Павлоградского муниципального района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ормирует в ЕСУБП предельные объемы бюджетных ассигнований и доводит их до ГРБС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омитет капитального строительства, архитектуры и жилищно-коммунального комплекса Павлоградского муниципального района Омской области формирует предложения по распределению бюджетных ассигнований дорожного фонда Павлоградского муниципального района Омской области и доводит их до отдела учета и отчетности Администации Павлоградского муниципального района Ом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ГРБС формируют и направляют в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ФиК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в ЕСУБП предельных объемов бюджетных ассигнований на очередной финансовый год и на плановый период (с прикреплением расчетов) (в том числе за счет бюджетных ассигнований дорожного фонда Павлоградского муниципального района Омской области и бюджетных ассигнований связанных с осуществлением бюджетных инвестиций в объекты собственности Павлоградского муниципального района Омской области), по кодам бюджетной классификации Российской Федераци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поселений Павлоградского муниципального района Омской области на очередной финансовый год и на плановый период, планируемых к распределению проектом районного бюджета на очередной финансовый год и на плановый период, а также формирование расчетов распределения указанных межбюджетных трансфертов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Павлоградского муниципального района Омской области ГРБС направляют в КФиК и Экономический комитет соответствующие нормативные правовые акты (проекты нормативных правовых актов), договоры, соглашения, в том числе концессионные соглашения (во исполнение указанных нормативных правовых актов), предусматривающие предоставление средств из районного бюджета на их исполнени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бюджетные учрежд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влоградского муниципального района Ом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, а также в казенные учрежд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влоградского муниципальн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мской области, в отношении которых принято решение о формировании муниципального задания, - информацию о показателях муниципальных заданий на оказание муниципальных услуг (выполнение работ) муниципальными учреждения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авлоградского муниципальн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мской области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КФиК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ряет распределенные в ЕСУБП предельные объемы бюджетных ассигнований на исполнение действующих и принимаемых расходных обязательств Павлоградского муниципального района Омской области на реализацию МП, а также непрограммных направлений деятельности на очередной финансовый год и на плановый период на их соответствие доведенным до ГРБС параметрам, а также на правильность применения кодов бюджетной классификации Российской Федерации и осуществляет их согласовани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оверяет методики (проекты методик)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 исходя из распределения в ЕСУБП предельных объемов бюджетных ассигнований на исполнение действующих и принимаемых расходных обязательств Павлоградского муниципального района Омской области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РБ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рабатывают проекты нормативных правовых актов Павлоградского муниципального района Омской области об утверждении МП, ВЦП, предлагаемых к реализации начиная с очередного финансового года (при необходимости) и направляют их на согласование в КФиК и Экономический комитет, вносят предложения в Экономический комитет о внесении изменений в утвержденные МП,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КФи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рабатывают проекты нормативных правовых актов Павлоградского муниципального района Омской области о внесении изменений в утвержденные МП, предусматривающие продление сроков их реализации не менее срока проекта районного бюджета (при необходимости) и направляют их на согласование в КФиК и Экономический комит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уществляют подготовку предложений по формированию порядка применения целевых статей расходов Павлоградского муниципального района Омской области на очередной финансовый год и на плановый период и направляют их в КФиК;</w:t>
      </w:r>
      <w:bookmarkStart w:id="0" w:name="Par6"/>
      <w:bookmarkEnd w:id="0"/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Экономический комит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существляет согласование проектов правовых ак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влоград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мской области об утверждении (изменении) МП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осят на рассмотрение Администрации Павлоградского муниципального района Омской области проекты правовых актов Павлоградского муниципального района Омской области об утверждении МП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ует Адресную инвестиционную программу Павлоградского муниципального района Омской области на очередной финансовый год и на плановый период и направляет ее в  КФиК для включения в проект решения о районном бюджете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атывает проект прогноза социально-экономического развития Павлоградского муниципального района Омской обла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после согласования распределения в ЕСУБП предельных объемов бюджетных ассигнований на исполнение действующих и принимаемых расходных обязательств Павлоградского муниципального района Омской области на очередной финансовый год и на плановый период КФи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- осуществляет согласование проектов правовых ак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влоградского муниципальн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мской области об утверждении (изменении) МП, ВЦ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риказа КФиК Павлоградского муниципального района Омской области "О Порядке применения целевых статей расходов Павлоградского муниципального района Омской области" (о внесении изменений в соответствующий приказ)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е объемы межбюджетных трансфертов, планируемых                         к распределению проектом районного бюджета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 и их доведение до поселений Павлоград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решения Совета о районном бюджете с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кументами и материалами, представляемыми одновременно с ним в Совет Павлоградского муниципального района Омской области, и представляет его на рассмотрение в Администрацию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</w:rPr>
    </w:pPr>
    <w:r>
      <w:rPr>
        <w:rFonts w:cs="Times New Roman;Times New Roman" w:ascii="Times New Roman;Times New Roman" w:hAnsi="Times New Roman;Times New Roman"/>
        <w:sz w:val="24"/>
      </w:rPr>
      <w:fldChar w:fldCharType="begin"/>
    </w:r>
    <w:r>
      <w:rPr>
        <w:sz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rFonts w:cs="Times New Roman;Times New Roman" w:ascii="Times New Roman;Times New Roman" w:hAnsi="Times New Roman;Times New Roman"/>
      </w:rPr>
      <w:t>8</w:t>
    </w:r>
    <w:r>
      <w:rPr>
        <w:sz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Calibri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44:00Z</dcterms:created>
  <dc:creator>Korobkova</dc:creator>
  <dc:description/>
  <cp:keywords/>
  <dc:language>en-US</dc:language>
  <cp:lastModifiedBy>_BOSS_</cp:lastModifiedBy>
  <cp:lastPrinted>2020-06-17T17:05:00Z</cp:lastPrinted>
  <dcterms:modified xsi:type="dcterms:W3CDTF">2021-10-29T09:33:00Z</dcterms:modified>
  <cp:revision>367</cp:revision>
  <dc:subject/>
  <dc:title>Приложение № 1</dc:title>
</cp:coreProperties>
</file>