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приказу Комитета финансов и контроля </w:t>
      </w:r>
    </w:p>
    <w:p>
      <w:pPr>
        <w:pStyle w:val="Normal"/>
        <w:jc w:val="right"/>
        <w:rPr>
          <w:sz w:val="28"/>
          <w:szCs w:val="28"/>
        </w:rPr>
      </w:pPr>
      <w:r>
        <w:rPr>
          <w:sz w:val="28"/>
          <w:szCs w:val="28"/>
        </w:rPr>
        <w:t xml:space="preserve">Администрации Павлоград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u w:val="single"/>
        </w:rPr>
        <w:t>от 21.06.2021</w:t>
      </w:r>
      <w:r>
        <w:rPr>
          <w:sz w:val="28"/>
          <w:szCs w:val="28"/>
        </w:rPr>
        <w:t xml:space="preserve"> № </w:t>
      </w:r>
      <w:r>
        <w:rPr>
          <w:sz w:val="28"/>
          <w:szCs w:val="28"/>
          <w:u w:val="single"/>
        </w:rPr>
        <w:t>61</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бюджета Павлоградского муниципального района Омской области</w:t>
      </w:r>
    </w:p>
    <w:p>
      <w:pPr>
        <w:pStyle w:val="Normal"/>
        <w:suppressAutoHyphens w:val="true"/>
        <w:jc w:val="center"/>
        <w:textAlignment w:val="baseline"/>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8"/>
        <w:jc w:val="both"/>
        <w:rPr/>
      </w:pPr>
      <w:r>
        <w:rPr>
          <w:sz w:val="28"/>
          <w:szCs w:val="28"/>
        </w:rPr>
        <w:t>1. Настоящая Методика планирования бюджетных ассигнований бюджета Павлоградского муниципального района Омской области (далее –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Павлоград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Павлоградского муниципального района Омской области в разрезе муниципальных программ Павлоградского муниципального района Омской области и непрограммных направлений деятельности Павлоградского муниципального района Омской области.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Павлоградского муниципального района Омской области включаются бюджетные ассигнования по перечню расходных обязательств Павлоградского муниципального района Омской области, обусловленных действующими нормативными правовыми актами Павлоградского муниципального района Омской област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Павлоградского муниципального района Омской области может рассчитываться с учетом индексации, если это предусмотрено данными нормативными правовыми актами Павлоградского муниципального района Омской области, договорами, соглашениями.</w:t>
      </w:r>
    </w:p>
    <w:p>
      <w:pPr>
        <w:pStyle w:val="Normal"/>
        <w:autoSpaceDE w:val="false"/>
        <w:ind w:firstLine="540"/>
        <w:jc w:val="both"/>
        <w:rPr>
          <w:sz w:val="28"/>
          <w:szCs w:val="28"/>
        </w:rPr>
      </w:pPr>
      <w:r>
        <w:rPr>
          <w:sz w:val="28"/>
          <w:szCs w:val="28"/>
        </w:rPr>
        <w:t>В состав бюджетных ассигнований на исполнение принимаемых расходных обязательств Павлоградского муниципального района Омской области включаются ассигнования, состав и (или) объем которых обусловлены нормативными правовыми актами Павлоградского муниципальн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Павлоград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3. За базу планирования бюджетных ассигнований на исполнение действующих расходных обязательств Павлоградского муниципального района Омской области принимаются бюджетные ассигнования на реализацию муниципальных программ Павлоград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 </w:t>
      </w:r>
    </w:p>
    <w:p>
      <w:pPr>
        <w:pStyle w:val="Normal"/>
        <w:tabs>
          <w:tab w:val="clear" w:pos="708"/>
          <w:tab w:val="left" w:pos="851" w:leader="none"/>
        </w:tabs>
        <w:ind w:firstLine="709"/>
        <w:jc w:val="both"/>
        <w:rPr/>
      </w:pPr>
      <w:r>
        <w:rPr>
          <w:sz w:val="28"/>
          <w:szCs w:val="28"/>
        </w:rPr>
        <w:t xml:space="preserve">4. Главные распорядители бюджетных средств (далее – ГРБС)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расходных обязательств Павлоградского муниципального района Омской области на очередной финансовый год и на плановый период на реализацию муниципальных программ Павлоградского муниципального района Омской области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Павлоградского муниципального района Омской области);</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ГРБС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988"/>
        <w:gridCol w:w="5933"/>
      </w:tblGrid>
      <w:tr>
        <w:trPr>
          <w:tblHeader w:val="true"/>
          <w:trHeight w:val="817"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районного бюджета</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ка планирования бюджетных ассигнований</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rPr>
                <w:sz w:val="28"/>
                <w:szCs w:val="28"/>
              </w:rPr>
            </w:pPr>
            <w:r>
              <w:rPr>
                <w:sz w:val="28"/>
                <w:szCs w:val="28"/>
              </w:rPr>
              <w:t xml:space="preserve">Выплаты работникам муниципальных органов Павлоградского муниципального района Омской области </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pPr>
            <w:r>
              <w:rPr>
                <w:sz w:val="28"/>
                <w:szCs w:val="28"/>
              </w:rPr>
              <w:t>Годовой фонд оплаты труда работников муниципальных органов Павлоградского муниципального района Омской области (далее – ФОТ):</w:t>
            </w:r>
          </w:p>
          <w:p>
            <w:pPr>
              <w:pStyle w:val="Normal"/>
              <w:autoSpaceDE w:val="false"/>
              <w:ind w:firstLine="312"/>
              <w:jc w:val="both"/>
              <w:rPr>
                <w:sz w:val="28"/>
                <w:szCs w:val="28"/>
              </w:rPr>
            </w:pPr>
            <w:r>
              <w:rPr>
                <w:sz w:val="28"/>
                <w:szCs w:val="28"/>
              </w:rPr>
              <w:t>- Главы Павлоградского муниципального района Омской области планируется в соответствии с решением Совета Павлоградского муниципального района Омской области от 26.03.2014 № 210 «О денежном вознаграждении Главы Павлоградского муниципального района Омской области»;</w:t>
            </w:r>
          </w:p>
          <w:p>
            <w:pPr>
              <w:pStyle w:val="Normal"/>
              <w:autoSpaceDE w:val="false"/>
              <w:ind w:firstLine="312"/>
              <w:jc w:val="both"/>
              <w:rPr>
                <w:sz w:val="28"/>
                <w:szCs w:val="28"/>
              </w:rPr>
            </w:pPr>
            <w:r>
              <w:rPr>
                <w:sz w:val="28"/>
                <w:szCs w:val="28"/>
              </w:rPr>
              <w:t xml:space="preserve">- муниципальных служащих Павлоградского муниципального района Омской области планируются в соответствии с решением Совета Павлоградского муниципального района Омской области от 11 июля 2008 № 218 «О денежном содержании муниципальных служащих Павлоградского муниципального района Омской области». </w:t>
            </w:r>
          </w:p>
          <w:p>
            <w:pPr>
              <w:pStyle w:val="ConsPlusNormal"/>
              <w:ind w:firstLine="283"/>
              <w:jc w:val="both"/>
              <w:rPr/>
            </w:pPr>
            <w:r>
              <w:rPr>
                <w:rFonts w:cs="Times New Roman" w:ascii="Times New Roman" w:hAnsi="Times New Roman"/>
                <w:sz w:val="28"/>
                <w:szCs w:val="28"/>
              </w:rPr>
              <w:t>В расчетах ФОТ муниципальных органов Павлоградского муниципального района Омской области используются штатные расписания муниципальных органов Павлоградского муниципального района Омской области, утвержденные по состоянию на 1 июля текущего финансового года.</w:t>
            </w:r>
          </w:p>
          <w:p>
            <w:pPr>
              <w:pStyle w:val="ConsPlusNormal"/>
              <w:ind w:firstLine="283"/>
              <w:jc w:val="both"/>
              <w:rPr>
                <w:rFonts w:ascii="Times New Roman" w:hAnsi="Times New Roman" w:cs="Times New Roman"/>
                <w:b/>
                <w:b/>
                <w:i/>
                <w:i/>
                <w:sz w:val="28"/>
                <w:szCs w:val="28"/>
              </w:rPr>
            </w:pPr>
            <w:r>
              <w:rPr>
                <w:rFonts w:cs="Times New Roman" w:ascii="Times New Roman" w:hAnsi="Times New Roman"/>
                <w:sz w:val="28"/>
                <w:szCs w:val="28"/>
              </w:rPr>
              <w:t xml:space="preserve">Взносы по обязательному социальному страхованию на выплаты денежного содержания работникам муниципальных органов Павлоградского муниципального района Омской области рассчитываются в соответствии с </w:t>
            </w:r>
            <w:hyperlink r:id="rId2">
              <w:r>
                <w:rPr>
                  <w:rStyle w:val="InternetLink"/>
                  <w:rFonts w:cs="Times New Roman" w:ascii="Times New Roman" w:hAnsi="Times New Roman"/>
                  <w:color w:val="000000"/>
                  <w:sz w:val="28"/>
                  <w:szCs w:val="28"/>
                  <w:u w:val="none"/>
                </w:rPr>
                <w:t>главой 34</w:t>
              </w:r>
            </w:hyperlink>
            <w:r>
              <w:rPr>
                <w:rFonts w:cs="Times New Roman" w:ascii="Times New Roman" w:hAnsi="Times New Roman"/>
                <w:sz w:val="28"/>
                <w:szCs w:val="28"/>
              </w:rPr>
              <w:t xml:space="preserve">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jc w:val="both"/>
              <w:rPr>
                <w:rFonts w:ascii="Times New Roman" w:hAnsi="Times New Roman" w:cs="Times New Roman"/>
                <w:bCs/>
                <w:sz w:val="28"/>
                <w:szCs w:val="28"/>
              </w:rPr>
            </w:pPr>
            <w:r>
              <w:rPr>
                <w:rFonts w:cs="Times New Roman" w:ascii="Times New Roman" w:hAnsi="Times New Roman"/>
                <w:sz w:val="28"/>
                <w:szCs w:val="28"/>
              </w:rPr>
              <w:t>Размер расходов, связанных со служебными командировками работников муниципальных органов Павлоградского муниципального района Омской области, определяется в соответствии с Правилами определения нормативных затрат на обеспечение функций муниципальных органов Павлоградского муниципального района Омской области, утвержденных постановлением Администрации Павлоградского муниципального района Омской области от 10.10.2016 №589-п  «</w:t>
            </w:r>
            <w:r>
              <w:rPr>
                <w:rFonts w:cs="Times New Roman" w:ascii="Times New Roman" w:hAnsi="Times New Roman"/>
                <w:bCs/>
                <w:sz w:val="28"/>
                <w:szCs w:val="28"/>
              </w:rPr>
              <w:t xml:space="preserve">О некоторых вопросах нормирования в сфере закупок </w:t>
            </w:r>
            <w:r>
              <w:rPr>
                <w:rFonts w:cs="Times New Roman" w:ascii="Times New Roman" w:hAnsi="Times New Roman"/>
                <w:sz w:val="28"/>
                <w:szCs w:val="28"/>
              </w:rPr>
              <w:t>товаров, работ, услуг для нужд Павлоградского муниципального района Омской области», с порядком и нормами возмещения расходов на указанные цели, утвержденным</w:t>
            </w:r>
            <w:r>
              <w:rPr>
                <w:rFonts w:cs="Times New Roman" w:ascii="Times New Roman" w:hAnsi="Times New Roman"/>
                <w:bCs/>
                <w:sz w:val="28"/>
                <w:szCs w:val="28"/>
              </w:rPr>
              <w:t xml:space="preserve"> </w:t>
            </w:r>
            <w:r>
              <w:rPr>
                <w:rFonts w:cs="Times New Roman" w:ascii="Times New Roman" w:hAnsi="Times New Roman"/>
                <w:sz w:val="28"/>
                <w:szCs w:val="28"/>
              </w:rPr>
              <w:t xml:space="preserve">постановлением Администрации Павлоградского муниципального района Омской области </w:t>
              <w:br/>
              <w:t>от 5 апреля 2006 года № 96-п "Об утверждении Положения о порядке возмещения командировочных расходов муниципальным служащим Администрации и структурным подразделениям Администрации Павлоградского муниципального района Омской област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rPr>
                <w:sz w:val="28"/>
                <w:szCs w:val="28"/>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муниципальных органов Павлоградского муниципального района Омской области </w:t>
            </w:r>
          </w:p>
          <w:p>
            <w:pPr>
              <w:pStyle w:val="Normal"/>
              <w:rPr>
                <w:sz w:val="28"/>
                <w:szCs w:val="28"/>
              </w:rPr>
            </w:pPr>
            <w:r>
              <w:rPr>
                <w:sz w:val="28"/>
                <w:szCs w:val="28"/>
              </w:rPr>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Павлоградского муниципального района Омской области муниципального задания, а также нормативы затрат на обеспечение функций муниципальных органов Павлоградского муниципального района Омской области, с учетом необходимости сохранения достигнутых результатов от реализации мероприятий по оптимизации сети муниципальных учреждений Павлоградского муниципального района Омской области, утвержденных постановлением Администрации Павлоградского муниципального района Омской области от 29.11. 2016 года N 169-р «Об утверждении Плана мероприятий (дорожной карты) по консолидации бюджетных средств в целях оздоровления  муниципальных финансов Павлоградского муниципального района Омской области на 2017 - 2024 годы» (далее - распоряжение N 169-р).</w:t>
            </w:r>
          </w:p>
          <w:p>
            <w:pPr>
              <w:pStyle w:val="Normal"/>
              <w:autoSpaceDE w:val="false"/>
              <w:jc w:val="both"/>
              <w:rPr/>
            </w:pPr>
            <w:r>
              <w:rPr>
                <w:sz w:val="28"/>
                <w:szCs w:val="28"/>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autoSpaceDE w:val="false"/>
              <w:jc w:val="both"/>
              <w:rPr/>
            </w:pPr>
            <w:r>
              <w:rPr>
                <w:sz w:val="28"/>
                <w:szCs w:val="28"/>
              </w:rPr>
              <w:t>- нормативных затрат на оказание муниципальными учреждениями Павлоградского муниципального района Омской области муниципальных услуг физическим и (или) юридическим лицам;</w:t>
            </w:r>
          </w:p>
          <w:p>
            <w:pPr>
              <w:pStyle w:val="Normal"/>
              <w:autoSpaceDE w:val="false"/>
              <w:jc w:val="both"/>
              <w:rPr/>
            </w:pPr>
            <w:r>
              <w:rPr>
                <w:sz w:val="28"/>
                <w:szCs w:val="28"/>
              </w:rPr>
              <w:t>- нормативных затрат на выполнение муниципальными учреждениями Павлоград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ГРБС, осуществляющими функции и полномочия учредителя в отношении муниципальных учреждений Павлоградского муниципального района Омской области);</w:t>
            </w:r>
          </w:p>
          <w:p>
            <w:pPr>
              <w:pStyle w:val="Normal"/>
              <w:autoSpaceDE w:val="false"/>
              <w:jc w:val="both"/>
              <w:rPr/>
            </w:pPr>
            <w:r>
              <w:rPr>
                <w:sz w:val="28"/>
                <w:szCs w:val="28"/>
              </w:rPr>
              <w:t>- нормативных затрат на содержание имущества Павлоградского муниципального района Омской области.</w:t>
            </w:r>
          </w:p>
          <w:p>
            <w:pPr>
              <w:pStyle w:val="Normal"/>
              <w:autoSpaceDE w:val="false"/>
              <w:jc w:val="both"/>
              <w:rPr/>
            </w:pPr>
            <w:r>
              <w:rPr>
                <w:sz w:val="28"/>
                <w:szCs w:val="28"/>
              </w:rPr>
              <w:t>При расчете бюджетных ассигнований для казенных учреждений Павлоград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autoSpaceDE w:val="false"/>
              <w:jc w:val="both"/>
              <w:rPr/>
            </w:pPr>
            <w:r>
              <w:rPr>
                <w:sz w:val="28"/>
                <w:szCs w:val="28"/>
              </w:rPr>
              <w:t>Бюджетные ассигнования на содержание муниципальных органов Павлоградского муниципального района Омской области планируются с учетом действующих нормативных правовых актов.</w:t>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муниципальных учреждений Павлоградского муниципального района Омской области</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нируются в соответствии с нормативными актами, регулирующими условия оплаты труда работников муниципальных учреждений, с учетом мероприятий по реорганизации, ликвидации, созданию новых муниципальных учреждений Павлоградского муниципального района Омской области, а также объема средств на финансовое обеспечение выполнения муниципальными учреждениями Павлоградского муниципального района Омской области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autoSpaceDE w:val="false"/>
              <w:jc w:val="both"/>
              <w:rPr/>
            </w:pPr>
            <w:r>
              <w:rPr>
                <w:sz w:val="28"/>
                <w:szCs w:val="28"/>
              </w:rPr>
              <w:t xml:space="preserve">По отдельным категориям работников бюджетной сферы, повышение заработной платы которых предусмотрено указом Президента Российской Федерации от 7 мая 2012 года </w:t>
            </w:r>
            <w:hyperlink r:id="rId3">
              <w:r>
                <w:rPr>
                  <w:rStyle w:val="InternetLink"/>
                  <w:sz w:val="28"/>
                  <w:szCs w:val="28"/>
                </w:rPr>
                <w:t>N 597</w:t>
              </w:r>
            </w:hyperlink>
            <w:r>
              <w:rPr>
                <w:sz w:val="28"/>
                <w:szCs w:val="28"/>
              </w:rPr>
              <w:t xml:space="preserve"> "О мероприятиях по реализации государственной социальной политик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autoSpaceDE w:val="false"/>
              <w:jc w:val="both"/>
              <w:rPr>
                <w:sz w:val="28"/>
                <w:szCs w:val="28"/>
              </w:rPr>
            </w:pPr>
            <w:r>
              <w:rPr>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rHeight w:val="308"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обязательных платежей в бюджетную систему Российской Федерации</w:t>
            </w:r>
          </w:p>
        </w:tc>
        <w:tc>
          <w:tcPr>
            <w:tcW w:w="5933"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Планируется отдельно по видам налогов, сборов и иных обязательных платежей с учетом изменении, внесенных в законодательные акты Российской Федерации, Омской области и муниципальные правовые акты Администрации Павлоградского муниципального района Омской област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необходимости обеспечения эффективного функционирования муниципальных учреждений Павлоград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тание обучающихся (воспитанников) муниципальных образовательных организаций Павлоградского муниципального района Омской области</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исходя из норм, численности и с учетом уровня потребительских цен на продовольственные товары</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раздельно по каждому виду социальной выплаты исходя из установленных муниципальными правовыми актами размеров социальных выплат, прогнозируемой численности получателей и периодичности выплат</w:t>
            </w:r>
          </w:p>
          <w:p>
            <w:pPr>
              <w:pStyle w:val="Normal"/>
              <w:autoSpaceDE w:val="false"/>
              <w:ind w:left="34" w:firstLine="286"/>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арендных платежей за пользование имуществом</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площади арендуемых зданий и сооружений и действующих ставок арендной платы</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объекты капитального строительства собственности Павлоградского муниципального района Омской области (приобретение объектов недвижимого имущества в собственность Павлоградского муниципального района Омской области), предоставление бюджетных ассигнований на осуществление за счет субсидий капитальных вложений в объекты собственности Павлоградского муниципального района Омской области (приобретение объектов недвижимого имущества в собственность Павлоградского муниципального района Омской област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в соответствии с муниципальными программами (проектами муниципальных программ) Павлоградского муниципального района Омской области и нормативными правовыми актами (проектами нормативных правовых актов) Администрации Павлоградского муниципального района Омской области, с учетом обеспечения ввода в эксплуатацию объектов капитального строительства собственности Павлоградского муниципального района Омской области в пределах нормативных сроков строительства</w:t>
            </w:r>
            <w:r>
              <w:rPr>
                <w:color w:val="FF0000"/>
                <w:sz w:val="28"/>
                <w:szCs w:val="28"/>
              </w:rPr>
              <w:t>.</w:t>
            </w:r>
          </w:p>
          <w:p>
            <w:pPr>
              <w:pStyle w:val="Normal"/>
              <w:ind w:firstLine="320"/>
              <w:jc w:val="both"/>
              <w:rPr>
                <w:color w:val="FF0000"/>
                <w:sz w:val="28"/>
                <w:szCs w:val="28"/>
              </w:rPr>
            </w:pPr>
            <w:r>
              <w:rPr>
                <w:color w:val="FF0000"/>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бюджетных инвестиций юридическим лицам, не являющимся муниципальными учреждениями Павлоградского муниципального района Омской област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ется в соответствии с нормативными правовыми актами Администрации Павлоградского муниципального района Омской области (проектами нормативных правовых актов Администрации Павлоградского муниципального района Омской област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jc w:val="both"/>
              <w:rPr>
                <w:sz w:val="28"/>
                <w:szCs w:val="28"/>
              </w:rPr>
            </w:pPr>
            <w:r>
              <w:rPr>
                <w:sz w:val="28"/>
                <w:szCs w:val="28"/>
              </w:rPr>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в соответствии с муниципальными правовыми актами Администрации Павлоградского муниципального района Омской области  (проектами соответствующих муниципальных правовых актов), устанавливающими порядок определения объема и предоставления указанных субсидий</w:t>
            </w:r>
          </w:p>
          <w:p>
            <w:pPr>
              <w:pStyle w:val="Normal"/>
              <w:ind w:firstLine="320"/>
              <w:jc w:val="both"/>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оставление субсидий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jc w:val="both"/>
              <w:rPr>
                <w:sz w:val="28"/>
                <w:szCs w:val="28"/>
              </w:rPr>
            </w:pPr>
            <w:r>
              <w:rPr>
                <w:sz w:val="28"/>
                <w:szCs w:val="28"/>
              </w:rPr>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в соответствии с муниципальными правовыми актами Администрации Павлоградского муниципального района Омской области, договорами (соглашениями), устанавливающими порядок определения объема и предоставления указанных субсидий</w:t>
            </w:r>
          </w:p>
          <w:p>
            <w:pPr>
              <w:pStyle w:val="Normal"/>
              <w:ind w:firstLine="320"/>
              <w:jc w:val="both"/>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тации на выравнивание бюджетной обеспеченности бюджетам муниципальных образований Павлоградского муниципального района Омской области из районного бюджета</w:t>
            </w:r>
          </w:p>
        </w:tc>
        <w:tc>
          <w:tcPr>
            <w:tcW w:w="59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ланируются в соответствии с </w:t>
              <w:br/>
              <w:t xml:space="preserve">законодательством, предусматривающим </w:t>
              <w:br/>
              <w:t xml:space="preserve">наделение органов местного самоуправления </w:t>
              <w:br/>
              <w:t xml:space="preserve">Омской области отдельными государственными </w:t>
              <w:br/>
              <w:t xml:space="preserve">полномочиями, с учетом, что в очередном </w:t>
              <w:br/>
              <w:t xml:space="preserve">финансовом году и в плановом периоде </w:t>
              <w:br/>
              <w:t xml:space="preserve">государственное полномочие по </w:t>
              <w:br/>
              <w:t xml:space="preserve">предоставлению дотаций на выравнивание </w:t>
              <w:br/>
              <w:t xml:space="preserve">бюджетной обеспеченности поселений Омской </w:t>
              <w:br/>
              <w:t xml:space="preserve">области планируется к передаче органам </w:t>
              <w:br/>
              <w:t xml:space="preserve">местного самоуправления муниципальных </w:t>
              <w:br/>
              <w:t xml:space="preserve">районов Омской области, и исходя из </w:t>
              <w:br/>
              <w:t xml:space="preserve">необходимости обеспечения достижения </w:t>
              <w:br/>
              <w:t xml:space="preserve">критерия выравнивания расчетной бюджетной </w:t>
            </w:r>
          </w:p>
          <w:p>
            <w:pPr>
              <w:pStyle w:val="ConsPlusNormal"/>
              <w:ind w:firstLine="709"/>
              <w:jc w:val="both"/>
              <w:rPr/>
            </w:pPr>
            <w:r>
              <w:rPr>
                <w:rFonts w:cs="Times New Roman" w:ascii="Times New Roman" w:hAnsi="Times New Roman"/>
                <w:sz w:val="28"/>
                <w:szCs w:val="28"/>
              </w:rPr>
              <w:t xml:space="preserve">обеспеченности муниципальных образований </w:t>
              <w:br/>
              <w:t xml:space="preserve">Павлоградского муниципального района </w:t>
              <w:br/>
              <w:t xml:space="preserve">Омской области в соответствии с требованиями </w:t>
              <w:br/>
              <w:t xml:space="preserve">Решения Совета Павлоградского </w:t>
              <w:br/>
              <w:t xml:space="preserve">муниципального района Омской области «Об </w:t>
              <w:br/>
              <w:t xml:space="preserve">утверждении Положения о бюджетном процессе и бюджетном устройстве </w:t>
              <w:br/>
              <w:t xml:space="preserve">в Павлоградском </w:t>
              <w:br/>
              <w:t xml:space="preserve">муниципальном районе Омской области». </w:t>
              <w:br/>
              <w:t xml:space="preserve">В целях распределения общего объема </w:t>
              <w:br/>
              <w:t xml:space="preserve">дотаций i-му поселению Павлоградского </w:t>
              <w:br/>
              <w:t xml:space="preserve">муниципального района Омской области, </w:t>
              <w:br/>
              <w:t xml:space="preserve">установить проценты распределения объема </w:t>
              <w:br/>
              <w:t xml:space="preserve">дотаций, определенные к распределению на </w:t>
              <w:br/>
              <w:t xml:space="preserve">первом этапе 40 процентов, на втором этапе </w:t>
              <w:br/>
              <w:t xml:space="preserve">60 процентов, критерии выравнивания </w:t>
              <w:br/>
              <w:t xml:space="preserve">бюджетной обеспеченности на 2022 год – </w:t>
              <w:br/>
              <w:t xml:space="preserve">0,4530, на 2023 год – 0,4145, на 2024 год – </w:t>
              <w:br/>
              <w:t xml:space="preserve">0,4145. В качестве показателя, используемого </w:t>
              <w:br/>
              <w:t xml:space="preserve">для расчета поправочных коэффициентов </w:t>
              <w:br/>
              <w:t>расходных потребностей установить количество населенных пунктов, входящих в состав поселения – показатель Р1, удаленность поселения от райцентра р.п. Павлоградка – показатель Р2, участие в программах социально-экономического развития - показатель Р3.</w:t>
            </w:r>
          </w:p>
          <w:p>
            <w:pPr>
              <w:pStyle w:val="Normal"/>
              <w:ind w:firstLine="320"/>
              <w:jc w:val="both"/>
              <w:rPr>
                <w:rFonts w:ascii="Times New Roman" w:hAnsi="Times New Roman" w:cs="Times New Roman"/>
                <w:sz w:val="28"/>
                <w:szCs w:val="28"/>
              </w:rPr>
            </w:pPr>
            <w:r>
              <w:rPr>
                <w:rFonts w:cs="Times New Roman"/>
                <w:sz w:val="28"/>
                <w:szCs w:val="28"/>
              </w:rPr>
            </w:r>
          </w:p>
          <w:p>
            <w:pPr>
              <w:pStyle w:val="Normal"/>
              <w:ind w:firstLine="320"/>
              <w:jc w:val="both"/>
              <w:rPr>
                <w:sz w:val="28"/>
                <w:szCs w:val="28"/>
              </w:rPr>
            </w:pPr>
            <w:r>
              <w:rPr>
                <w:sz w:val="28"/>
                <w:szCs w:val="28"/>
              </w:rPr>
            </w:r>
          </w:p>
          <w:p>
            <w:pPr>
              <w:pStyle w:val="Normal"/>
              <w:ind w:firstLine="320"/>
              <w:jc w:val="both"/>
              <w:rPr>
                <w:sz w:val="28"/>
                <w:szCs w:val="28"/>
              </w:rPr>
            </w:pPr>
            <w:r>
              <w:rPr>
                <w:sz w:val="28"/>
                <w:szCs w:val="28"/>
              </w:rPr>
            </w:r>
          </w:p>
          <w:p>
            <w:pPr>
              <w:pStyle w:val="Normal"/>
              <w:ind w:firstLine="320"/>
              <w:jc w:val="both"/>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едоставление иных межбюджетных трансфертов </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в соответствии с законодательством о предоставлении указанных межбюджетных трансфертов</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бслуживание муниципального долга Павлоградского муниципального района Омской области </w:t>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ется в соответствии с действующими и вновь заключаемыми муниципальными контрактами (договорами, соглашениями), определяющими условия привлечения, погашения, выпуска и обращения муниципальных долговых обязательств</w:t>
            </w:r>
          </w:p>
          <w:p>
            <w:pPr>
              <w:pStyle w:val="ConsPlusNormal"/>
              <w:ind w:firstLine="320"/>
              <w:jc w:val="both"/>
              <w:rPr>
                <w:rFonts w:ascii="Times New Roman" w:hAnsi="Times New Roman" w:cs="Times New Roman"/>
                <w:sz w:val="28"/>
                <w:szCs w:val="28"/>
              </w:rPr>
            </w:pPr>
            <w:r>
              <w:rPr>
                <w:rFonts w:cs="Times New Roman" w:ascii="Times New Roman" w:hAnsi="Times New Roman"/>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ходы на исполнение судебных актов по искам к Администрации Павлоградского муниципального района Омской области, а также судебных актов, предусматривающих обращение взыскания по денежным обязательствам казенных учреждений, бюджетных учреждений Павлоградского муниципального района Омской области, лицевые счета которым открыты в Комитете финансов и контроля Администрации Павлоградского муниципального района</w:t>
            </w:r>
          </w:p>
          <w:p>
            <w:pPr>
              <w:pStyle w:val="ConsPlusNormal"/>
              <w:ind w:firstLine="312"/>
              <w:jc w:val="both"/>
              <w:rPr>
                <w:rFonts w:ascii="Times New Roman" w:hAnsi="Times New Roman" w:cs="Times New Roman"/>
                <w:sz w:val="28"/>
                <w:szCs w:val="28"/>
              </w:rPr>
            </w:pPr>
            <w:r>
              <w:rPr>
                <w:rFonts w:cs="Times New Roman" w:ascii="Times New Roman" w:hAnsi="Times New Roman"/>
                <w:sz w:val="28"/>
                <w:szCs w:val="28"/>
              </w:rPr>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нируются исходя из необходимой потребности, не выше уровня текущего финансового года</w:t>
            </w:r>
          </w:p>
          <w:p>
            <w:pPr>
              <w:pStyle w:val="ConsPlusNormal"/>
              <w:ind w:firstLine="320"/>
              <w:jc w:val="both"/>
              <w:rPr>
                <w:rFonts w:ascii="Times New Roman" w:hAnsi="Times New Roman" w:cs="Times New Roman"/>
                <w:sz w:val="28"/>
                <w:szCs w:val="28"/>
              </w:rPr>
            </w:pPr>
            <w:r>
              <w:rPr>
                <w:rFonts w:cs="Times New Roman" w:ascii="Times New Roman" w:hAnsi="Times New Roman"/>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 Администрации Павлоградского муниципального района Омской област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 </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й фонд  Павлоградского муниципального района Омской области</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ование объемов бюджетных ассигнований дорожного фонда Павлоград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Павлоградского муниципального района Омской области, утвержденного Решением Совета Павлоградского муниципального района Омской области от 22 августа 2013 «О дорожном фонде Павлоградского муниципального района Омской области»</w:t>
            </w:r>
          </w:p>
          <w:p>
            <w:pPr>
              <w:pStyle w:val="Normal"/>
              <w:ind w:firstLine="320"/>
              <w:jc w:val="both"/>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словно утвержденные расходы</w:t>
            </w:r>
          </w:p>
          <w:p>
            <w:pPr>
              <w:pStyle w:val="Normal"/>
              <w:jc w:val="both"/>
              <w:rPr>
                <w:sz w:val="28"/>
                <w:szCs w:val="28"/>
              </w:rPr>
            </w:pPr>
            <w:r>
              <w:rPr>
                <w:sz w:val="28"/>
                <w:szCs w:val="28"/>
              </w:rPr>
            </w:r>
          </w:p>
        </w:tc>
        <w:tc>
          <w:tcPr>
            <w:tcW w:w="59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Планируется в соответствии со </w:t>
            </w:r>
            <w:hyperlink r:id="rId4">
              <w:r>
                <w:rPr>
                  <w:rStyle w:val="InternetLink"/>
                  <w:sz w:val="28"/>
                  <w:szCs w:val="28"/>
                </w:rPr>
                <w:t>статьей 184.1</w:t>
              </w:r>
            </w:hyperlink>
            <w:r>
              <w:rPr>
                <w:sz w:val="28"/>
                <w:szCs w:val="28"/>
              </w:rPr>
              <w:t xml:space="preserve"> Бюджетного кодекса Российской Федерации</w:t>
            </w:r>
          </w:p>
          <w:p>
            <w:pPr>
              <w:pStyle w:val="Normal"/>
              <w:ind w:firstLine="320"/>
              <w:jc w:val="both"/>
              <w:rPr>
                <w:sz w:val="28"/>
                <w:szCs w:val="28"/>
              </w:rPr>
            </w:pPr>
            <w:r>
              <w:rPr>
                <w:sz w:val="28"/>
                <w:szCs w:val="28"/>
              </w:rPr>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муниципальных программ Павлоградского муниципального района Омской области (за исключением направлений, вышеперечисленных)</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 превышения общего объема бюджетных ассигнований, указанного в пункте 3 настоящей Методики,  в случаях включения в Павлоградского муниципального района Омской области новых мероприятий</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районного бюджета, </w:t>
              <w:br/>
              <w:t xml:space="preserve">осуществляемые за счет </w:t>
              <w:br/>
              <w:t xml:space="preserve">безвозмездных поступлений </w:t>
              <w:br/>
              <w:t>целевого характера</w:t>
            </w:r>
          </w:p>
        </w:tc>
        <w:tc>
          <w:tcPr>
            <w:tcW w:w="5933"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Определяются в соответствии с </w:t>
              <w:br/>
              <w:t xml:space="preserve">информацией Министерства финансов </w:t>
              <w:br/>
              <w:t xml:space="preserve">Омской области о формировании расчетных </w:t>
              <w:br/>
              <w:t xml:space="preserve">объемов межбюджетных трансфертов, </w:t>
              <w:br/>
              <w:t xml:space="preserve">планируемых к распределению проектом </w:t>
              <w:br/>
              <w:t xml:space="preserve">областного бюджета на очередной </w:t>
              <w:br/>
              <w:t>финансовый год и на плановый период</w:t>
            </w:r>
          </w:p>
        </w:tc>
      </w:tr>
    </w:tbl>
    <w:p>
      <w:pPr>
        <w:pStyle w:val="ConsPlusNormal"/>
        <w:numPr>
          <w:ilvl w:val="0"/>
          <w:numId w:val="0"/>
        </w:numPr>
        <w:ind w:firstLine="709"/>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sz w:val="28"/>
          <w:szCs w:val="28"/>
        </w:rPr>
      </w:pPr>
      <w:r>
        <w:rPr>
          <w:sz w:val="28"/>
          <w:szCs w:val="28"/>
        </w:rPr>
        <w:t xml:space="preserve">6. 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очередной финансовый год и на плановый период. В случае невыполнения соотношения, указанного в настоящем пункте, Комитет финансов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ГРБС общей суммой. </w:t>
      </w:r>
    </w:p>
    <w:p>
      <w:pPr>
        <w:pStyle w:val="Normal"/>
        <w:ind w:firstLine="708"/>
        <w:jc w:val="both"/>
        <w:rPr/>
      </w:pPr>
      <w:r>
        <w:rPr>
          <w:sz w:val="28"/>
          <w:szCs w:val="28"/>
        </w:rPr>
        <w:t xml:space="preserve">7. ГРБС самостоятельно осуществляют </w:t>
        <w:br/>
        <w:t xml:space="preserve">распределение предельных объемов бюджетных ассигнований на очередной </w:t>
        <w:br/>
        <w:t xml:space="preserve">финансовый год и на плановый период по кодам бюджетной классификации </w:t>
        <w:br/>
        <w:t xml:space="preserve">Российской Федерации с </w:t>
        <w:br/>
        <w:t xml:space="preserve">учетом необходимости обеспечения режима экономии в целях устойчивого </w:t>
        <w:br/>
        <w:t xml:space="preserve">развития экономики и социальной стабильности Павлоградского </w:t>
        <w:br/>
        <w:t xml:space="preserve">муниципального района Омской области исходя из: </w:t>
        <w:br/>
        <w:t xml:space="preserve">- приоритетности финансового обеспечения направлений расходования </w:t>
        <w:br/>
        <w:t xml:space="preserve">средств районного бюджета для гарантированного обеспечения реализации </w:t>
        <w:br/>
        <w:t xml:space="preserve">полномочий органов местного самоуправления Павлоградского </w:t>
        <w:br/>
        <w:t xml:space="preserve">муниципального района Омской области, предусмотренных законодательством; </w:t>
        <w:br/>
        <w:t xml:space="preserve">- необходимости корректировки мероприятий муниципальных программ </w:t>
        <w:br/>
        <w:t xml:space="preserve">Павлоградского муниципального района Омской области по итогам оценок </w:t>
        <w:br/>
        <w:t xml:space="preserve">эффективности их реализации в отчетном финансовом году с целью </w:t>
        <w:br/>
        <w:t xml:space="preserve">достижения максимального результата и эффективного использования средств </w:t>
        <w:br/>
        <w:t>районного бюджета в очередном финансовом году и в плановом периоде.</w:t>
      </w:r>
    </w:p>
    <w:sectPr>
      <w:headerReference w:type="default" r:id="rId5"/>
      <w:headerReference w:type="first" r:id="rId6"/>
      <w:type w:val="nextPage"/>
      <w:pgSz w:w="11906" w:h="16838"/>
      <w:pgMar w:left="1276" w:right="709" w:gutter="0" w:header="426"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hyperlink" Target="consultantplus://offline/ref=E85DD91F42366DF6059129A4919641EEF95DA4E94772462EB10EEF2C359425ED1CD44A8E7B92A6C6B20617E9F1JFZ9F" TargetMode="External"/><Relationship Id="rId4" Type="http://schemas.openxmlformats.org/officeDocument/2006/relationships/hyperlink" Target="consultantplus://offline/ref=6FA5B84FC71A4F3FAF30921C40BAC7A5A934AB53A0A0323F08E13F1BAE7139955A8440B48F382444C9E0FE4C5710CB55367EB7A9B985CF09hBwD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7:00Z</dcterms:created>
  <dc:creator>Товкач Н.В.</dc:creator>
  <dc:description/>
  <cp:keywords/>
  <dc:language>en-US</dc:language>
  <cp:lastModifiedBy>_BOSS_</cp:lastModifiedBy>
  <cp:lastPrinted>2020-06-03T10:53:00Z</cp:lastPrinted>
  <dcterms:modified xsi:type="dcterms:W3CDTF">2021-11-01T05:15:00Z</dcterms:modified>
  <cp:revision>703</cp:revision>
  <dc:subject/>
  <dc:title>Приложение № 2</dc:title>
</cp:coreProperties>
</file>