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    2021г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 xml:space="preserve">№ 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tabs>
          <w:tab w:val="clear" w:pos="708"/>
          <w:tab w:val="left" w:pos="7780" w:leader="none"/>
        </w:tabs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Style10"/>
        <w:spacing w:lineRule="auto" w:line="240" w:before="0" w:after="0"/>
        <w:rPr/>
      </w:pPr>
      <w:r>
        <w:rPr/>
        <w:t xml:space="preserve">О бюджете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/>
        <w:t xml:space="preserve">Омской области на 2022 год и на плановый период </w:t>
      </w:r>
    </w:p>
    <w:p>
      <w:pPr>
        <w:pStyle w:val="Style10"/>
        <w:spacing w:lineRule="auto" w:line="240" w:before="0" w:after="0"/>
        <w:rPr/>
      </w:pPr>
      <w:r>
        <w:rPr/>
        <w:t>2023 и 2024 годов</w:t>
      </w:r>
    </w:p>
    <w:p>
      <w:pPr>
        <w:pStyle w:val="Style10"/>
        <w:spacing w:lineRule="auto" w:line="240" w:before="0" w:after="0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 РЕШИЛ:</w:t>
      </w:r>
    </w:p>
    <w:p>
      <w:pPr>
        <w:pStyle w:val="Style1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. Основные характеристики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2022 год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483 119 644,63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483 119 644,63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дефицит (профицит) районного бюджета в размере 0,00 руб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3 и 2024 годов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3 год в сумме 428 614 710,91 руб. и на 2024 год в сумме 433 016 900,58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на 2023 год в сумме 428 614 710,91 руб., в том числе условно утвержденные расходы в сумме 4 526 258,56 руб., и на 2024 год в сумме 433 016 900,58 руб., в том числе условно утвержденные расходы в сумме 9 275 899,8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(профицит) районного бюджета на 2023 и 2024 годов в размере 0,00 руб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2. Администрирование доходо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2  году и плановом периоде 2023 и 2024 годов формируются за счет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ов от федеральных налогов и сборов, в том числе от налогов, предусмотренных специальными налоговыми режимами, а также пеней и штрафов по ни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Павлоградского муниципального района Омской области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Style12"/>
        <w:spacing w:lineRule="auto" w:line="240"/>
        <w:rPr>
          <w:highlight w:val="yellow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прогноз поступлений налоговых и неналоговых доходов районного бюджета на 2022 год и на плановый период 2023 и 2024 годов согласно приложению 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безвозмездные поступления в районный бюджет на 2022 год и на плановый период 2023 и 2024 годов согласно приложению 2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3. Бюджетные ассигнования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2 год в сумме 8 746 384,51 руб., на 2023 год в сумме 8 709 731,63 руб. и на 2024 год в сумме 8 848 033,79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ъем бюджетных ассигнований дорожного фонда Павлоградского муниципального района Омской области на 2022 год в размере 10 291 872,52  руб., на 2023 год в размере 1 851 330,00 руб. и на 2024 год в размере 1 851 330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3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ведомственную структуру расходов районного бюджета на 2022 год и на плановый период 2023 и 2024 годов согласно приложению 4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приложению 5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Создать в районном бюджете резервный фонд администрации Павлоградского муниципального района Омской области на 2022 год в размере </w:t>
      </w:r>
      <w:r>
        <w:rPr/>
        <w:fldChar w:fldCharType="begin"/>
      </w:r>
      <w:r>
        <w:rPr/>
        <w:instrText xml:space="preserve"> DOCPROPERTY "Суммы.РезервныйФонд2015"</w:instrText>
      </w:r>
      <w:r>
        <w:rPr/>
        <w:fldChar w:fldCharType="separate"/>
      </w:r>
      <w:r>
        <w:rPr/>
        <w:t>300 000,00</w:t>
      </w:r>
      <w:r>
        <w:rPr/>
        <w:fldChar w:fldCharType="end"/>
      </w:r>
      <w:r>
        <w:rPr/>
        <w:t xml:space="preserve"> руб., на 2023 год в размере </w:t>
      </w:r>
      <w:r>
        <w:rPr/>
        <w:fldChar w:fldCharType="begin"/>
      </w:r>
      <w:r>
        <w:rPr/>
        <w:instrText xml:space="preserve"> DOCPROPERTY "Суммы.РезервныйФонд2016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  и на 2024 год </w:t>
      </w:r>
      <w:r>
        <w:rPr/>
        <w:fldChar w:fldCharType="begin"/>
      </w:r>
      <w:r>
        <w:rPr/>
        <w:instrText xml:space="preserve"> DOCPROPERTY "Суммы.РезервныйФонд2017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Использование бюджетных ассигнований резервного фонда администрации Павлоградского муниципального района Омской области  осуществляется в порядке, установленном администрацией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Из резервного фонда администрации Павлоград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Павлоградского муниципального района Омской области для использования бюджетных ассигнований резервного фонда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Установить в соответствии с пунктом 8 статьи 217 Бюджетного кодекса Российской Федерации, пунктом 4 статьи 20 Решения Совета Павлоградского муниципального района Омской области от 27 декабря 2019 года № 298 «Об утверждении Положения о бюджетном процессе и бюджетном устройстве в Павлоградском муниципальном районе Ом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и безвозмездных поступлений от государственной корпорации - 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Павлоград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2 год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Павлоградского муниципального района Омской области, в том числе на основании внесенных в них изменений;</w:t>
      </w:r>
    </w:p>
    <w:p>
      <w:pPr>
        <w:pStyle w:val="Style12"/>
        <w:spacing w:lineRule="auto" w:line="240"/>
        <w:rPr/>
      </w:pPr>
      <w:r>
        <w:rPr/>
        <w:t xml:space="preserve"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распределение бюджетных ассигнований в случае недостаточности бюджетных ассигнований на обслуживание муниципального долга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t>-  перераспределение бюджетных ассигнований в пределах объема межбюджетных трансфертов, предоставляемых из областного бюджета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;</w:t>
      </w:r>
    </w:p>
    <w:p>
      <w:pPr>
        <w:pStyle w:val="Style12"/>
        <w:spacing w:lineRule="auto" w:line="240"/>
        <w:rPr/>
      </w:pPr>
      <w:r>
        <w:rPr/>
        <w:t xml:space="preserve"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  </w:t>
      </w:r>
    </w:p>
    <w:p>
      <w:pPr>
        <w:pStyle w:val="Style12"/>
        <w:spacing w:lineRule="auto" w:line="240"/>
        <w:rPr/>
      </w:pPr>
      <w:r>
        <w:rPr/>
        <w:t xml:space="preserve">- 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районного бюджета, из бюджетов бюджетной системы Российской Федерации сверх объемов, утвержденных настоящим Решением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 случаи предоставления из районного бюджета субсидий 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 же физическим лицам – производителям товаров, работ, услуг на 2022 год и на плановый период 2023 и 2024 годов согласно приложению 6 к настоящему Решению.</w:t>
      </w:r>
    </w:p>
    <w:p>
      <w:pPr>
        <w:pStyle w:val="Style12"/>
        <w:spacing w:lineRule="auto" w:line="240"/>
        <w:rPr>
          <w:color w:val="FF0000"/>
        </w:rPr>
      </w:pPr>
      <w:r>
        <w:rPr/>
        <w:t>Указанные субсидии предоставляются главными распорядителями бюджетных средств, получателями бюджетных средств в порядке  установленном нормативными правовыми актами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7) Установить, что в районном бюджете предусматриваются гранты в форме субсидий юридическим лицам 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Павлоградского муниципального района Омской области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Style12"/>
        <w:spacing w:lineRule="auto" w:line="240"/>
        <w:rPr/>
      </w:pPr>
      <w:r>
        <w:rPr/>
        <w:t xml:space="preserve">Порядок предоставления указанных  грантов в форме субсидий из районного бюджета устанавливается нормативными правовыми актами  администрации Павлоградского муниципального района Омской области, если данный порядок не определен решениями, предусмотренными абзацем первым настоящего пункта.  </w:t>
      </w:r>
    </w:p>
    <w:p>
      <w:pPr>
        <w:pStyle w:val="Style12"/>
        <w:spacing w:lineRule="auto" w:line="240"/>
        <w:rPr/>
      </w:pPr>
      <w:r>
        <w:rPr/>
        <w:t>8) Установить, что в районном бюджете предусматриваются субсидии некоммерческим организациям.</w:t>
      </w:r>
    </w:p>
    <w:p>
      <w:pPr>
        <w:pStyle w:val="Style12"/>
        <w:spacing w:lineRule="auto" w:line="240"/>
        <w:rPr/>
      </w:pPr>
      <w:r>
        <w:rPr/>
        <w:t>Порядок предоставления субсидий бюджетным учреждениям Павлоградского муниципального района Омской области на финансовое обеспечение выполнения ими муниципального задания устанавливается нормативным правовым актом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Порядок определения объема и условия предоставления субсидий  бюджетными учреждениями  Павлоградского муниципального района Омской области на иные цели устанавливаются нормативными правовыми актами  администрации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Статья 4. Особенности использования бюджетных ассигнований по обеспечению деятельности органов местного самоуправления Павлоградского муниципального района Омской области, муниципальных учреждений Павлоградского муниципального района Омской области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2 году и в плановом периоде 2023 и 2024 годов численности муниципальных служащих Павлоградского муниципального района Омской области, за исключением случаев, связанных с наделением органов местного самоуправления Павлоградского муниципального райноа Омской области  полномочиями, обусловленных изменением законодательства, в том числе в связи с передачей полномоч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Павлоградского муниципального района Омской области возможно в случаях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Павлоградского муниципального района Омской области, путем сокращения численности муниципальных служащих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Павлоградского муниципального района Омской области  в целях обеспечения осуществления отдельных полномочий, переданных Павлоградскому муниципальному району Омской области в соответствии с законодательство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величения объема муниципальных услуг (работ),    оказываемых </w:t>
      </w:r>
    </w:p>
    <w:p>
      <w:pPr>
        <w:pStyle w:val="Style12"/>
        <w:spacing w:lineRule="auto" w:line="240"/>
        <w:ind w:hanging="0"/>
        <w:rPr/>
      </w:pPr>
      <w:r>
        <w:rPr/>
        <w:t>(выполняемых) муниципальными учреждениям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5. Межбюджетные трансферты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олучаемых из других бюджетов бюджетной системы Российской Федерации, в 2022 году в сумме 330 409 777,81  руб., в 2023 году в сумме 272 549 678,56 руб. и в 2024 году в сумме 265 318 384,69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редоставляемых другим бюджетам бюджетной системы Российской Федерации, в 2022 году в сумме 28 758 151,00 руб., в 2023 году в сумме 23 006 521,00 руб. и в 2024 году в сумме 23 006 521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и на выравнивание бюджетной обеспеченности поселений Павлоградского муниципального района Омской области из районного бюджета на 2022 год в сумме </w:t>
      </w:r>
      <w:r>
        <w:rPr/>
        <w:fldChar w:fldCharType="begin"/>
      </w:r>
      <w:r>
        <w:rPr/>
        <w:instrText xml:space="preserve"> DOCPROPERTY "Суммы.Объем_РФФПП_2015"</w:instrText>
      </w:r>
      <w:r>
        <w:rPr/>
        <w:fldChar w:fldCharType="separate"/>
      </w:r>
      <w:r>
        <w:rPr/>
        <w:t>28 758 151,00</w:t>
      </w:r>
      <w:r>
        <w:rPr/>
        <w:fldChar w:fldCharType="end"/>
      </w:r>
      <w:r>
        <w:rPr/>
        <w:t xml:space="preserve"> руб., на 2023 год в сумме </w:t>
      </w:r>
      <w:r>
        <w:rPr/>
        <w:fldChar w:fldCharType="begin"/>
      </w:r>
      <w:r>
        <w:rPr/>
        <w:instrText xml:space="preserve"> DOCPROPERTY "Суммы.Объем_РФФПП_2016"</w:instrText>
      </w:r>
      <w:r>
        <w:rPr/>
        <w:fldChar w:fldCharType="separate"/>
      </w:r>
      <w:r>
        <w:rPr/>
        <w:t>23 006 521,00</w:t>
      </w:r>
      <w:r>
        <w:rPr/>
        <w:fldChar w:fldCharType="end"/>
      </w:r>
      <w:r>
        <w:rPr/>
        <w:t xml:space="preserve"> руб. и на 2024 год в сумме </w:t>
      </w:r>
      <w:r>
        <w:rPr/>
        <w:fldChar w:fldCharType="begin"/>
      </w:r>
      <w:r>
        <w:rPr/>
        <w:instrText xml:space="preserve"> DOCPROPERTY "Суммы.Объем_РФФПП_2017"</w:instrText>
      </w:r>
      <w:r>
        <w:rPr/>
        <w:fldChar w:fldCharType="separate"/>
      </w:r>
      <w:r>
        <w:rPr/>
        <w:t>23 006 521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Павлоградского муниципального района Омской области из районного  бюджета на 2022 год и на плановый период 2023 и 2024 годов согласно приложению 7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6. Предоставление бюджетных кредитов бюджетам поселений из районного бюджета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Установить, что в 2022 году и в плановом периоде 2023 и 2024 годов бюджетные кредиты из районного бюджета бюджетам поселений не предоставляются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7. Управление муниципальным долгом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а) верхний предел муниципального внутреннего долга Павлоградского муниципального района Омской области  на 1 января 2023 года в размере </w:t>
      </w:r>
    </w:p>
    <w:p>
      <w:pPr>
        <w:pStyle w:val="Style12"/>
        <w:spacing w:lineRule="auto" w:line="240"/>
        <w:ind w:hanging="0"/>
        <w:rPr/>
      </w:pPr>
      <w:r>
        <w:rPr/>
        <w:t>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 – 0,00 руб., на 1 января 2024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 и на 1 января 2025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расходов на обслуживание муниципального долга Павлоградского муниципального района Омской области  в 2022 году в сумме 0,00 руб., в 2023  году в сумме 0,00 руб. и в 2024 году в сумме 0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2 год и на плановый период 2023 и 2024 годов согласно приложению 8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рограмму муниципальных внутренних заимствований Павлоградского муниципального района Омской области на 2022 год и на плановый период 2023 и 2024 годов согласно приложению 9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Павлоградского муниципального района Омской области в 2022 году и в плановом периоде 2023 и 2024 годов не предоставляются.</w:t>
      </w:r>
    </w:p>
    <w:p>
      <w:pPr>
        <w:pStyle w:val="Style12"/>
        <w:spacing w:lineRule="auto" w:line="240"/>
        <w:rPr/>
      </w:pPr>
      <w:r>
        <w:rPr/>
        <w:t>4) Внешние заимствования Павлоградским муниципальным районом  Омской области в 2022 году и в плановом периоде 2023 и 2024 годов не осуществляются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 Адресная инвестиционная программа Павлоград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Утвердить Адресную инвестиционную программу Павлоградского муниципального района Омской области на 2022 год и на плановый период 2023 и 2024 годов согласно приложению 10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Финансирование расходов по Адресной инвестиционной программе Павлоградского муниципального района Омской области на 2022 год и на плановый период 2023 и 2024 годов осуществляется в соответствии с законодательством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9. Особенности погашения кредиторской задолженности главных распоряди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 2022  года, в пределах бюджетных ассигнований, предусмотренных в ведомственной структуре расходов районного бюджета на 2022 год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0. Авансирование расходных обязательств получа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(если иное не установлено законодательством) 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2 год, по договорам (муниципальным контрактам):</w:t>
      </w:r>
    </w:p>
    <w:p>
      <w:pPr>
        <w:pStyle w:val="Style12"/>
        <w:spacing w:lineRule="auto" w:line="240"/>
        <w:rPr/>
      </w:pPr>
      <w:r>
        <w:rPr/>
        <w:t xml:space="preserve">о приобретении авиа- и железнодорожных билетов; </w:t>
      </w:r>
    </w:p>
    <w:p>
      <w:pPr>
        <w:pStyle w:val="Style12"/>
        <w:spacing w:lineRule="auto" w:line="240"/>
        <w:rPr/>
      </w:pPr>
      <w:r>
        <w:rPr/>
        <w:t>об оказании услуг связи;</w:t>
      </w:r>
    </w:p>
    <w:p>
      <w:pPr>
        <w:pStyle w:val="Style12"/>
        <w:spacing w:lineRule="auto" w:line="240"/>
        <w:rPr/>
      </w:pPr>
      <w:r>
        <w:rPr/>
        <w:t>о подписке на печатные издания и (или) об их приобретении;</w:t>
      </w:r>
    </w:p>
    <w:p>
      <w:pPr>
        <w:pStyle w:val="Style12"/>
        <w:spacing w:lineRule="auto" w:line="240"/>
        <w:rPr/>
      </w:pPr>
      <w:r>
        <w:rPr/>
        <w:t>об обучении на курсах повышения квалификации;</w:t>
      </w:r>
    </w:p>
    <w:p>
      <w:pPr>
        <w:pStyle w:val="Style12"/>
        <w:spacing w:lineRule="auto" w:line="240"/>
        <w:rPr/>
      </w:pPr>
      <w:r>
        <w:rPr/>
        <w:t>о приобретении горюче-смазочных материалов;</w:t>
      </w:r>
    </w:p>
    <w:p>
      <w:pPr>
        <w:pStyle w:val="Style12"/>
        <w:spacing w:lineRule="auto" w:line="240"/>
        <w:rPr/>
      </w:pPr>
      <w:r>
        <w:rPr/>
        <w:t>об оказании услуг по страхованию имущества и гражданской ответственности;</w:t>
      </w:r>
    </w:p>
    <w:p>
      <w:pPr>
        <w:pStyle w:val="Style12"/>
        <w:spacing w:lineRule="auto" w:line="240"/>
        <w:rPr/>
      </w:pPr>
      <w:r>
        <w:rPr/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районного бюджета);</w:t>
      </w:r>
    </w:p>
    <w:p>
      <w:pPr>
        <w:pStyle w:val="Style12"/>
        <w:spacing w:lineRule="auto" w:line="240"/>
        <w:rPr/>
      </w:pPr>
      <w:r>
        <w:rPr/>
        <w:t>об оказании услуг в области информационных технологий, в том числе  приобретение неисключительных (пользовательских) прав на программное обеспечение, приобретении и обновлении справочно-информационных баз данных, по диагностике техническому обслуживанию оргтехники;</w:t>
      </w:r>
    </w:p>
    <w:p>
      <w:pPr>
        <w:pStyle w:val="Style12"/>
        <w:spacing w:lineRule="auto" w:line="240"/>
        <w:rPr/>
      </w:pPr>
      <w:r>
        <w:rPr/>
        <w:t>о размещении информации в печатных изданиях;</w:t>
      </w:r>
    </w:p>
    <w:p>
      <w:pPr>
        <w:pStyle w:val="Style12"/>
        <w:spacing w:lineRule="auto" w:line="240"/>
        <w:rPr/>
      </w:pPr>
      <w:r>
        <w:rPr/>
        <w:t>о проведении экспертизы проектной документации и результатов инженерных изысканий;</w:t>
      </w:r>
    </w:p>
    <w:p>
      <w:pPr>
        <w:pStyle w:val="Style12"/>
        <w:spacing w:lineRule="auto" w:line="240"/>
        <w:rPr/>
      </w:pPr>
      <w:r>
        <w:rPr/>
        <w:t>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;</w:t>
      </w:r>
    </w:p>
    <w:p>
      <w:pPr>
        <w:pStyle w:val="Style12"/>
        <w:spacing w:lineRule="auto" w:line="240"/>
        <w:rPr/>
      </w:pPr>
      <w:r>
        <w:rPr/>
        <w:t>аренды транспортных средств;</w:t>
      </w:r>
    </w:p>
    <w:p>
      <w:pPr>
        <w:pStyle w:val="Style12"/>
        <w:spacing w:lineRule="auto" w:line="240"/>
        <w:rPr/>
      </w:pPr>
      <w:r>
        <w:rPr/>
        <w:t>об оказании услуг по ремонту, техническому обслуживанию  автотранспорта, включая шиномонтажные работы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, не предусмотренных пунктом 1 настоящей статьи 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, что получатели средств районного бюджета при заключении договоров (муниципальных контрактов) на поставки товаров, выполнении работ, оказании услуг вправе предусматривать авансовые платежи в любом размере:</w:t>
      </w:r>
    </w:p>
    <w:p>
      <w:pPr>
        <w:pStyle w:val="Style12"/>
        <w:spacing w:lineRule="auto" w:line="240"/>
        <w:rPr/>
      </w:pPr>
      <w:r>
        <w:rPr/>
        <w:t>- по договорам (муниципальным контрактам), заключенным на сумму, не превышающую 100 000,00 руб., если иное не установлено законодательством;</w:t>
      </w:r>
    </w:p>
    <w:p>
      <w:pPr>
        <w:pStyle w:val="Style12"/>
        <w:spacing w:lineRule="auto" w:line="240"/>
        <w:rPr/>
      </w:pPr>
      <w:r>
        <w:rPr/>
        <w:t>- по договорам (муниципальным контрактам), подлежащим оплате за счет средств, выделенных из резервного фонда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1. Вступление в силу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Настоящее Решение вступает в силу с 1 января 2022 года и действует по 31 декабря 2022 год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2. Опубликование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Опубликовать настоящее Решение в газете "Павлоградский вестник"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района       </w:t>
        <w:tab/>
        <w:t xml:space="preserve">                      А.В. Сухоносов </w:t>
      </w:r>
    </w:p>
    <w:p>
      <w:pPr>
        <w:pStyle w:val="Style12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3">
    <w:name w:val="WW8Num9z3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1">
    <w:name w:val="Статья"/>
    <w:basedOn w:val="Style10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3">
    <w:name w:val="Глава"/>
    <w:basedOn w:val="Style10"/>
    <w:qFormat/>
    <w:pPr>
      <w:jc w:val="center"/>
    </w:pPr>
    <w:rPr/>
  </w:style>
  <w:style w:type="paragraph" w:styleId="Style14">
    <w:name w:val="Пункт"/>
    <w:basedOn w:val="Style12"/>
    <w:qFormat/>
    <w:pPr>
      <w:ind w:left="709" w:hanging="0"/>
    </w:pPr>
    <w:rPr>
      <w:sz w:val="28"/>
      <w:szCs w:val="20"/>
    </w:rPr>
  </w:style>
  <w:style w:type="paragraph" w:styleId="Style15">
    <w:name w:val="Раздел"/>
    <w:basedOn w:val="Style11"/>
    <w:qFormat/>
    <w:pPr/>
    <w:rPr/>
  </w:style>
  <w:style w:type="paragraph" w:styleId="Style16">
    <w:name w:val="Подраздел"/>
    <w:basedOn w:val="Style15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(Бюдж. на 2022-2024)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24:00Z</dcterms:created>
  <dc:creator>PPetrov</dc:creator>
  <dc:description/>
  <cp:keywords/>
  <dc:language>en-US</dc:language>
  <cp:lastModifiedBy>Елена</cp:lastModifiedBy>
  <cp:lastPrinted>2021-11-12T09:19:00Z</cp:lastPrinted>
  <dcterms:modified xsi:type="dcterms:W3CDTF">2021-11-12T03:21:00Z</dcterms:modified>
  <cp:revision>105</cp:revision>
  <dc:subject/>
  <dc:title>ОВАМЛОСМЛДОСЧМО</dc:title>
</cp:coreProperties>
</file>