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2" w:leader="none"/>
        </w:tabs>
        <w:ind w:firstLine="496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4536" w:leader="none"/>
        </w:tabs>
        <w:ind w:firstLine="496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4536" w:leader="none"/>
        </w:tabs>
        <w:ind w:firstLine="496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авлоградского  муниципального </w:t>
      </w:r>
    </w:p>
    <w:p>
      <w:pPr>
        <w:pStyle w:val="Normal"/>
        <w:tabs>
          <w:tab w:val="clear" w:pos="708"/>
          <w:tab w:val="left" w:pos="4536" w:leader="none"/>
        </w:tabs>
        <w:ind w:firstLine="4962"/>
        <w:rPr/>
      </w:pPr>
      <w:r>
        <w:rPr>
          <w:color w:val="000000"/>
          <w:sz w:val="28"/>
          <w:szCs w:val="28"/>
        </w:rPr>
        <w:t>района Омской области</w:t>
      </w:r>
    </w:p>
    <w:p>
      <w:pPr>
        <w:pStyle w:val="Normal"/>
        <w:tabs>
          <w:tab w:val="clear" w:pos="708"/>
          <w:tab w:val="left" w:pos="4536" w:leader="none"/>
        </w:tabs>
        <w:ind w:firstLine="496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 </w:t>
      </w:r>
      <w:r>
        <w:rPr>
          <w:color w:val="000000"/>
          <w:sz w:val="28"/>
          <w:szCs w:val="28"/>
          <w:u w:val="single"/>
        </w:rPr>
        <w:t>01.11.2019</w:t>
      </w:r>
      <w:r>
        <w:rPr>
          <w:color w:val="000000"/>
          <w:sz w:val="28"/>
          <w:szCs w:val="28"/>
        </w:rPr>
        <w:t xml:space="preserve">  №  </w:t>
      </w:r>
      <w:r>
        <w:rPr>
          <w:color w:val="000000"/>
          <w:sz w:val="28"/>
          <w:szCs w:val="28"/>
          <w:u w:val="single"/>
        </w:rPr>
        <w:t xml:space="preserve"> 545-п</w:t>
      </w:r>
    </w:p>
    <w:p>
      <w:pPr>
        <w:pStyle w:val="ConsPlusNormal"/>
        <w:ind w:firstLine="5103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ConsPlusNormal"/>
        <w:ind w:firstLine="5103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социально-культурной сферы Павлоград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Ом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-2027 годы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. Паспорт муниципальной программы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влоградского муниципального района Омской области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87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й программы Павлоградского муниципального района Омской области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социально-культурной сферы Павлоградского муниципального района Омской области на 2020-2027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– муниципальная программа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сполнительно-распорядительного органа Павлоград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ий комитет Администрации Павлоградского муниципальн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сполнительно-распорядительного органа Павлоград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авлоградского муниципального района (далее - Администрация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 Администрации Павлоградского муниципальн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молодежной политике Администрации Павлоградского муниципальн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образования Администрации Павлоградского муниципальн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делам несовершеннолетних и защите их прав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 – 2027 годы</w:t>
            </w:r>
          </w:p>
        </w:tc>
      </w:tr>
      <w:tr>
        <w:trPr>
          <w:trHeight w:val="40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табильного повышения материального благосостояния и уровня социальной защищенности населения, обеспечение стабильности на рынке труда и поддержка занятости населения. Улучшение условий труда, развитие кадрового потенциала, обеспечение населения качественным образованием современного уровня, повышение духовно- нравственного, интеллектуального и физического потенциала молодежи, сохранение культурного наследия и развитие культурного потенциала, укрепление единого культурного пространства, свободы творчества и доступности услуг, повышение духовно-нравственного развития общества</w:t>
            </w:r>
          </w:p>
        </w:tc>
      </w:tr>
      <w:tr>
        <w:trPr>
          <w:trHeight w:val="32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а 1. Создание условий для обеспечения равной доступности культурных благ, развития и реализации культурного и духовного потенциала населения, сохранение культурного наследия Павлоградского муниципального района  Омской области (далее – Павлоградского района) и обеспечение свободы творчества и прав граждан на участие в культурной жиз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. Создание условий для развития личности и самореализации молодежи, а также для сохранения и укрепления здоровья граждан, в том числе за счет предоставления гражданам возможности систематически заниматься физической культурой и спорт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3. Создание условий для  доступности качественного дошкольного, общего образования, и дополнительного образования,  соответствующего требованиям развития экономики области, современным потребностями общества и каждого граждан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4. Создание благоприятных условий для повышения уровня и качества жизни граждан</w:t>
            </w:r>
          </w:p>
        </w:tc>
      </w:tr>
      <w:tr>
        <w:trPr>
          <w:trHeight w:val="64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звитие культуры Павлоград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Развитие молодежной политики на территории Павлоград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звитие системы образования в Павлоградском муниципальном район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овершенствование и развитие социальной среды в Павлоградском муниципальном район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оддержка социально ориентированных некоммерческих организаций, не являющихся государственным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муниципальными) учреждениями </w:t>
            </w:r>
          </w:p>
        </w:tc>
      </w:tr>
      <w:tr>
        <w:trPr>
          <w:trHeight w:val="70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муниципальной программы составляет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 975 906 455,56  рублей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– 386 635 200,29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 – 387 141 817,62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– 370 454 446,38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– 398 925 438,04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 – 376 215 464,08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 год – 392 687 728,37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6 год – 331 923 180,39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7 год – 331 923 180,39 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 общего объема  финансирования за счет налоговых и неналоговых доходов, поступлений нецелевого характера из областного бюджета составляет 1 141 610 909,56  рублей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51 388 810,29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51 895 427,62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– 147 180 264,38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– 167 598 698,04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 – 144 888 724,08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 год – 161 360 988,37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6 год – 108 648 998,39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7 год – 108 648 998,39 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 общего объема финансирования за счет поступления целевого характера из областного бюджета составляет 1 833 911 546,00  рублей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235 198 390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235 198 39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– 223 226 182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– 231 278 74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 – 231 278 74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 год – 231 278 74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6 год – 223 226 182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7 год – 223 226 182,00 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 общего объема финансирования за счет иных поступлений целевого характера на реализацию подпрограммы составляет 384 000 рублей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48 000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48 000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48 000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48 000,00 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48 000,00 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48 000,00 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48 000,00 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48 000,00  рублей.</w:t>
            </w:r>
          </w:p>
        </w:tc>
      </w:tr>
      <w:tr>
        <w:trPr>
          <w:trHeight w:val="69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 (по годам и по итогам реализации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величение числа проводимых культурно-массовых мероприятий до 341 единиц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 – 327 единиц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 – 329 единиц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од  – 331 единиц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 – 333 единиц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 – 335 единиц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 – 337 единиц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 – 339 единиц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 – 341 единиц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Увеличение количества посещений муниципальных библиотек (на 1000 человек) до 8339 единиц, в том числе по годам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0 год  – 8325 единиц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1 год  – 8327 единиц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2 год  – 8329 единиц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3 год  – 8331 единиц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4 год  – 8333 единиц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5 год  – 8335 единиц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6 год  – 8337 единиц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7 год  – 8339 единиц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Увеличение числа посещений краеведческого музея (на 1000 человек) до 385 единиц, в том числе по годам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0 год  – 370 единиц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1 год  – 373 единиц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2 год  – 375 единиц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3 год  – 377 единиц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4 год  – 379 единиц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5 год  – 381 единиц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6 год  – 383 единиц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7 год  – 385 единиц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охранение числа учащихся детской школы искусств на уровне предельно допустимого лицензией (95 учащихся)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 – 95 учащихс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 – 95 учащихс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од  – 95 учащихс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 – 95 учащихс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 – 95 учащихс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 – 95 учащихс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 – 95 учащихс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 – 95 учащихс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 Количество нарушений в предоставлении бухгалтерской, налоговой, бюджетной отчетности, всего 0 единиц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 – 0 единиц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 – 0 единиц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 – 0 единиц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 – 0 единиц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 – 0 единиц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 – 0 единиц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 – 0 единиц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7 год  – 0 единиц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оддержание доли показателей для оценки эффективности деятельности органа местного самоуправления Павлоградского района в сфере культуры, достигших плановых значений на уровне 100 процентов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 – 100 процентов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7 год  – 100 процен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Увеличение количества несовершеннолетних 6-17 лет,  направленных в оздоровительные лагеря, до 210 человек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 – 210 человек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 – 210 человек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од  – 210 человек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 – 210 человек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4 год  – 210 человек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5 год  – 210 человек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6 год  – 210 человек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7 год  – 210 челове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Увеличение общего количества досуговых, спортивных и профилактических мероприятий, проведенных комитетом по молодежной политике, и мероприятий, в которых комитет по молодежной политике обеспечил участие молодых граждан района до 826 единиц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 – 819 единиц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 – 820 единиц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од  – 821 единиц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 – 822 единицы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 – 823 единиц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 – 824 единиц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 – 825 единиц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7 год  – 826 единицы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9. Увеличение доли граждан, систематически занимающихся физической культурой и спортом до 55,3 процентов, 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0 год  – 43,6 процент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1 год  – 45,0 процентов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 Укрепление материально-технической базы в сфере физической культуры и спорта за счет приобретения спортивного инвентаря  на 200 единиц, 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0 год  – 25 единиц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1 год  – 25 единиц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2 год  – 25 единиц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 – 25 единиц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 – 25 единиц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 – 25 единиц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 – 25 единиц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 – 25 единиц.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 xml:space="preserve">11. Ввод в эксплуатацию новых спортивных объектов и/или ремонт и/или реконструкция имеющихся спортивных объектов, в том числе спортивных залов образовательных организаций: 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>2020 год – 1 единица;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 единица;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 единица;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1 единица;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1 единица;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1 единица;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>2026 год – 1 единица;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1 единица.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>12. Уровень обеспеченности населения спортивными сооружениями исходя из единовременной пропускной способности объектов спорта до 66,7 процентов, в том числе по годам: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>2020 год – 63,2 процента;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63,7 процента.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>13. Доля граждан, занимающихся физической культурой и спортом по месту работы, в общей численности населения, занятого в экономике до 63 процентов, в том числе по годам: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>2020 год – 59,3 процента;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>2021 год – 59,5 процента;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>2022 год – 60,1 процента;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>2023 год – 60,7 процента;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>2024 год – 61,1 процента;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>2025 год – 61,7 процента;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>2026 год – 62,3 процента;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>2027 год – 63,0 процента.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Доля учащихся и студентов, систематически занимающихся физической культурой и спортом, в общей численности учащихся и студентов, в том числе по годам: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>2020 год – 57,3 процента;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>2021 год – 57,6 процента;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 Доля лиц с ограниченными возможностями здоровья и инвалидов, систематически занимающихся физической культурой и спортом, в общей численности указанной категории населения, 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 – 42,0 процен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 – 42,2 процент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6. Доля населения, выполнившая нормативные испытания (тесты) Всероссийского физкультурно-спортивного комплекса "Готов к труду и обороне"  до 6,3 процентов, 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 – 3,2 процен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 – 3,6 процент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7. Площадь построенного плоскостного спортивного сооружения всего 22400 кв.м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 – 2800 кв.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 – 2800 кв.м;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2800 кв.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 – 2800 кв.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 – 2800 кв.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 – 2800 кв.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 – 2800 кв.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 – 2800 кв.м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8. Площадь капитально-отремонтированных хоккейных коробок всего 3600 кв.м.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 – 1800 кв.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 – 1800 кв.м;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800 кв.м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 – 1800 кв.м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  – 1800 кв.м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 год  – 1800 кв.м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6 год  – 1800 кв.м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7 год  – 1800 кв.м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9. Доля детей в возрасте от двух до семи лет, получающих дошкольную образовательную услугу в муниципальных образовательных учреждениях дошкольного образования,     </w:t>
              <w:br/>
              <w:t>организациях различной организационно-правовой формы и формы собственности, от числа заявившихся на получение услуги до 100 процентов, в том числе по годам: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98 процентов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98 процентов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00процентов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00 процентов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00 процентов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00 процентов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00 проц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 – 100 процент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. Сохранение доли образовательных учреждений реализующих образовательные программы общего образования имеющих государственную аккредитацию в общем количестве образовательных учреждений реализующих образовательные программы общего образования до 100 процентов, в том числе по годам:   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00 процентов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00 процентов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00 процентов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00 процентов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00 процентов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00 процентов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00 проц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 – 100 процент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 Доля детей, получающих услуги по дополнительному образованию в организациях различной организационно-правовой формы и формы собственности, от общего количества детей в возрасте от пяти до восемнадцати лет, проживающих на территории  Павлоградского района до 75 процентов, в том числе по годам: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75 проц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 – 75  процентов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75 процентов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75 процентов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75 процентов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75 процентов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75 процентов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75 процент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 Доля образовательных учреждений получивших муниципальную услугу по финансово-экономической, хозяйственной и информационно-методической деятельности в общем количестве образовательных учреждений до 100 процентов, в том числе по годам: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00 проц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 – 100 процентов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00 процентов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00 процентов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00 процентов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00 процентов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00 проц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 – 100 процентов.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23. Сохранение доли  образовательных учреждений отвечающих условиям </w:t>
            </w:r>
            <w:r>
              <w:rPr>
                <w:rFonts w:eastAsia="TimesNewRomanPSMT;Arial Unicode MS"/>
                <w:sz w:val="28"/>
                <w:szCs w:val="28"/>
              </w:rPr>
              <w:t xml:space="preserve"> доступности качественного дошкольного, общего образования, и дополнительного образования,  соответствующего требованиям развития экономики области и региона, современным потребностями общества и каждого гражданина в общем количестве образовательных учреждений до 100 процентов, в том числе по годам: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00 проц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 – 100 процентов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00 процентов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00 процентов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00 процентов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00 процентов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00 проц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 – 100 процент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4. Доля детей сирот  и детей, оставшиеся без попечения родителей, переданных на воспитание в семью, от общего количества выявленных детей-сирот и детей, оставшихся без попечения родителей, проживающих на территории Павлоградского района до 85 процентов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00 проц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00 процентов;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00 процентов;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00 процентов;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00 процентов;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00 проц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100 проц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100 процент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 Количество учащихся, дополнительно привлеченных к занятиям физической культурой и спортом всего - 310 человек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 челове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50 челове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 челове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80 челове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 челове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100 челове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0 челове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80 челове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 Количество в общеобразовательных организациях отремонтированных спортзалов всего – 4 единицы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 един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 единиц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 един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1 единиц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 един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1 единиц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0 един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1 единиц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 Количество муниципальных общеобразовательных организаций, в которых обновлена материально-техническая база для формирования у обучающихся современных технологических и гуманитарных навыков всего 8 единиц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 2 единиц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 – 2 единиц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– 4 единиц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 един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 един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 един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0 един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0 единиц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 Численность детей, обучающихся на базе центров образования цифрового и гуманитарного профилей, в том числе по предметным областям «Технология», «Информатика», «Основы безопасности жизнедеятельности всего 681 человек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331 челове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280 челове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70 челове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 челове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 челове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 челове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0 челове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0 челове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 Доля муниципальных общеобразовательных организаций, в которых проведены мероприятия по ремонту зданий, сооружений, установке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 за счет средств субсидии на ремонт зданий, сооружений, установку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, в общем количестве муниципальных образовательных организаций района, которым предоставлена субсидия 100 процентов ежегодно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00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00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00 процентов;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00 процентов;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00 процентов;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00 проц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100 проц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100 процент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 Доля муниципальных образовательных организаций Павлоградского района, допущенных муниципальными комиссиями по проверке готовности образовательных организаций к началу нового учебного года, в общем количестве муниципальных образовательных организаций Павлоградского района 100 процентов ежегодно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00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00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00 процентов;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00 процентов;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00 процентов;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00 проц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100 проц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100 процент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1. Доля обучающихся в муниципальных общеобразовательных организациях, обеспечиваемых горячим питанием (готовой к употреблению пищевой продукцией) за счет субсидии на организацию горячего питания обучающихся в муниципальных общеобразовательных организациях (обеспечение готовой к употреблению пищевой продукцией), в общей численности обучающихся, обратившихся с заявлением, проживающих в семьях, в которых средний доход на каждого члена семьи ниже полуторной величины прожиточного минимума в Омской области в расчете на душу населения, определенной по данным Павлоградского района Омской области 100 процентов ежегодно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00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00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00 процентов;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00 процентов;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00 процентов;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00 проц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100 проц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100 процент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2. Доля работников муниципальных учреждений муниципальных районов Омской области в сфере образования, уровень средней номинальной начисленной заработной платы которых равен или выше минимального размера оплаты труда, в общем количестве работников муниципальных учреждений муниципальных районов Омской области в сфере образования 100 процентов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00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00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00 процентов;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00 процентов;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00 процентов;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00 проц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100 процентов;</w:t>
            </w:r>
          </w:p>
          <w:p>
            <w:pPr>
              <w:pStyle w:val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100 процентов.</w:t>
            </w:r>
          </w:p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3. Обеспечение  уровня общей преступности  не выше 115 единиц на 10 тыс. человек, в  том числе по годам: </w:t>
            </w:r>
          </w:p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115 единиц; </w:t>
            </w:r>
          </w:p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115 единиц; </w:t>
            </w:r>
          </w:p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115 единиц; </w:t>
            </w:r>
          </w:p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115 единиц; </w:t>
            </w:r>
          </w:p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115 единиц; </w:t>
            </w:r>
          </w:p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115 единиц; </w:t>
            </w:r>
          </w:p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15единиц;</w:t>
            </w:r>
          </w:p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15 единиц.</w:t>
            </w:r>
          </w:p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 Обеспечение удельного веса детской преступности не выше 4,4 процента, в том числе по годам:</w:t>
            </w:r>
          </w:p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4,4 процентов; </w:t>
            </w:r>
          </w:p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год  – 4,4 процентов;  </w:t>
            </w:r>
          </w:p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4,4 процентов; </w:t>
            </w:r>
          </w:p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4,4 процентов; </w:t>
            </w:r>
          </w:p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4,4 процентов; </w:t>
            </w:r>
          </w:p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4,4 процентов;</w:t>
            </w:r>
          </w:p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4,4 процентов;</w:t>
            </w:r>
          </w:p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4,4 процент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5. Количество административных дел, рассмотренных Комиссией по делам несовершеннолетних и защите их прав, в отношении несовершеннолетних с вынесением постановления о назначении административного наказания, всего 96 единиц, 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0 год – 12 единиц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1 год – 12 единиц;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2 единиц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3 год – 12 единиц;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4 год – 12 единиц;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5 год – 12 единиц;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12 единиц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12 единиц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6. Количество несовершеннолетних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леченных  в организацию временной трудовой занятости в каникулярный период всего 1120 человек, в том числе по годам:</w:t>
            </w:r>
          </w:p>
          <w:p>
            <w:pPr>
              <w:pStyle w:val="13"/>
              <w:ind w:lef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 140 человек; </w:t>
            </w:r>
          </w:p>
          <w:p>
            <w:pPr>
              <w:pStyle w:val="13"/>
              <w:ind w:lef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 140 человек; </w:t>
            </w:r>
          </w:p>
          <w:p>
            <w:pPr>
              <w:pStyle w:val="13"/>
              <w:ind w:lef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 140 человек; </w:t>
            </w:r>
          </w:p>
          <w:p>
            <w:pPr>
              <w:pStyle w:val="13"/>
              <w:ind w:lef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 140 человек; </w:t>
            </w:r>
          </w:p>
          <w:p>
            <w:pPr>
              <w:pStyle w:val="13"/>
              <w:ind w:lef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 140 человек; </w:t>
            </w:r>
          </w:p>
          <w:p>
            <w:pPr>
              <w:pStyle w:val="13"/>
              <w:ind w:lef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 140 человек; </w:t>
            </w:r>
          </w:p>
          <w:p>
            <w:pPr>
              <w:pStyle w:val="13"/>
              <w:ind w:lef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 140 человек;</w:t>
            </w:r>
          </w:p>
          <w:p>
            <w:pPr>
              <w:pStyle w:val="13"/>
              <w:ind w:lef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 140 человек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7. Доля народных дружинников, получивших вознаграждение, из числа народных дружинников, оказавших помощь в раскрытии и/или задержании лиц совершивших преступления, всего 100 процентов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 – 100 проц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 – 100 процент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8. Количество лиц, освободившихся из мест лишения свободы, получивших помощь в ресоциализации и адаптации, всего 8 человек, в том числе по годам:</w:t>
            </w:r>
          </w:p>
          <w:p>
            <w:pPr>
              <w:pStyle w:val="13"/>
              <w:ind w:lef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 1 человек; </w:t>
            </w:r>
          </w:p>
          <w:p>
            <w:pPr>
              <w:pStyle w:val="13"/>
              <w:ind w:lef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 1 человек; </w:t>
            </w:r>
          </w:p>
          <w:p>
            <w:pPr>
              <w:pStyle w:val="13"/>
              <w:ind w:lef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 1 человек; </w:t>
            </w:r>
          </w:p>
          <w:p>
            <w:pPr>
              <w:pStyle w:val="13"/>
              <w:ind w:lef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 1 человек; </w:t>
            </w:r>
          </w:p>
          <w:p>
            <w:pPr>
              <w:pStyle w:val="13"/>
              <w:ind w:lef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 1 человек; </w:t>
            </w:r>
          </w:p>
          <w:p>
            <w:pPr>
              <w:pStyle w:val="13"/>
              <w:ind w:lef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 1 человек; </w:t>
            </w:r>
          </w:p>
          <w:p>
            <w:pPr>
              <w:pStyle w:val="13"/>
              <w:ind w:lef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 1 человек;</w:t>
            </w:r>
          </w:p>
          <w:p>
            <w:pPr>
              <w:pStyle w:val="13"/>
              <w:ind w:lef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 1 человек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9. Количество районных массовых культурно-досуговых и спортивных мероприятий, к участию в которых привлечены граждане из категории инвалидов, всего 96 единиц, в том числе по годам: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12 единиц; 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12 единиц; 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12 единиц; 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12 единиц; 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12 единиц; 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12 единиц; 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2 единиц;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2 единиц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0. Исполнение в полном объёме, установленной в программах (федерального, регионального уровней)  по созданию «доступной среды», доли софинансирования со стороны Павлоградского района, всего 100 процентов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 – 100 проц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 – 100 процентов.</w:t>
            </w:r>
          </w:p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. Количество социально-ориентированных некоммерческих организаций (далее – СОНКО), организующих деятельность с инвалидами и получивших субсидию из муниципального бюджета, не менее 1 единицы ежегодно, в том числе по годам: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1 единица; 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1 единица; 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1 единица; 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1 единица; 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1 единица; 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1 единица; 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 единица;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 единица.</w:t>
            </w:r>
          </w:p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 Количество СОНКО,  организующих деятельность с инвалидами, которым оказана информационная и консультационная поддержка, не менее 1 единицы ежегодно, в том числе по годам: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1 единица; 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1 единица; 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1 единица; 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1 единица; 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1 единица; 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1 единица; 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 единица;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 единица.</w:t>
            </w:r>
          </w:p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. Количество СОНКО,  организующих деятельность с инвалидами, которым оказана имущественная поддержка, не менее 1 единицы ежегодно, в том числе по годам: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1 единица; 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1 единица; 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1 единица; 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1 единица; 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1 единица; 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1 единица; 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 единица;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 единица.</w:t>
            </w:r>
          </w:p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. Достижение ежегодного естественного прироста населения не менее +1 человек ежегодно, в том числе по годам;</w:t>
            </w:r>
          </w:p>
          <w:p>
            <w:pPr>
              <w:pStyle w:val="13"/>
              <w:ind w:left="-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 +1 человек; </w:t>
            </w:r>
          </w:p>
          <w:p>
            <w:pPr>
              <w:pStyle w:val="13"/>
              <w:ind w:left="-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 +1 человек; </w:t>
            </w:r>
          </w:p>
          <w:p>
            <w:pPr>
              <w:pStyle w:val="13"/>
              <w:ind w:left="-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 +1 человек; </w:t>
            </w:r>
          </w:p>
          <w:p>
            <w:pPr>
              <w:pStyle w:val="13"/>
              <w:ind w:left="-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 +1 человек; </w:t>
            </w:r>
          </w:p>
          <w:p>
            <w:pPr>
              <w:pStyle w:val="13"/>
              <w:ind w:left="-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 +1 человек; </w:t>
            </w:r>
          </w:p>
          <w:p>
            <w:pPr>
              <w:pStyle w:val="13"/>
              <w:ind w:left="-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 +1 человек; </w:t>
            </w:r>
          </w:p>
          <w:p>
            <w:pPr>
              <w:pStyle w:val="13"/>
              <w:ind w:left="-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 +1 человек;</w:t>
            </w:r>
          </w:p>
          <w:p>
            <w:pPr>
              <w:pStyle w:val="13"/>
              <w:ind w:left="-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 +1 человек.</w:t>
            </w:r>
          </w:p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5. Доля семей, находящихся в социально опасном положении, в отношении которых по результатам реализации межведомственных программ, прекращена индивидуальная профилактическая работа в связи с улучшением социальной ситуации, не менее 50 процентов, в том числе по годам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 – 5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 – 5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од  – 5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 – 5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 – 5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 – 5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 – 50 проц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 – 50 процент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6. Доля многодетных семей, в которых родился пятый и/или последующий дети, обратившихся за поддержкой в Администрацию и получивших ее,  всего 100 процентов, в том числе по годам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 – 100 проц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 – 100 процент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7. Доля молодых специалистов с высшим профессиональным образованием, трудоустроенных по профилю в муниципальных образовательных организациях, в БУЗОО "Павлоградская ЦРБ" и получивших единовременную социальную выплату из муниципального бюджета, до 100 процентов ежегодно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 – 100 проц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 – 100 процент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8. Доля лиц, обучающихся в рамках целевого обучения в ВУЗах и получивших денежную выплату, в общем количестве лиц, обучающихся в ВУЗах рамках целевого обучения,  до 100 процентов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 – 100 проц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 – 100 процент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9. Количество СОНКО, организующих деятельность с ветеранами и получивших субсидию из муниципального бюджета, не менее 1 единицы ежегодно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1 единиц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– 1 единиц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од – 1 единиц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– 1 единиц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– 1 единиц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– 1 единиц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1 единиц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1 единиц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0. Доля  участников Великой Отечественной войны (далее – ВОВ), которым  оказана ежегодная материальная помощь, до 100 процентов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 – 100 проц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 – 100 процент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1. Количество  граждан, отмечающих  90-летний  (и более)  юбилей и получивших поздравительные мероприятия, всего 40 человек, 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0 год  - 5 человек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1 год  - 5 человек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2 год  - 5 человек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3 год  - 5 человек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4 год  - 5 человек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5 год  - 5 человек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6 год  - 5 человек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7 год  - 5 человек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2. Количество граждан пожилого возраста, получивших услуги  в социальных клубах, действующих на базе БУ ОО «КЦСОН  Павлоградского района», а также в учреждениях культуры Павлоградского района, не менее 75 человек на 1000 пенсионеров ежегодно, в том числе по годам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0 год  - 75 человек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1 год  - 75 человек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2 год  - 75 человек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3 год  - 75 человек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4 год  - 75 человек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5 год  - 75 человек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6 год  - 75 человек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7 год  - 75 человек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3. Количество СОНКО,  организующих деятельность с ветеранами, которым оказана информационная и консультационная поддержка, не менее 1 единицы ежегодно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1 единиц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– 1 единиц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од – 1 единиц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– 1 единиц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– 1 единиц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– 1 единиц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1 единиц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1 единиц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4. Количество СОНКО,  организующих деятельность с ветеранами, которым оказана имущественная поддержка, не менее 1 единицы ежегодно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1 единиц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– 1 единиц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од – 1 единиц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– 1 единиц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– 1 единиц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– 1 единиц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1 единиц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1 единиц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5. Уровень общей безработицы  до 7 процентов к экономически активному населению, в том числе по годам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0 год – 7,0 процентов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1 год – 7,0 процентов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2 год – 7,0 процентов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3 год – 7,0 процентов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4год  – 7,0 процентов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5 год – 7,0 процентов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6 год – 7,0 процентов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7 год – 7,0 процентов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80"/>
      <w:sz w:val="24"/>
      <w:szCs w:val="24"/>
    </w:rPr>
  </w:style>
  <w:style w:type="character" w:styleId="WW8Num3z1">
    <w:name w:val="WW8Num3z1"/>
    <w:qFormat/>
    <w:rPr>
      <w:color w:val="000080"/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80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"/>
    <w:basedOn w:val="Normal"/>
    <w:qFormat/>
    <w:pPr>
      <w:spacing w:lineRule="exact" w:line="240"/>
      <w:jc w:val="both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8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Обычный (веб)"/>
    <w:basedOn w:val="Normal"/>
    <w:qFormat/>
    <w:pPr>
      <w:spacing w:before="280" w:after="280"/>
      <w:ind w:firstLine="24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Обычный (паспорт)"/>
    <w:basedOn w:val="Normal"/>
    <w:qFormat/>
    <w:pPr/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"/>
    <w:basedOn w:val="Normal"/>
    <w:qFormat/>
    <w:pPr>
      <w:spacing w:lineRule="atLeast" w:line="0" w:before="280" w:after="280"/>
      <w:ind w:firstLine="709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Абзац списка"/>
    <w:basedOn w:val="Normal"/>
    <w:qFormat/>
    <w:pPr>
      <w:spacing w:lineRule="atLeast" w:line="0" w:before="0" w:after="0"/>
      <w:ind w:left="720" w:firstLine="709"/>
      <w:contextualSpacing/>
      <w:jc w:val="both"/>
    </w:pPr>
    <w:rPr/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17" w:before="240" w:after="0"/>
    </w:pPr>
    <w:rPr>
      <w:sz w:val="28"/>
      <w:szCs w:val="28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3:11:00Z</dcterms:created>
  <dc:creator>user</dc:creator>
  <dc:description/>
  <cp:keywords/>
  <dc:language>en-US</dc:language>
  <cp:lastModifiedBy>User</cp:lastModifiedBy>
  <cp:lastPrinted>2019-11-05T12:19:00Z</cp:lastPrinted>
  <dcterms:modified xsi:type="dcterms:W3CDTF">2022-10-21T05:57:00Z</dcterms:modified>
  <cp:revision>1076</cp:revision>
  <dc:subject/>
  <dc:title>Приложение №1 к постановлению </dc:title>
</cp:coreProperties>
</file>