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проекту бюджета Павлоград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Павлоградского муниципального  района Омской области на 2023 год и на плановый период 2024 и 2025 годов формировался в условиях мобилизации налоговых резервов, повышения эффективности управления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области расходов на 2023-2025 годы направлена на сохранение социальной направленности бюджета, повышения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ализации целей и задач бюджетной политики, стоящих перед органами муниципальной власти района, бюджетные ресурсы будут сконцентрированы таким образом, чтобы действующие расходные обязательства муниципального района в 2023-2025 годы выполнялись в полном объем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ной базы бюджета Павлоградского муниципального  района Омской области осуществлялось на основе прогноза социально-экономического развития Павлоградского муниципального района на 2023-2025 годы, основных направлениях бюджетной и налоговой политики, налогового и бюджетного законодательства, действовавшего на момент составления проекта бюджета и ожидаемой оценки поступлений по налоговым и неналоговым доходам в районный бюджет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3 год и на плановый период 2024 -2025 годов сформированы в объемах, спрогнозированных главными администраторами доходов районного бюджета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бюджета на 2023 год составляет 518 646 015,92 рублей, 2024  год – 493 467 864,32 рублей, 2025 год – 514 553 578,0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налога на доходы физических лиц рассчитан в соответствии с главой 23 «Налог на доходы физических лиц» части второй Налог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й определен исходя из оценки ожидаемых поступлений по налогу на  доходы физических в 2022 году, динамики поступлений за три последних года, с учетом основных показателей прогноза социально – экономического развития Павлоградского муниципального района Омской области на 2023 год и на период до 2025 года, предоставленных экономическим Комитетом Павлоград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 на доходы физических лиц на 2023 год планируетс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171 361 971,86 рублей. В структуре налоговых и неналоговых доходов этот налог занимает наибольший удельный вес в 2023 году  – 89,4 процента; 2024 год – 88,4 процента; 2025 год – 89,2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на 2024 и 2025 годы планируется  в  объеме 158 285 333,51 рублей и 174 545 664,82 рублей соответственно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ый налог в 2023 году планируется в объеме  1 826 950,00 рублей  на 2024-2025 года планируется в объеме 1 910 090,00 рублей ежегодно. Данные средства будут направлены на создание дорож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прощенной систем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ый налог прогнозируется на 2023  в объеме 3 172 000,00 рублей. На 2024 - 2025 г.г. 3 299 000,00 рублей и 3 431 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единого сельскохозяйственного налога на 2023 -  2 351 000,00 рублей. На  2024-2025г.г. 2 421 000,00 рублей и 2 501 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ентной системы налогооб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налога производился с учетом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актического поступления налога в 2021 году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ценки ожидаемого исполнения по налогу на 2022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гнозируемого роста налогооблагаем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налог на 2023 планируется 1 816 000,00 рублей на 2024-2025  г.г.  прогнозируется в объеме 1 871 000,00 рублей и 1 932 000,00 соответствен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ударственная пошли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нный налог прогнозируется на 2023-2025г.г. в объеме 2 250 000,00 рублей ежегод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налоговые до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3 год неналоговые доходы предусмотрены в объеме  8 983 173,72  рублей, на 2024 и  2025 годы запланированы 9 076 973,72 рублей и 9 142 673,72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районный бюджет прогнозируется на 2023 год в объеме 326 884 920,34 рублей, 2024 год – 314 354 467,09 рублей, 2025 год – 318 841 149,47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бюджета Павлоградского муниципального района Омской области  на 2023 год планируется в объеме 518 646 015,92 рублей; на 2024 год – 493 467 864,32  рублей, в том числе условно утвержденные расходы в сумме 5 796 945,70  рублей; на 2025 год 514 553 578,01  рублей, в том числе условно утвержденные расходы в сумме 13 005 520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я программных расходов в 2023 году и плановом периоде 2024 и 2025 годов составляет 100 %  ежегодно от общего объема бюджетных ассигнований ( за исключением условно утвержденных расход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ы бюджетных ассигнований на оказание муниципальных услуг (выполнение работ) бюджетными учреждениями Павлоградского муниципального района планируются исходя из нормативных затрат, связанных с оказанием ими муниципальных услуг (выполнением работ) физическим и (или) юридическим лиц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3 - 2025 годы по данному разделу учтены расходы на обеспечение функционирования местной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его должностного лица, обеспечение деятельности финансового органа, резервный фонд и другие общегосударственные вопросы - на 2023 год – 59 831 456,28 рублей, на 2024 год- 57 844 282,19 рублей, на 2025 год – 55 238 027,7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содержание аппарата на  2023– 2025 годы не превышают  нормативов формирования расходов на оплату труда и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3 – 2025 годы по данному разделу  планируются ассигнования на функционирование управления сельского хозяйства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 запланированы средства на реализацию государственных полномочий: на организацию мероприятий при осуществлении деятельности по обращению с животными, которые не имеют владельцев, а также с животными, владельцы которых неизвестны в объеме  781 915,89  рублей (на 2023 год), 696 788,64  рублей (на 2024 год), 757 917,38 рублей (на 2025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ская занятость запланирована в размере 488 347,55 рублей – на 2023г., на 2024- 2025г.г. – 488 187,47  ежегодно.  Также планируются средства на создание  Дорожного фонда  в 2023 году в объеме  10 970 709,50  рублей, на 2024 год – 11 470 025,50 рублей, на 2025 год в объеме 11 470 025,50 рублей, на обеспечение доступности транспортных услуг на 2023г. 2 506 144,63 рублей на 2024-2025 года в объеме 3 006 144,63 рублей ежегодно; на другие вопросы в области национальной экономики на 2023год – 800 500,00 рублей, на 2024-2025г.г. в объеме 250 500,00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На жилищно-коммунальное хозяйство запланировано на 2023 год – 823 376,44 рублей, 2024 год – 638 376,44 рублей, 2025 год – 588 376,44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ел 06 00 «Охрана окружающей среды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разделу  запланированы средства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2023 -2025 г.г. в объеме 2 760 973,72  рубля ежегодно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 07 00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3 год по разделу «Образование» предусмотрена сумма 353 739 810,80 рублей, в 2024 году – 330 726 947,89 рублей, а в 2025 году 347 134 574,5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редусмотренные в бюджете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шко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полнительное образование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ую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ругие расходы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 08 00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 бюджета на 2023 год по данному разделу предусмотрены в объеме 28 342 107,69 рублей. На плановый период 2024 – 2025  годов 28 553 156,72 рублей и 28 617 794,34 рублей соответствен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усмотренные ассигнования будут направлены на содерж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йонный информационный методический досуговый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0 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на 2023 год предусматриваются в сумме  19 985 525,40 рублей. Предусмотрены расходы на выплату доплат к пенсии муниципальным служащим, выплаты связанные с опекой детей и приемным родителям, на развитие индивидуального жилищного строительства. На 2024 год расходы планируются – 19 795 525,40 рублей; на 2025 год планируются – 19 795 525,4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бюджета предусмотрены расходы на спортивные мероприятия проводимые на территории муниципального района, а так же участие команды района на зональных, областных соревнованиях на 2023 год – 1 170 600,00 рублей, на 2024 год – 1 170 600 рублей,  на 2025 год – 1 170 6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4 00 «Межбюджетные трансферты общего характера бюджетам бюджетной системы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бюджетные трансферты из бюджета муниципального района предоставляются в виде дотации на выравнивание бюджетной обеспеченности поселений на 2023 год – 31 325 690,00  рублей, 2024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060 552,00 рублей, 2025 год – 25 060 552,00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контроля                                                                   Е.А Раго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24:00Z</dcterms:created>
  <dc:creator>Елена</dc:creator>
  <dc:description/>
  <cp:keywords/>
  <dc:language>en-US</dc:language>
  <cp:lastModifiedBy>User</cp:lastModifiedBy>
  <cp:lastPrinted>2022-10-21T12:01:00Z</cp:lastPrinted>
  <dcterms:modified xsi:type="dcterms:W3CDTF">2022-11-14T03:18:00Z</dcterms:modified>
  <cp:revision>986</cp:revision>
  <dc:subject/>
  <dc:title>1</dc:title>
</cp:coreProperties>
</file>