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18 646 015,92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18 646 015,92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0,00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493 467 864,32 руб. и на 2025 год в сумме 514 553 578,0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493 467 864,32 руб., в том числе условно утвержденные расходы в сумме 5 796 945,70 руб., и на 2025 год в сумме 514 553 578,01 руб., в том числе условно утвержденные расходы в сумме 13 005 520,7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пеней и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сумме 9 852 796,59 руб., на 2024 год в сумме 9 852 796,59 руб. и на 2025 год в сумме 9 852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10 970 709,50  руб.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326 836 920,34  руб., в 2024 году в сумме 314 306 467,09 руб. и в 2025 году в сумме 318 793 149,4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1 325 690,00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8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9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1-10T15:16:00Z</cp:lastPrinted>
  <dcterms:modified xsi:type="dcterms:W3CDTF">2022-11-10T11:39:00Z</dcterms:modified>
  <cp:revision>142</cp:revision>
  <dc:subject/>
  <dc:title>ОВАМЛОСМЛДОСЧМО</dc:title>
</cp:coreProperties>
</file>