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82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Павлоградского муниципального района Омской области</w:t>
      </w:r>
    </w:p>
    <w:p>
      <w:pPr>
        <w:pStyle w:val="Normal"/>
        <w:ind w:left="52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8.07.2024 № 228-п</w:t>
      </w:r>
    </w:p>
    <w:p>
      <w:pPr>
        <w:pStyle w:val="Normal"/>
        <w:autoSpaceDE w:val="false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нятия решений о разработке муниципальных программ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авлоградского муниципального района Омской области, 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их формирования и реализаци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устанавливает правила принятия решений о </w:t>
      </w:r>
      <w:hyperlink r:id="rId2">
        <w:r>
          <w:rPr>
            <w:rStyle w:val="InternetLink"/>
            <w:sz w:val="28"/>
            <w:szCs w:val="28"/>
          </w:rPr>
          <w:t>разработке</w:t>
        </w:r>
      </w:hyperlink>
      <w:r>
        <w:rPr>
          <w:sz w:val="28"/>
          <w:szCs w:val="28"/>
        </w:rPr>
        <w:t xml:space="preserve"> муниципальных программ Павлоградского района (далее – Павлоградского района), их формирования и реал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Для целей настоящего Порядка используются следующие понят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униципальная программа Павлоградского района – взаимоувязанный по финансовым ресурсам, соисполнителям, исполнителям и срокам осуществления комплекс основных мероприятий, сгруппированных по подпрограммам, направленных на эффективное решение приоритетных задач социально-экономического развития Павлоградского района (далее – муниципальная программ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одпрограмма муниципальной программы – взаимоувязанный по финансовым ресурсам, исполнителям и срокам осуществления комплекс мероприятий, сгруппированных по основным мероприятиям, направленных на решение задачи муниципальной программы (далее – подпрограмм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ветственный исполнитель муниципальной программы – экономический Комитет Администрации Павлоградского района, ответственный за реализацию функций в определенной сфере социально-экономического развития Павлоградского района, за разработку, реализацию и проведение оценки эффективности реализации муниципальной программы, осуществляющий координацию действий соисполнителе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(далее – ответственный исполнитель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соисполнитель муниципальной программы – структурные подразделения Администрации Павлоградского района, ответственные за разработку, реализацию подпрограммы </w:t>
      </w:r>
      <w:r>
        <w:rPr>
          <w:rFonts w:eastAsia="Calibri"/>
          <w:sz w:val="28"/>
          <w:szCs w:val="28"/>
          <w:lang w:eastAsia="en-US"/>
        </w:rPr>
        <w:t>осуществляющие координацию действий исполнителей основных мероприятий (далее - соисполнитель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исполнитель основного мероприятия – структурные подразделения Администрации Павлоградского района, ответственный за реализацию основного мероприятия и осуществляющий координацию действий исполнителей мероприят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исполнитель мероприятия – структурные подразделения Администрации Павлоградского района, обеспечивающий реализацию мероприятия, включенного в основное мероприятие;</w:t>
      </w:r>
    </w:p>
    <w:p>
      <w:pPr>
        <w:pStyle w:val="Normal"/>
        <w:autoSpaceDE w:val="false"/>
        <w:ind w:firstLine="709"/>
        <w:jc w:val="both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sz w:val="28"/>
          <w:szCs w:val="28"/>
        </w:rPr>
        <w:t xml:space="preserve">7) </w:t>
      </w:r>
      <w:r>
        <w:rPr>
          <w:bCs/>
          <w:color w:val="000000"/>
          <w:sz w:val="28"/>
          <w:szCs w:val="28"/>
        </w:rPr>
        <w:t>цель муниципальной программы – прогнозируемое состояние в соответствующей сфере социально-экономического развития Павлоградского района, планируемое к достижению посредством реализации совокупности взаимосвязанных мероприятий за период реализации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задача муниципальной программы – совокупность взаимосвязанных механизмов достижения цели муниципальной программ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9) цель подпрограммы – ожидаемый результат реализации совокупности взаимосвязанных действий исполнительно-распорядительных органов </w:t>
      </w:r>
      <w:r>
        <w:rPr>
          <w:bCs/>
          <w:color w:val="000000"/>
          <w:sz w:val="28"/>
          <w:szCs w:val="28"/>
        </w:rPr>
        <w:t>Павлоградского района</w:t>
      </w:r>
      <w:r>
        <w:rPr>
          <w:sz w:val="28"/>
          <w:szCs w:val="28"/>
        </w:rPr>
        <w:t xml:space="preserve"> в соответствующей сфере социально-экономического развития </w:t>
      </w:r>
      <w:r>
        <w:rPr>
          <w:bCs/>
          <w:color w:val="000000"/>
          <w:sz w:val="28"/>
          <w:szCs w:val="28"/>
        </w:rPr>
        <w:t>Павлоградского района</w:t>
      </w:r>
      <w:r>
        <w:rPr>
          <w:sz w:val="28"/>
          <w:szCs w:val="28"/>
        </w:rPr>
        <w:t>, планируемый к достижению посредством подпрограммы за период ее реализ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задача подпрограммы – совокупность взаимосвязанных механизмов достижения цели под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 целевой индикатор – количественный (качественный) показатель, характеризующий реализацию мероприятия (группы мероприятий) при установленных объемах финансирования муниципальной программы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 ожидаемый результат реализации муниципальной программы – количественный (качественный) показатель, характеризующий реализацию муниципальной программы по годам, а также по итогам ее реализ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Муниципальная программа утверждается Администрацией </w:t>
      </w:r>
      <w:r>
        <w:rPr>
          <w:bCs/>
          <w:color w:val="000000"/>
          <w:sz w:val="28"/>
          <w:szCs w:val="28"/>
        </w:rPr>
        <w:t>Павлоградского</w:t>
      </w:r>
      <w:r>
        <w:rPr>
          <w:sz w:val="28"/>
          <w:szCs w:val="28"/>
        </w:rPr>
        <w:t xml:space="preserve">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ъем бюджетных ассигнований на финансовое обеспечение реализации муниципальных программ утверждается решением Совета </w:t>
      </w:r>
      <w:r>
        <w:rPr>
          <w:bCs/>
          <w:color w:val="000000"/>
          <w:sz w:val="28"/>
          <w:szCs w:val="28"/>
        </w:rPr>
        <w:t>Павлоградского района</w:t>
      </w:r>
      <w:r>
        <w:rPr>
          <w:sz w:val="28"/>
          <w:szCs w:val="28"/>
        </w:rPr>
        <w:t xml:space="preserve"> о местном бюджете по соответствующей каждой муниципальной программе целевой статье расходов местного бюджета в соответствии с утвердившим муниципальную программу муниципальным правовым актом Администрации </w:t>
      </w:r>
      <w:r>
        <w:rPr>
          <w:bCs/>
          <w:color w:val="000000"/>
          <w:sz w:val="28"/>
          <w:szCs w:val="28"/>
        </w:rPr>
        <w:t>Павлоградского района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eastAsia="en-US"/>
        </w:rPr>
        <w:t>В целях составления проекта местного бюджета на очередной финансовый год и на плановый период предлагаемые к реализации начиная с очередного финансового года муниципальные программы (проекты муниципальных программ, проекты изменений ранее утвержденных муниципальных программ) утверждаются (разрабатываются) в сроки составления проекта местного бюджета, ежегодно устанавливаемые Администрацией Павлоградского района. При этом объемы бюджетных ассигнований на финансовое обеспечение реализации муниципальной программы в очередном финансовом году и плановом периоде указываются на основании распределенных предельных объемов бюджетных ассигнований местного бюджета на исполнение действующих и принимаемых расходных обязательств муниципального образования на очередной финансовый год и на плановы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зменения в ранее утвержденные муниципальные программы подлежат утверждению в срок до 31 декабря текущего финансового год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лучае изменения объемов безвозмездных поступлений, а также в случае изменения в текущем году сводной бюджетной росписи местного бюджета по основаниям, предусмотренным бюджетным законодательством, без внесения изменений в решение Совета Павлоградского района о местном бюджете и отсутствия возможности отражения в муниципальной программе указанных изменений в текущем году допускается внесение соответствующих изменений в муниципальную программу в очередном году, но в пределах срока действия решения Павлоградского района о местном бюджете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Муниципальные программы подлежат приведению в соответствие с решением Совета  </w:t>
      </w:r>
      <w:r>
        <w:rPr>
          <w:bCs/>
          <w:color w:val="000000"/>
          <w:sz w:val="28"/>
          <w:szCs w:val="28"/>
        </w:rPr>
        <w:t>Павлоградского района</w:t>
      </w:r>
      <w:r>
        <w:rPr>
          <w:sz w:val="28"/>
          <w:szCs w:val="28"/>
        </w:rPr>
        <w:t xml:space="preserve"> о местном бюджете не позднее двух месяцев со дня вступления его в силу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Разработка и реализация муниципальной программы осуществляется ответственным исполнителем совместно с соисполнителями, исполнителями основных мероприятий, исполнителями мероприят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. Муниципальная программа разрабатывается в соответствии с приоритетами социально-экономической политики, определенными стратегией социально-экономического развития Павлоградского района и должна соответствовать целям, задачам и сферам социально-экономического развития Павлоградского район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При формировании муниципальной программы учитываются цели, задачи и мероприятия региональных проектов, реализуемых в рамках национальных проектов в соответствии с </w:t>
      </w:r>
      <w:hyperlink r:id="rId3">
        <w:r>
          <w:rPr>
            <w:rStyle w:val="InternetLink"/>
            <w:sz w:val="28"/>
            <w:szCs w:val="28"/>
            <w:lang w:eastAsia="en-US"/>
          </w:rPr>
          <w:t>Указом</w:t>
        </w:r>
      </w:hyperlink>
      <w:r>
        <w:rPr>
          <w:sz w:val="28"/>
          <w:szCs w:val="28"/>
          <w:lang w:eastAsia="en-US"/>
        </w:rPr>
        <w:t xml:space="preserve"> Президента Российской Федерации от 07.05.2024 № 309 «О национальных целях развития Российской Федерации на период до 2030 года и на перспективу до 2036 года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 муниципальной программ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9. Муниципальная программа состоит из следующих раздел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аспорт муниципальной программы согласно приложению № 1 к настоящему Порядк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характеристика текущего состояния социально-экономического развития </w:t>
      </w:r>
      <w:r>
        <w:rPr>
          <w:bCs/>
          <w:color w:val="000000"/>
          <w:sz w:val="28"/>
          <w:szCs w:val="28"/>
        </w:rPr>
        <w:t>Павлоградского района</w:t>
      </w:r>
      <w:r>
        <w:rPr>
          <w:sz w:val="28"/>
          <w:szCs w:val="28"/>
        </w:rPr>
        <w:t xml:space="preserve"> в сфере реализации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цель и задачи муниципальной программы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писание ожидаем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ов реализации муниципальной программы по годам, а также по итогам ее реализации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 срок реализации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писание системы управления реализацией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подпрограмм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государственными программами Российской Федерации, государственными программами Омской области установлены требования к содержанию муниципальной программы, применяются положения, предусмотренные государственными программами Российской Федерации, государственными программами Ом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 Характеристика текущего состояния социально-экономического развития </w:t>
      </w:r>
      <w:r>
        <w:rPr>
          <w:bCs/>
          <w:color w:val="000000"/>
          <w:sz w:val="28"/>
          <w:szCs w:val="28"/>
        </w:rPr>
        <w:t>Павлоградского района</w:t>
      </w:r>
      <w:r>
        <w:rPr>
          <w:sz w:val="28"/>
          <w:szCs w:val="28"/>
        </w:rPr>
        <w:t xml:space="preserve"> в сфере реализации муниципальной программы должна включать в себя основные проблемы в указанной сфере с указанием причин их возникновения (либо основные положительные результаты с описанием тенденции их развит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Цель муниципальной программы должна обладать следующими характеристика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специфичность (цель должна соответствовать сфере реализации муниципальной программы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конкретность (формулировки не должны допускать их произвольного или неоднозначного толкования. Не допускается использование в формулировке цели специальных терминов, затрудняющих понимание лицами, не обладающими профессиональными знаниями в сфере реализации муниципальной программы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измеримость (достижение цели может быть выражено количественно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достижимость (цель должна быть потенциально достижима за период реализации муниципальной программ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муниципальной программы обеспечивает достижение ее цели. Требования к задачам муниципальной программы аналогичны требованиям к цели муниципальной программы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жидаемые результаты реализации муниципальной программы должны отражать количественное и качественное улучшение ситуации в сфере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,                   а также сведения о достижении ожидаемых результатов реализации муниципальной программы формируются согласно приложениям № 2 и № 3 к настоящему Порядку соответствен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определении ожидаемых результатов реализации муниципальной программы учитываются ожидаемые результаты реализации приоритетов социально-экономической политики, определенные муниципальным правовым актом Администрации </w:t>
      </w:r>
      <w:r>
        <w:rPr>
          <w:bCs/>
          <w:color w:val="000000"/>
          <w:sz w:val="28"/>
          <w:szCs w:val="28"/>
        </w:rPr>
        <w:t>Павлоградского района</w:t>
      </w:r>
      <w:r>
        <w:rPr>
          <w:sz w:val="28"/>
          <w:szCs w:val="28"/>
        </w:rPr>
        <w:t>, перечень индивидуальных показателей для оценки эффективности деятельности органов местного самоуправления, утвержденный Указом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, а также показатели реализации отдельных указов и поручений Президент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писании ожидаемых результатов реализации муниципальной программы необходимо отразить методику их расчета. Методика расчета каждого ожидаемого результата реализации муниципальной программы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именование ожидаемого результата реализации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единицу измерения ожидаемого результата реализации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формулу расчета ожидаемого результата реализации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 источники данных для расчета ожидаемого результата реализации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должны соответствовать следующим требован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точность (погрешности расчета данных, необходимых для определения значений ожидаемого результата реализации муниципальной программы, не должны искажать представление о реализации муниципальной программы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ъективность (ожидаемые результаты реализации муниципальной программы, улучшение значений которых возможно при ухудшении ситуации в сфере реализации муниципальной программы, не должны использоватьс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остоверность (способ сбора и обработки данных, используемых для расчета значений ожидаемых результатов реализации муниципальной программы, должен допускать возможность проверки точности указанных данных в процессе оценки эффективности реализации муниципальной программы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 однозначность (наименования ожидаемых результатов реализации муниципальной программы должны обеспечивать одинаковое их понимание лицами, обладающими и не обладающими соответствующими знаниями в сфере реализации муниципальной программ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Срок реализации муниципальной программы должен быть ориентирован на срок реализации стратегии социально-экономического развития Павлоградского района, но не менее 6 лет. При необходимости могут быть выделены этапы реализации муниципальной программы, которые определяются на основе последовательности решения задач 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 Финансовое обеспечение реализации муниципальной программы осуществляется за счет средств местного бюджета (налоговых и неналоговых доходов, поступлений из областного бюджета), а также иных источников финансирования, предусмотренных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муниципальной программы устанавливается в целом по муниципальной программе, а также с указанием по годам реализации муниципальной программ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реализации муниципальной программы с привлечением иных источников финансирования допускается указание их общего прогнозного объема. При этом указанные объемы финансирования должны быть подтверждены соответствующими правовыми актами, соглашениями, договорами и иными документам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основание потребности в необходимых финансовых ресурсах должно содержать сведения о размере и направлениях расходования средств, направленных на финансовое обеспечение муниципальной программы и необходимых для ее реализ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Система управления реализацией муниципальной программы включает организацию работы и контроля з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реализацией муниципальной программы в целом и достижением утвержденных значений целевых индикатор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формированием отчетности о ходе реализации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оведением оценки эффективности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Управление реализацией муниципальной программы (подпрограммы) осуществляется ответственным исполнителем муниципальной программы, соответствующими соисполнителями муниципальной программы, исполнителями основных мероприятий, мероприятий в части их компетен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Муниципальная программа содержит подпрограммы. Деление муниципальной программы на подпрограммы осуществляется исходя из масштабности и сложности решаемых в рамках муниципальной программы задач, а также необходимости рациональной организации их решения. Подпрограммы направлены на решение конкретных задач в рамках муниципальной программы. Подпрограмма имеет межведомственный характер в случае включения в ее состав основных мероприятий, реализуемых несколькими исполнительно-распорядительными органами </w:t>
      </w:r>
      <w:r>
        <w:rPr>
          <w:bCs/>
          <w:color w:val="000000"/>
          <w:sz w:val="28"/>
          <w:szCs w:val="28"/>
        </w:rPr>
        <w:t>Павлоградского района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уктура подпрограммы включает в себя следующие раздел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аспорт подпрограммы согласно приложению № 4 к настоящему Порядк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сфера социально-экономического развития </w:t>
      </w:r>
      <w:r>
        <w:rPr>
          <w:bCs/>
          <w:color w:val="000000"/>
          <w:sz w:val="28"/>
          <w:szCs w:val="28"/>
        </w:rPr>
        <w:t>Павлоградского района</w:t>
      </w:r>
      <w:r>
        <w:rPr>
          <w:sz w:val="28"/>
          <w:szCs w:val="28"/>
        </w:rPr>
        <w:t xml:space="preserve">, в рамках которой предполагается реализация подпрограммы, основные проблемы, оценка причин их возникновения и прогноз ее развития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цель и задачи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срок реализации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описание входящих в состав подпрограмм основных мероприят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описание мероприятий и целевых индикаторов их выполнения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объем финансовых ресурсов, необходимых для реализации подпрограммы в целом и по источникам финансир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жидаемые результаты реализации под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писание системы управления реализацией под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Требования к формированию цели и задач подпрограммы аналогичны требованиям к цели и задачам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8. Срок реализации подпрограммы не может превышать общего срока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сновные мероприятия состоят из мероприятий. </w:t>
      </w:r>
      <w:r>
        <w:rPr>
          <w:rFonts w:eastAsia="Calibri"/>
          <w:sz w:val="28"/>
          <w:szCs w:val="28"/>
          <w:lang w:eastAsia="en-US"/>
        </w:rPr>
        <w:t>Формулировка наименования мероприятия должна быть конкретной и однозначно определять планируемые действия исполнителя мероприятия для реализации основного мероприя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Мероприятия</w:t>
        </w:r>
      </w:hyperlink>
      <w:r>
        <w:rPr>
          <w:sz w:val="28"/>
          <w:szCs w:val="28"/>
        </w:rPr>
        <w:t xml:space="preserve"> муниципальной программы отражаются в структуре муниципальной программы согласно приложению № 5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. На каждое мероприятие (группу мероприятий) устанавливается один целевой индикато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писании целевых индикаторов необходимо отразить методику их расчета. Требования к методике расчета целевых индикаторов аналогичны требованиям к методике расчета ожидаемых результатов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целевых индикаторов должны быть установлены в целом на весь период реализации мероприятия (группы мероприятий) и по каждому году его реализации ненарастающим итог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Объем финансирования, необходимый для реализации подпрограммы, устанавливае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в целом по подпрограмме и по каждой задаче подпрограммы                        (с указанием по годам их реализации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целом по основному мероприятию (с указанием по годам его реализации), в том числе по мероприятия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Ожидаемые результаты реализации подпрограммы характеризуют количественное и качественное улучшение ситуации в сфере реализации подпрограммы по годам, а также по итогам реализации под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ожидаемым результатам реализации подпрограммы аналогичны требованиям к ожидаемым результатам реализации муниципальной программ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вокупность ожидаемых результатов реализации подпрограммы составляет ожидаемые результаты реализации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3. Система управления реализацией подпрограммы включает организацию работы и контроля з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реализацией подпрограммы в целом и достижением утвержденных значений целевых индикатор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формированием отчетности о ходе реализации под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ем оценки эффективности реализации под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 Методическое руководство по разработке и реализации муниципальных программ осуществляется экономическим Комитетом совместно с Комитетом финансов и контроля Администрации Павлоград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Разработка и формирование муниципальной 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5. При разработке муниципальных програм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ветственный исполнител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труктуру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еречень соисполнителей и организует их работу по разработке подпрограм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обеспечивает разработку муниципальной программы и ее согласование с соисполнителями, исполнителями основных мероприятий и исполнителями мероприят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установленном </w:t>
      </w:r>
      <w:hyperlink r:id="rId5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выносит проект муниципального правового акта об утверждении муниципальной программы (далее – проект правового акта) на рассмотрение Администрации Павлоград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соисполнител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разрабатывает структуру и содержание подпрограммы и представляет их ответственному исполнителю для формирования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еречень исполнителей основных мероприят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исполнитель основного мероприятия представляет соисполнителю предложения в ча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улировки целей, задач подпрограм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х мероприятий, входящих в их состав мероприятий, целевых индикаторов и объемов финансирования на реализацию мероприят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ня исполнителей мероприят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- обеспечивает согласование проекта правового акта с исполнителями мероприятий в отношении мероприятий, входящих в состав основного мероприя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сполнитель основного мероприятия представляет предложения в отношении подпрограмм, в реализации которых предполагается их участ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сполнитель мероприятия представляет исполнителю основного мероприятия предложения в отношении мероприятий, в реализации которых предполагается его участи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26. Общественное обсуждение проекта правового акта проводится ответственным исполнителем на стадии его разработки в форме, порядке и сроки, которые устанавливаются </w:t>
      </w:r>
      <w:r>
        <w:rPr>
          <w:sz w:val="28"/>
          <w:szCs w:val="28"/>
        </w:rPr>
        <w:t>Администрацией Павлоградского райо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Согласованный со всеми соисполнителями, исполнителями основных мероприятий и исполнителями мероприятий проект правового акта подлежит согласованию с экономическим Комитетом и Комитетом финансов и контроля Администрации Павлоградск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28. Ответственный исполнитель организует размещение утвержденной муниципальной программы в течение 10 рабочих дней после ее утверждения на официальном сайте ответственного исполнителя, </w:t>
      </w:r>
      <w:r>
        <w:rPr>
          <w:sz w:val="28"/>
          <w:szCs w:val="28"/>
          <w:lang w:eastAsia="en-US"/>
        </w:rPr>
        <w:t xml:space="preserve">а также направляет в Министерство экономического развития Российской Федерации уведомление об утверждении муниципальной программы для осуществления государственной регистрации в государственном реестре документов стратегического планирования в соответствии с </w:t>
      </w:r>
      <w:hyperlink r:id="rId6">
        <w:r>
          <w:rPr>
            <w:rStyle w:val="InternetLink"/>
            <w:sz w:val="28"/>
            <w:szCs w:val="28"/>
            <w:lang w:eastAsia="en-US"/>
          </w:rPr>
          <w:t>постановлением</w:t>
        </w:r>
      </w:hyperlink>
      <w:r>
        <w:rPr>
          <w:sz w:val="28"/>
          <w:szCs w:val="28"/>
          <w:lang w:eastAsia="en-US"/>
        </w:rPr>
        <w:t xml:space="preserve"> Правительства Российской Федерации от 25.06.2015 № 631 «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»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Реализация муниципальной программы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9. Реализация муниципальной программы осуществляется ответственным исполнителем совместно с соисполнителями, исполнителями основных мероприятий исполнителями мероприятий исходя из необходимости достижения ожидаемых результатов реализации муниципальной программы путем выполнения предусмотренных в муниципальной программе подпрограмм, основных мероприят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 Ответственные исполнители направляют в экономический Комитет и Комитет финансов и контроля Администрации муниципального района по их запросам необходимую информацию о реализации муниципальных програм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Основные сведения о достижении целевых индикаторов и ожидаемых результатов реализации муниципальной программы и объемах финансирования муниципальной программы ответственным исполнителем ежегодно публикуются на официальном сайте ответственного исполнител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тчетность при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2. Ежегодно ответственный исполнитель на основании данных, полученных от соисполнителей, формирует отчет о реализации муниципальной программы, а также проводит оценку эффективности ее реализации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тчет о реализации муниципальной программы и результаты оценки эффективности ее реализации ответственный исполнитель согласовывает с соисполнителями, исполнителями основных мероприятий и исполнителями мероприятий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3. Формирование отчета о реализации муниципальной программы и проведение оценки эффективности реализации муниципальной программы осуществляется в следующем порядке.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рок до 1 апреля года, следующего за отчетным годом исполнитель основного мероприятия:</w:t>
      </w:r>
    </w:p>
    <w:p>
      <w:pPr>
        <w:pStyle w:val="Normal"/>
        <w:tabs>
          <w:tab w:val="clear" w:pos="708"/>
          <w:tab w:val="left" w:pos="-142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данных исполнителей мероприятий формирует отчет о реализации основного мероприятия и на его основе проводит оценку эффективности реализации основного мероприятия за отчетный финансовый год;</w:t>
      </w:r>
    </w:p>
    <w:p>
      <w:pPr>
        <w:pStyle w:val="Normal"/>
        <w:tabs>
          <w:tab w:val="clear" w:pos="708"/>
          <w:tab w:val="left" w:pos="-142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направляет соисполнителю сформированные отчеты о реализации основного мероприятия, а также результаты проведенной оценки эффективности его реализации, подписанные руководителем исполнителя основного мероприят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зультаты оценки эффективности реализации подпрограммы должны включ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асчет оценки эффективности реализации под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яснительную записку к оценке эффективности реализации под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яснительная записка к оценке эффективности реализации подпрограммы должна отраж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остояние проблем, на решение которых была направлена подпрограмм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остижение поставленной цели, оценку ее влияния на достижение цели и решение задач под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у эффективности реализации мероприятий, основных мероприятий, и подпрограммы в цел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ыводы об эффективности реализации под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 случае недостижения плановых значений целевых индикаторов и ожидаемых результатов реализации подпрограммы - причины их недостижения;</w:t>
      </w:r>
    </w:p>
    <w:p>
      <w:pPr>
        <w:pStyle w:val="Normal"/>
        <w:tabs>
          <w:tab w:val="clear" w:pos="708"/>
          <w:tab w:val="left" w:pos="-142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- предложения по повышению эффективности реализации подпрограммы (в случаях выявления низкой эффективности реализации подпрограммы или ее неэффективност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зультаты оценки эффективности реализации подпрограммы должны включ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асчет оценки эффективности реализации под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яснительную записку к оценке эффективности реализации под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яснительная записка к оценке эффективности реализации подпрограммы должна отраж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остояние проблем, на решение которых была направлена подпрограмм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остижение поставленной цели, оценку ее влияния на достижение цели и решение задач под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у эффективности реализации мероприятий, основных мероприятий и подпрограммы в цел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ыводы об эффективности реализации под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 случае недостижения плановых значений целевых индикаторов и ожидаемых результатов реализации подпрограммы - причины их недостижения;</w:t>
      </w:r>
    </w:p>
    <w:p>
      <w:pPr>
        <w:pStyle w:val="Normal"/>
        <w:tabs>
          <w:tab w:val="clear" w:pos="708"/>
          <w:tab w:val="left" w:pos="-142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- предложения по повышению эффективности реализации подпрограммы (в случаях выявления низкой эффективности реализации подпрограммы или ее неэффективности)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рок до 15 апреля года, следующего за отчетным годом, со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.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оисполнитель направляет ответственному исполнителю сформированный отчет о реализации подпрограммы, а также результаты проведенной оценки эффективности их реализации, подписанные руководителем соисполнителя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Формирование отчета о реализации муниципальной программы осуществляется по форме согласно приложению № 6 к настоящему Порядку. Проведение оценки эффективности реализации муниципальной программы выполняется в соответствии с Порядком проведения оценки эффективности реализации муниципальной программы согласно приложению № 7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4. Ответственный исполнитель представляет на согласование в экономический Комитет и Комитет финансов и контроля Администрации муниципального района согласованные с соисполнителями, исполнителями основных мероприятий и исполнителями мероприятий результаты оценки эффективности реализации муниципальной программы вместе с пояснительной запиской к ним, а также отчетом о реализации муниципальной программы, подписанные руководителем ответственного исполнителя, в срок до 1 мая года, следующего за отчетным год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яснительная записка к результатам проведенной оценки эффективности реализации муниципальной программы должна отраж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достижение поставленных целей и задач муниципальной программы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информацию о результатах реализации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расчеты оценки эффективности реализации мероприятий, основных мероприятий, подпрограмм муниципальной программы и муниципальной программы в цел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в случае недостижения плановых значений ожидаемых результатов реализации муниципальной программы – причины их недостижения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редложения по повышению эффективности реализации муниципальной программы (в случае неэффективного выполнения муниципальной программ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Согласование результатов оценки эффективности реализации муниципальной программы, а также отчета о реализации муниципальной программы осуществляется Комитетом финансов и контроля Администрации муниципального района и экономическим Комитетом в течение 10 рабочих дней после их поступ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6. Результаты оценки эффективности реализации муниципальной программы вместе с пояснительной запиской к ним, а также отчетом о реализации муниципальной программы, согласованные с Комитетом финансов и контроля и экономическим Комитетом Администрации муниципального района в срок до 1 июня года, следующего за отчетным годом, ответственный исполнитель представляет на рассмотрение Администрации Павлоградск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7. По результатам оценки эффективности реализации муниципальной программы Администрацией муниципального района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trike/>
          <w:sz w:val="28"/>
          <w:szCs w:val="28"/>
          <w:highlight w:val="yellow"/>
        </w:rPr>
      </w:pPr>
      <w:r>
        <w:rPr>
          <w:strike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/>
      </w:pPr>
      <w:r>
        <w:rPr>
          <w:sz w:val="28"/>
          <w:szCs w:val="28"/>
        </w:rPr>
        <w:t>VI. Внесение изменений в муниципальную программ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 Ответственным исполнителем по согласованию с соисполнителями, исполнителями основных мероприятий и исполнителями мероприятий могут быть подготовлены изменения в муниципальную программу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9. Внесение изменений в муниципальную программу допускается в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необходимости изменения перечня (содержания) мероприятий, объемов бюджетных ассигнований на реализацию мероприятий, сроков их реал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необходимости направления объемов бюджетных ассигнований на реализацию мероприятий по погашению кредиторской задолженности, сложившейся по причине недофинансирования за счет средств местного бюджета аналогичных мероприятий, реализованных в отчетном году;</w:t>
      </w:r>
    </w:p>
    <w:p>
      <w:pPr>
        <w:pStyle w:val="Normal"/>
        <w:autoSpaceDE w:val="false"/>
        <w:ind w:firstLine="709"/>
        <w:jc w:val="both"/>
        <w:rPr/>
      </w:pPr>
      <w:bookmarkStart w:id="0" w:name="Par4"/>
      <w:bookmarkEnd w:id="0"/>
      <w:r>
        <w:rPr>
          <w:sz w:val="28"/>
          <w:szCs w:val="28"/>
          <w:lang w:eastAsia="en-US"/>
        </w:rPr>
        <w:t xml:space="preserve">3) принятия (изменения) правовых актов Российской Федерации и (или) Омской области, заключения соглашений между Правительством Омской области и Администрацией </w:t>
      </w:r>
      <w:r>
        <w:rPr>
          <w:sz w:val="28"/>
          <w:szCs w:val="28"/>
        </w:rPr>
        <w:t>Павлоградского района</w:t>
      </w:r>
      <w:r>
        <w:rPr>
          <w:sz w:val="28"/>
          <w:szCs w:val="28"/>
          <w:lang w:eastAsia="en-US"/>
        </w:rPr>
        <w:t xml:space="preserve">, участия </w:t>
      </w:r>
      <w:r>
        <w:rPr>
          <w:sz w:val="28"/>
          <w:szCs w:val="28"/>
        </w:rPr>
        <w:t>Павлоградского района</w:t>
      </w:r>
      <w:r>
        <w:rPr>
          <w:sz w:val="28"/>
          <w:szCs w:val="28"/>
          <w:lang w:eastAsia="en-US"/>
        </w:rPr>
        <w:t xml:space="preserve"> в реализации федеральных, региональных проектов;</w:t>
      </w:r>
    </w:p>
    <w:p>
      <w:pPr>
        <w:pStyle w:val="Normal"/>
        <w:autoSpaceDE w:val="false"/>
        <w:ind w:firstLine="709"/>
        <w:jc w:val="both"/>
        <w:rPr/>
      </w:pPr>
      <w:bookmarkStart w:id="1" w:name="Par6"/>
      <w:bookmarkEnd w:id="1"/>
      <w:r>
        <w:rPr>
          <w:sz w:val="28"/>
          <w:szCs w:val="28"/>
          <w:lang w:eastAsia="en-US"/>
        </w:rPr>
        <w:t>4) необходимости корректировки муниципальной программы по итогам проведенной оценки эффективности ее реализ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5) наличия предложений органа государственного финансового контроля об изменении муниципальной  программы по результатам проверки полноты и достоверности отчетности о ходе ее реализ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0. В случае необходимости исполнитель мероприятия направляет исполнителю основного мероприятия предложения по внесению изменений в муниципальную программу в части мероприятий, которые он реализуе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Исполнитель основного мероприятия направляет соисполнителю предложения по внесению изменений в муниципальную программу в части основного мероприяти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Соисполнитель обеспечивает подготовку соответствующих изменений в подпрограмму и направляет их ответственному исполнителю. </w:t>
      </w:r>
      <w:r>
        <w:rPr>
          <w:sz w:val="28"/>
          <w:szCs w:val="28"/>
          <w:lang w:eastAsia="en-US"/>
        </w:rPr>
        <w:t>Подготовленные соисполнителем изменения в подпрограмму должны содержать формулировки, предлагаемые к включению в проект нормативного правового акта Администрации Павлоградского района, предусматривающий внесение изменений в муниципальную программу, с учетом установленных законодательством требований к их составлению и оформлени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ветственный исполнитель обеспечивает подготовку проекта муниципального правового акта, </w:t>
      </w:r>
      <w:r>
        <w:rPr>
          <w:sz w:val="28"/>
          <w:szCs w:val="28"/>
          <w:lang w:eastAsia="en-US"/>
        </w:rPr>
        <w:t>предусматривающего внесение изменений в государственную программу, и согласовывает его с соисполнител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исполнитель обеспечивает согласование проекта нормативного правового акта, предусматривающего внесение изменений в муниципальную программу, в части соответствующих изменений в подпрограмму с исполнителями основных мероприят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сполнитель основного мероприятия обеспечивает согласование проекта нормативного правового акта, предусматривающего внесение изменений в муниципальную программу, в части соответствующих изменений в основное мероприятие с исполнителями мероприятий, реализацию которых они осуществляю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лучае подготовки соисполнителем изменений муниципальной программы, касающихся подпрограммы, не влекущих за собой изменения подпрограмм других соисполнителей, он осуществляет подготовку соответствующего проекта нормативного правового акта, предусматривающего внесение изменений в муниципальную программу, по согласованию с ответственным исполнител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 Вместе с проектом муниципального правового акта, предусматривающего внесение изменений в муниципальную программу, ответственный исполнитель готовит пояснительную записку с описанием влияния предлагаемых изменений муниципальной программы на ожидаемые результаты реализации муниципальной программы, обоснованием эффективности принимаемых решений и финансово-экономическим обоснованием предлагаемых изменен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несения изменений в значения целевых индикаторов, ожидаемых результатов реализации муниципальной программы, подпрограммы по годам, а также по итогам их реализации необходимо представлять документы и материалы с обоснованием требуемых измен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. Проект муниципального правового акта, предусматривающий внесение изменений в муниципальную программу, подлежит согласованию с экономическим Комитетом и Комитетом финансов и контроля Администрации Павлоград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43. Ответственный исполнитель организует размещение муниципальной программы с учетом внесенных изменений в течение 10 рабочих дней после принятия правового акта </w:t>
      </w:r>
      <w:r>
        <w:rPr>
          <w:sz w:val="28"/>
          <w:szCs w:val="28"/>
        </w:rPr>
        <w:t>Администрации Павлоградского района</w:t>
      </w:r>
      <w:r>
        <w:rPr>
          <w:sz w:val="28"/>
          <w:szCs w:val="28"/>
          <w:lang w:eastAsia="en-US"/>
        </w:rPr>
        <w:t xml:space="preserve"> об утверждении (изменении) муниципальной программы на официальном сайте ответственного исполнителя, а также направляет в Министерство экономического развития Российской Федерации уведомление о внесении изменений в муниципальную программу для осуществления государственной регистрации в государственном реестре документов стратегического планирования в соответствии с </w:t>
      </w:r>
      <w:hyperlink r:id="rId7">
        <w:r>
          <w:rPr>
            <w:rStyle w:val="InternetLink"/>
            <w:sz w:val="28"/>
            <w:szCs w:val="28"/>
            <w:lang w:eastAsia="en-US"/>
          </w:rPr>
          <w:t>постановлением</w:t>
        </w:r>
      </w:hyperlink>
      <w:r>
        <w:rPr>
          <w:sz w:val="28"/>
          <w:szCs w:val="28"/>
          <w:lang w:eastAsia="en-US"/>
        </w:rPr>
        <w:t xml:space="preserve"> Правительства Российской Федерации от 25.06.2015 № 631 «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»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BD5611BCABEFD6A182FC93579F49D84A9A0D429E4B0B30C6908618E5C366557273B4FAC241uEu9K" TargetMode="External"/><Relationship Id="rId3" Type="http://schemas.openxmlformats.org/officeDocument/2006/relationships/hyperlink" Target="consultantplus://offline/ref=C1A07355092D64C2B11D793A405F1E47D2B91937E08BC9F2974A68DD5937FB3683778CDBBDECEF6040A7BA2F0Ar116F" TargetMode="External"/><Relationship Id="rId4" Type="http://schemas.openxmlformats.org/officeDocument/2006/relationships/hyperlink" Target="consultantplus://offline/ref=F99C4D5E472E414060CBF5B8B273D1C9F48A0507DEDBFB35C44B9DA92C5A360B349CABB64172468A5303E1t2hFM" TargetMode="External"/><Relationship Id="rId5" Type="http://schemas.openxmlformats.org/officeDocument/2006/relationships/hyperlink" Target="consultantplus://offline/ref=E56A451D47C334EBBD97CA29F1F7525D3EC9AEB891864F4F3FCE69FAA100BB97082E314DC62C0D5DhBO9O" TargetMode="External"/><Relationship Id="rId6" Type="http://schemas.openxmlformats.org/officeDocument/2006/relationships/hyperlink" Target="consultantplus://offline/ref=EA3D4D4D75278A0EDD9045A9D002E8DD89EA5D3F2441C701067218A309A2D9445FDCE42BB417C92DD7E8B86BD9A1G9K" TargetMode="External"/><Relationship Id="rId7" Type="http://schemas.openxmlformats.org/officeDocument/2006/relationships/hyperlink" Target="consultantplus://offline/ref=BBA141CAE3ACFFF509A88F7B643AA7226767C105612A0AA74A8CDDF9E86105D7FF45C973A2A1E11A920C811B99M1YD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5:11:00Z</dcterms:created>
  <dc:creator>Kulikova</dc:creator>
  <dc:description/>
  <cp:keywords/>
  <dc:language>en-US</dc:language>
  <cp:lastModifiedBy>Nabor_text</cp:lastModifiedBy>
  <cp:lastPrinted>2024-06-27T16:23:00Z</cp:lastPrinted>
  <dcterms:modified xsi:type="dcterms:W3CDTF">2024-07-10T05:11:00Z</dcterms:modified>
  <cp:revision>2</cp:revision>
  <dc:subject/>
  <dc:title>Приложение</dc:title>
</cp:coreProperties>
</file>