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го строительства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градского район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од (далее – Подпрограмма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уровня финансового обеспечения мероприятий Подпрограммы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чет уровня финансового обеспечения мероприятий Подпрограммы 4 производится по формуле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ий объем финансового обеспечения мероприятия Подпрограммы 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мероприятия Подпрограммы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27"/>
        <w:gridCol w:w="1936"/>
        <w:gridCol w:w="1915"/>
        <w:gridCol w:w="1956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Подпрограммы 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ового обеспечения (руб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23  год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финансового обеспечения Подпрограммы 4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p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f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Развитие индивидуального жилищного строительства, обеспечение жильем молодых семе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 058,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 058,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Развитие жилищно-коммунального комплекс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е 4: Приобретение трубной продукции теплотехнического  назначения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33 252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33 252,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 352,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 352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1: Приобретение трубной продукции водохозяйственного назначения для ремонта аварийных участков водопроводных сетей в р. п. Павлоград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896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896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3: Проектирование объекта 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«а»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3 53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3 53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4: Приобретение и установка приборов учета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4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4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5: Поставка насосного оборудования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274,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274,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6: Осуществление технологического присоединения энергопринимающих устройств, расположенного по адресу: Россия, Омская область, кадастровый номер земельного участка 55:21:170101:1281, Омская область, Павлоградский район, с. Южное, ул. Садова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41,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41,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Выявление и оценка объектов накопленного вреда окружающей среде и (или) организация работ по ликвидации накопленного вреда окружающей сред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Ликвидация мест несанкционированного размещения твердых коммунальных отход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55 038,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асчет степени достижения значения целевого индикатора мероприятий Подпрограммы 4 производится по формул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f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мероприятий Подпрограммы 4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мероприятий Подпрограммы 4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0"/>
        <w:gridCol w:w="1701"/>
        <w:gridCol w:w="1135"/>
        <w:gridCol w:w="1242"/>
        <w:gridCol w:w="1278"/>
        <w:gridCol w:w="14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Подпрограммы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индикатора Подпрограммы 4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индикатор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 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достижения целевого индикатора Подпрограммы 4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Развитие индивидуального жилищного строительства,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олодых семей, получивших государственную поддержку на строительство (реконструкцию) индивидуального жиль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0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Развитие жилищно-коммуналь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е 4: Приобретение трубной продукции теплотехнического  назначения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иобретенной трубной продукции теплотехнического на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нный мет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озданных мест (площадок) накопления твердых коммунальных отходов с контейнерами (бункер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1: Приобретение трубной продукции водохозяйственного назначения для ремонта аварийных участков водопроводных сетей в р. п. Павлогр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 отремонтирован-ных аварий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3: Проектирование объекта 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«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лучен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4: Приобретение и установка приборов учета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иобретенных и установленных приборов уч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5: Поставка насосного оборудования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тановленного насосн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6: Осуществление технологического присоединения энергопринимающих устройств, расположенного по адресу: Россия, Омская область, кадастровый номер земельного участка 55:21:170101:1281, Омская область, Павлоградский район, с. Южное, ул. Садов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технологических присоеди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5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дготовленной на основе  документов территориального планирования документации по планировке территорий для комплексного освоения в целях жилищного строительства и размещения объектов регионального и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Выявление и оценка объектов накопленного вреда окружающей среде и (или) организация работ по ликвидации накопленного вреда окружающе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Ликвидация мест несанкционированного размещ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ликвидирован-ных мест несанкциониро-ванного размещения твердых коммунальных от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счет эффективности реализации мероприятий Подпрограммы 4 осуществляется по формул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вого индикатора мероприятий Подпрограммы 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уровень финансового обеспечения мероприятий Подпрограммы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843"/>
        <w:gridCol w:w="1843"/>
        <w:gridCol w:w="1701"/>
      </w:tblGrid>
      <w:tr>
        <w:trPr>
          <w:trHeight w:val="9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Подпрограммы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достижения значения целевого индикатора Подпрограммы 4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финансового обеспечения Подпрограммы 4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сть реализации группы мероприятий основного мероприятия Подпрограммы 4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Развитие индивидуального жилищного строительства,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Развитие жилищно-коммуналь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е 4: Приобретение трубной продукции теплотехнического  назначения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1: Приобретение трубной продукции водохозяйственного назначения для ремонта аварийных участков водопроводных сетей в р. п. Павлогр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3: Проектирование объекта 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«а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4: Приобретение и установка приборов учета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5: Поставка насосного оборудования на котельную № 1 р.п. Павлоградка, ул. Коммунистическая, д. 14 "а" Павлоград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6: Осуществление технологического присоединения энергопринимающих устройств, расположенного по адресу: Россия, Омская область, кадастровый номер земельного участка 55:21:170101:1281, Омская область, Павлоградский район, с. Южное, ул. Садов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Выявление и оценка объектов накопленного вреда окружающей среде и (или) организация работ по ликвидации накопленного вреда окружающе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Ликвидация мест несанкционированного размещ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асчет эффективности реализации основного мероприятия Подпрограммы 4 осуществляется по формуле: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группы мероприятий основного мероприятия  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группа мероприятий основного мероприятия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 Подпрограммы 4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ое мероприятие: Развитие индивидуального жилищного строительства, обеспечение жильем молодых семей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.1.1 </w:t>
      </w:r>
      <w:r>
        <w:rPr>
          <w:rFonts w:cs="Times New Roman" w:ascii="Times New Roman" w:hAnsi="Times New Roman"/>
          <w:color w:val="000000"/>
          <w:sz w:val="28"/>
          <w:szCs w:val="28"/>
        </w:rPr>
        <w:t>– 1,0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</w:rPr>
        <w:t>= 1,00 /1 х 100%=100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 Основное мероприятие: Развитие жилищно-коммунального комплекс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1,0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1,0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6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</w:t>
      </w:r>
      <w:r>
        <w:rPr>
          <w:rFonts w:cs="Times New Roman" w:ascii="Times New Roman" w:hAnsi="Times New Roman"/>
          <w:color w:val="000000"/>
          <w:sz w:val="28"/>
          <w:szCs w:val="28"/>
        </w:rPr>
        <w:t>= (1,00+1,00+1,00+1,00+1,00+1,00)/6 х 100%= 100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 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.1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.1</w:t>
      </w:r>
      <w:r>
        <w:rPr>
          <w:rFonts w:cs="Times New Roman" w:ascii="Times New Roman" w:hAnsi="Times New Roman"/>
          <w:color w:val="000000"/>
          <w:sz w:val="28"/>
          <w:szCs w:val="28"/>
        </w:rPr>
        <w:t>= 1,00/1 х 100%=100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счет эффективности Подпрограммы 4 определяется по форму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m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j</w:t>
      </w:r>
      <w:r>
        <w:rPr>
          <w:rFonts w:cs="Times New Roman" w:ascii="Times New Roman" w:hAnsi="Times New Roman"/>
          <w:sz w:val="16"/>
          <w:szCs w:val="16"/>
        </w:rPr>
        <w:t>=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основного мероприятия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сновных мероприятий Подпрограммы 4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</w:rPr>
        <w:t>= 100%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</w:t>
      </w:r>
      <w:r>
        <w:rPr>
          <w:rFonts w:cs="Times New Roman" w:ascii="Times New Roman" w:hAnsi="Times New Roman"/>
          <w:color w:val="000000"/>
          <w:sz w:val="28"/>
          <w:szCs w:val="28"/>
        </w:rPr>
        <w:t>= 100%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.1</w:t>
      </w:r>
      <w:r>
        <w:rPr>
          <w:rFonts w:cs="Times New Roman" w:ascii="Times New Roman" w:hAnsi="Times New Roman"/>
          <w:color w:val="000000"/>
          <w:sz w:val="28"/>
          <w:szCs w:val="28"/>
        </w:rPr>
        <w:t>= 100%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3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 (100+100+100)/3 = 100%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right="7" w:hanging="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5:00Z</dcterms:created>
  <dc:creator>Grummet</dc:creator>
  <dc:description/>
  <cp:keywords/>
  <dc:language>en-US</dc:language>
  <cp:lastModifiedBy>BordanenkoSV</cp:lastModifiedBy>
  <cp:lastPrinted>2024-05-07T11:36:00Z</cp:lastPrinted>
  <dcterms:modified xsi:type="dcterms:W3CDTF">2024-05-17T10:27:00Z</dcterms:modified>
  <cp:revision>52</cp:revision>
  <dc:subject/>
  <dc:title>Раздел VI</dc:title>
</cp:coreProperties>
</file>