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стижении ожидаемых результатов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экономического потенциала Павлоградского муниципального района Омской области на 2020-2027 годы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за 2023 год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4829"/>
        <w:gridCol w:w="1701"/>
        <w:gridCol w:w="1417"/>
        <w:gridCol w:w="1276"/>
        <w:gridCol w:w="1560"/>
        <w:gridCol w:w="3685"/>
      </w:tblGrid>
      <w:tr>
        <w:trPr>
          <w:trHeight w:val="95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 муниципальной программы Павлоградского муниципального района Омской области (далее – муниципальная программ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  <w:br/>
              <w:t xml:space="preserve"> (причины  </w:t>
              <w:br/>
              <w:t xml:space="preserve">    отклонения) 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&gt;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Cell"/>
        <w:numPr>
          <w:ilvl w:val="0"/>
          <w:numId w:val="0"/>
        </w:numPr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sectPr>
          <w:type w:val="continuous"/>
          <w:pgSz w:orient="landscape" w:w="16838" w:h="11906"/>
          <w:pgMar w:left="1134" w:right="851" w:gutter="0" w:header="0" w:top="340" w:footer="0" w:bottom="340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871"/>
        <w:gridCol w:w="1701"/>
        <w:gridCol w:w="1356"/>
        <w:gridCol w:w="1356"/>
        <w:gridCol w:w="1535"/>
        <w:gridCol w:w="3691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419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 «Развитие сельского хозяйства на территории Павлоградского муниципального района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»</w:t>
            </w:r>
          </w:p>
        </w:tc>
      </w:tr>
      <w:tr>
        <w:trPr>
          <w:trHeight w:val="133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номинальная заработная плата в сельском хозяйстве (по сельскохозяйственным организациям, не относящимся к субъектам малого предприниматель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54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0348,7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изводство продукции растениеводств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т.ч. зерновых и зернобобовых культ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скота и птицы на убой в хозяйствах всех категорий (в живом вес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6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кормов из-за засухи. Введение режима ЧС в связи с опасными метеорологическими явлениями «суховей» и «почвенная засуха»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молока в хозяйствах все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8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кормов из-за засухи. Введение режима ЧС в связи с  опасными метеорологическими явлениями «суховей» и «почвенная засуха»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ловье коров в хозяйствах всех категорий на конец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5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сть дойного стада на фуражную корову в СХ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8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ка, сданного гражданами, ведущими личные подсобные хозяйства, на промышленную переработ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8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кормов из-за засухи. Введение режима ЧС в связи с опасными метеорологическими явлениями «суховей» и «почвенная засуха».</w:t>
            </w:r>
          </w:p>
        </w:tc>
      </w:tr>
      <w:tr>
        <w:trPr>
          <w:trHeight w:val="9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пециалистов, окончивших учреждения высшего и среднего профессионального образования и принятых на работу в СХО, КФХ, государственные учреждения ветеринарии, финансируемые из областного бюджета, сельскохозяйственные потребительские кооперативы Омской области (за исключением находящихся в городе Омск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отребности</w:t>
            </w:r>
          </w:p>
        </w:tc>
      </w:tr>
      <w:tr>
        <w:trPr>
          <w:trHeight w:val="9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ециалистов и рабочих массовых профессий агропромышленного комплекса Омской области, прошедших повышение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уководителей СХО и КФХ, прошедших проф. переподготовку и повышение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личество построенных и реконструированных водозаборов из подземных источников в сельских посел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8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 «Развитие малого и среднего предпринимательства на территории Павлоградского муниципального района»</w:t>
            </w:r>
          </w:p>
        </w:tc>
      </w:tr>
      <w:tr>
        <w:trPr>
          <w:trHeight w:val="5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предпринимательства получивших финансовую поддерж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нятых в малом и среднем предпринимательстве к среднегодовой численности занятых в эконом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,9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 с участием социальных предприятий, субъектов малого предпринимательства, граждан, принявших решение осуществлять деятельность в сфере социально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3 «Развитие инженерной инфраструктуры  села на территории Павлоградского муниципального района»</w:t>
            </w:r>
          </w:p>
        </w:tc>
      </w:tr>
      <w:tr>
        <w:trPr>
          <w:trHeight w:val="36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износа теплов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борудования на котельной №1 р.п. Павлоградка</w:t>
            </w:r>
          </w:p>
        </w:tc>
      </w:tr>
      <w:tr>
        <w:trPr>
          <w:trHeight w:val="36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тельных, обеспеченных дизельными электростанц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построенных газопроводн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остроенных и отремонтированных водопроводных колод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ой труб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 погонн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с твердым  покрытием, отвечающих  нормативным требованиям к транспортно-эксплуатационным показателям, которая была отремонтирована в отчетном перио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товой проектно-сметной документации на строительство и реконструкцию котель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объекта  «Техническое перевооружение центральной  котельной № 1, расположенной по адресу: Омская область, Павлоградский муниципальный район, р.п. Павлоградка, ул. Коммунистическая, д. 14 "а"»</w:t>
            </w:r>
          </w:p>
        </w:tc>
      </w:tr>
      <w:tr>
        <w:trPr/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 4 «Развитие жилищного строительства на территории Павлоградского района» 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государственной поддержки молодым семьям на приобретение или строительство (реконструкцию) индивидуального жил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государственной поддержки семьям, нуждающимся в улучшении жилищных условий, на строительство (реконструкцию) индивидуального жил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отремонтированных 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котельной, переведенной на природный г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едованной и отремонтированной  дымовой тру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ого и (или)  установленного технологического оборудования теплотехническ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финансирова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ой трубной продукции теплотехническ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нный мет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8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нных мест (площадок) накопления твердых коммунальных отходов с контейнерами (бункер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ности местами (площадками) накопления твердых коммунальных отходов с контейнерами (бункер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квидированных мест несанкционированного размещения твердых коммунальных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есено на 2024 год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убсидий  на финансовое обеспечение (возмещение) затрат, связанных с выполнением работ и оказанием услуг в сфере тепл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финансирования</w:t>
            </w:r>
          </w:p>
        </w:tc>
      </w:tr>
      <w:tr>
        <w:trPr>
          <w:trHeight w:val="333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5 «Энергосбережение и повышение энергетической эффективности в Павлоградском муниципальном районе»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ребляемого муниципальными учреждениями природного газа, приобретаемого по приборам учета, в общем объеме потребляемого природного газа муниципальными учреждениями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ребляемой муниципальными учреждениями тепловой энергии, приобретаемой по приборам учета, в общем объеме потребляемой тепловой энергии  муниципальными учреждениями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3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2,77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ребляемой муниципальными учреждениями электрической энергии, приобретаемой по приборам учета, в общем объеме потребляемой электрической энергии муниципальными учреждениями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ребляемой муниципальными учреждениями холодной воды, приобретаемой по приборам учета, в общем объеме потребляемой холодной воды муниципальными учреждениями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6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6,8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ребляемой муниципальными учреждениями горячей воды, приобретаемой по приборам учета, в общем объеме потребляемой горячей воды муниципальными учреждениями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тепловой энергии зданиями и помещениями учебно-воспитательного назначения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/кв.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0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электрической энергии зданиями и помещениями учебно-воспитательного назначения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.ч/кв.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8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,98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расхода по сравнению с планом в связи с погодными условиями, которые влияют при использовании электротермии.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тепловой энергии зданиями и помещениями здравоохранения и социального обслуживания населения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/кв.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электрической энергии зданиями и помещениями здравоохранения и социального обслуживания населения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.ч/кв.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требления дизельного топлива муниципальными учреждениями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требления мазута муниципальными учреждениями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требления природного газа муниципальными учреждениями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2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765,1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4759,8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требления тепловой энергии  муниципальными учреждениями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9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99,9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979,4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требления электрической энергии государственными (муниципальными) учреждениями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.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730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70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90304,0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требления угля государственными (муниципальными) учреждениями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26,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требления холодной воды государственными (муниципальными) учреждениями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5,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99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306,48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требления горячей воды государственными (муниципальными) учреждениями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оснащенных коллективными (общедомовыми) приборами учета электрической энергии, в общем числе многоквартирных домов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оснащенных коллективными (общедомовыми) приборами учета тепловой энергии, в общем числе многоквартирных домов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оснащенных коллективными (общедомовыми) приборами учета природного газа, в общем числе многоквартирных домов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оснащенных коллективными (общедомовыми) приборами учета холодной воды, в общем числе многоквартирных домов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оснащенных коллективными (общедомовыми) приборами учета горячей воды, в общем числе многоквартирных домов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жилых, нежилых помещений в многоквартирных домах, жилых домах (домовладениях), оснащенных индивидуальными приборами учета электрической энергии, в общем количестве жилых, нежилых помещений в многоквартирных домах, жилых домах (домовладениях)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жилых, нежилых помещений в многоквартирных домах, жилых домах (домовладениях), оснащенных индивидуальными приборами учета тепловой энергии, в общем количестве жилых, нежилых помещений в многоквартирных домах, жилых домах (домовладениях)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жилых, нежилых помещений в многоквартирных домах, жилых домах (домовладениях), оснащенных индивидуальными приборами учета природного газа, в общем количестве жилых, нежилых помещений в многоквартирных домах, жилых домах (домовладениях)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жилых, нежилых помещений в многоквартирных домах, жилых домах (домовладениях), оснащенных индивидуальными приборами учета холодной воды, в общем количестве жилых, нежилых помещений в многоквартирных домах, жилых домах (домовладениях)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6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,47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о сравнению с планом связано с окончанием сроков эксплуатации ПУ.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жилых, нежилых помещений в многоквартирных домах, жилых домах (домовладениях), оснащенных индивидуальными приборами учета горячей воды, в общем количестве жилых, нежилых помещений в многоквартирных домах, жилых домах (домовладениях)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епловой энергии, отпущенной в тепловые сети от источников тепловой энергии, функционирующих в режиме комбинированной выработки тепловой и электрической энергии, в общем объеме производства тепловой энергии в системах централизованного теплоснабжения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мощностей генерирующих объектов, функционирующих на основе использования возобновляемых источников энергии,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В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имеющих класс энергетической эффективности "B" и выше, жилые помещения в которых приобретаются по программе переселения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расход тепловой энергии в многоквартирных дом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/кв.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9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0,0148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 сравнению с планом в связи с неблагоприятными погодными условиями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дельный расход электрической энергии в многоквартирных дом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.ч/кв.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9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4,57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о сравнению с планом.  В связи с неблагоприятными погодными условиями </w:t>
            </w:r>
          </w:p>
        </w:tc>
      </w:tr>
      <w:tr>
        <w:trPr>
          <w:trHeight w:val="90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расход холодной воды в многоквартирных домах (в расчете на 1 жителя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/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32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,01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3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расход горячей воды в многоквартирных домах (в расчете на 1 жителя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/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оемкость промышленного производства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у.т.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топлива на отпуск электрической энергии тепловыми электростанц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у.т./ кВт.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топлива на отпущенную тепловую энергию с коллекторов тепловых электростан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 у.т.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расход топлива на отпущенную с коллекторов котельных в тепловую сеть тепловую энерги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 у.т./ Гка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1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6,4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ерь электрической энергии при ее передаче по распределительным сетям в общем объеме переданной электрической энер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9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0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7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отерь тепловой энергии при ее передаче в общем объеме переданной тепловой энерг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8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2,27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 сравнению с планом и прошлым годом идет в связи с износом тепловых сетей.</w:t>
            </w:r>
          </w:p>
        </w:tc>
      </w:tr>
      <w:tr>
        <w:trPr>
          <w:trHeight w:val="62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энергоэффективных источников света в системах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8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,97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 по сравнению с прошлым годом, но есть снижение по сравнению  с планом</w:t>
            </w:r>
          </w:p>
        </w:tc>
      </w:tr>
      <w:tr>
        <w:trPr>
          <w:trHeight w:val="5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сокоэкономичных по использованию моторного топлива и электрической энергии (в том числе относящихся к объектам с высоким классом энергетической эффективности) транспортных средств, относящихся к общественному транспорту, регулирование тарифов на услуги по перевозке на котором осуществляется органом местного самоуправления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ранспортных средств, использующих природный газ, газовые смеси, сжиженный углеводородный газ в качестве моторного топлива, регулирование тарифов на услуги по перевозке на которых осуществляется органом местного самоуправления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ранспортных средств (включая легковые электромобили) с автономным источником электрического питания, зарегистрированных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лектромобилей легковых с автономным источником электрического питания, зарегистрированных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ранспортных средств с автономным источником электрического питания, относящихся к общественному транспорту, зарегистрированных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6 «</w:t>
            </w:r>
            <w:r>
              <w:rPr>
                <w:rFonts w:cs="Times New Roman" w:ascii="Times New Roman" w:hAnsi="Times New Roman"/>
                <w:b/>
                <w:spacing w:val="-4"/>
              </w:rPr>
              <w:t>Обеспечение безопасности территории Павлоградского муниципального район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доли образовательных учреждений, предприятий и организаций, мест массового пребывания людей, расположенных на территории Павлоградского района, в которых были распространены информационно-просветительские материалы по антитеррористической тема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5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ных и размещенных информационных материалов в средствах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2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пострадавших и погибших в результате дорожно-транспортных происшествий  относительно прошл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3,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радавших и погибших увеличилось с 17 человек в 2022 году до 21 человек в 2023 году</w:t>
            </w:r>
          </w:p>
        </w:tc>
      </w:tr>
      <w:tr>
        <w:trPr>
          <w:trHeight w:val="8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рожно-транспортных происшествий относительно прошл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3,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рожно-транспортных происшествий снизилось с 13 ДТП в 2022 году до 11 ДТП в 2023 году</w:t>
            </w:r>
          </w:p>
        </w:tc>
      </w:tr>
      <w:tr>
        <w:trPr>
          <w:trHeight w:val="8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граждан, обученных первичным способам защиты от опасностей, возникающих в результате чрезвычайных ситуаций и ДТ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9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емей (детей), находящихся в социально опасном положении с которыми проведены информационно-разъяснительная беседы  по профилактике несчастных случаев на во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раждан, с которыми проведена информационно-разъяснительная помощь по профилактике несчастных случаев на во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и размещенных информационных материалов в средствах массовой информации по профилактике несчастных случаев на во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технических средств и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7 «Обеспечение эффективного осуществления своих полномочий Администрацией Павлоградского муниципаль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района и повышение качества управления муниципальными финансами»</w:t>
            </w:r>
          </w:p>
        </w:tc>
      </w:tr>
      <w:tr>
        <w:trPr>
          <w:trHeight w:val="109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замещавшие отдельные муниципальные должности, получивших доплату к трудовой пен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человек, замещавших отдельные муниципальные должности, получили доплату к трудовой пенсии</w:t>
            </w:r>
          </w:p>
        </w:tc>
      </w:tr>
      <w:tr>
        <w:trPr>
          <w:trHeight w:val="74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(степень) исполнения расходных обязательств, направленные на обеспечение текущей деятельност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9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граждан, получивши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ую и (или) единовременную выпла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четных граждан, получивших ежемесячную и (или) единовременную выплату составило 3 человек </w:t>
            </w:r>
          </w:p>
        </w:tc>
      </w:tr>
      <w:tr>
        <w:trPr>
          <w:trHeight w:val="86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водной финансово-экономической отчетности, предоставленной с соблюдением сроков предоставления и достовер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формленной технической и кадастровой документации на объекты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,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377 объектов недвижимого имущества 368 объектов имеет техническу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ю</w:t>
            </w:r>
          </w:p>
        </w:tc>
      </w:tr>
      <w:tr>
        <w:trPr>
          <w:trHeight w:val="71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лучивших меры социальной поддержки (социальное обеспечение населения) в виде ежемесячной и (или) единовременной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исполненных судебн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заседаний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 по делам несовершеннолетних проведено 25 заседаний (план 26).  Сокращение количества дел. Административной комиссией проведено 4 заседания (план 12). С введением моратория на рассмотрение отдельных видов административных правонарушений количество рассматриваемых дел сокращено.</w:t>
            </w:r>
          </w:p>
        </w:tc>
      </w:tr>
      <w:tr>
        <w:trPr>
          <w:trHeight w:val="99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чаний по нарушению избирательного права жителей Павлоградского муниципального района в ходе подготовки и проведения выб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раждан, которые включены в списки кандидатов в присяжные заседатели федеральных судов общей юрисдикции в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ключенных соглашений с поселениями на организацию и финансирование обществен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тремонтированных помещений муниципального специализированного жилищного фонда, для проживания социально незащищен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ормативных правовых актов Павлоградского района Омской области по организации составления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оответствия решения Совета Павлоградского муниципального района Омской области о районном бюджете требованиям Бюджетн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рушений, выявленных контролирующими органами при проведении проверок в части правильности ведения бюджетного учета и исполнения сметы Комитета (в том числе налоговыми органами, отделением Пенсионного фонда Российской Федерации, отделением Фонда социального страхования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0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оответствия использования средств резервного фонда Администрации Павлоградского муниципального района Омской области требованиям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4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росроченной кредиторской задолженности по социально-значимым расходам в общем объеме расходо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роченная кредиторская задолженность на 01.01.2024 год отсутствует</w:t>
            </w:r>
          </w:p>
        </w:tc>
      </w:tr>
      <w:tr>
        <w:trPr>
          <w:trHeight w:val="98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659" w:leader="none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бщего объема проверенных средств консолидированного бюджета к общему объему расходов консолидированного бюджета на соответствующи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tLeas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3,17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проверенных средств консолидированного бюджета составил 3 029 050,00 рублей.</w:t>
            </w:r>
          </w:p>
        </w:tc>
      </w:tr>
      <w:tr>
        <w:trPr>
          <w:trHeight w:val="98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расходов районного бюджета, сформированных в рамках  целевых программ Павлоградского муниципального района, в общем объеме расходов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59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54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е  расходов на содержание органов местного самоуправления Павлоградского муниципального района  к нормативу формирования расходов на содержание органов местного самоуправления Павлоград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59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соблюдение норматива формирования расходов на содержание органов местного самоуправления (до 100%)</w:t>
            </w:r>
          </w:p>
        </w:tc>
      </w:tr>
      <w:tr>
        <w:trPr>
          <w:trHeight w:val="98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результатов оценки качества организации и  осуществления бюджетного процесса в бюджетах поселений Павлоград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долговой нагрузки на 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муниципального долга на 01.01.2024 года </w:t>
            </w:r>
          </w:p>
        </w:tc>
      </w:tr>
      <w:tr>
        <w:trPr>
          <w:trHeight w:val="98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росроченной кредиторской задолженности по социально-значимым расходам в общем объеме расходо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8 «Организация транспортного обслуживания населения и обеспечение устойчивого, надежного, безопасного функционирования пассажирского транспорта»</w:t>
            </w:r>
          </w:p>
        </w:tc>
      </w:tr>
      <w:tr>
        <w:trPr>
          <w:trHeight w:val="27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ассажиров, перевезенных в муниципальном сообщении на автомобильном транспор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ове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еревезенных пассажиров по причине погодных условий</w:t>
            </w:r>
          </w:p>
        </w:tc>
      </w:tr>
      <w:tr>
        <w:trPr>
          <w:trHeight w:val="285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9 «Улучшение условий и охраны труда в Павлоградском муниципальном районе»</w:t>
            </w:r>
          </w:p>
        </w:tc>
      </w:tr>
      <w:tr>
        <w:trPr>
          <w:trHeight w:val="54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коэффициента тяжести производственного травматиз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,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был один легкий несчастный случай на производстве (10 дней)</w:t>
            </w:r>
          </w:p>
        </w:tc>
      </w:tr>
      <w:tr>
        <w:trPr>
          <w:trHeight w:val="8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коэффициента частоты несчастных случаев на производств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был один легкий несчастный случай на производстве на (10 дней)</w:t>
            </w:r>
          </w:p>
        </w:tc>
      </w:tr>
      <w:tr>
        <w:trPr>
          <w:trHeight w:val="101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численности работников, занятых на рабочих местах, на которых проведена специальная оценка условий тру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,7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0 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ирование безопасной городской среды в рамках АПК «Безопасный город»</w:t>
            </w:r>
          </w:p>
        </w:tc>
      </w:tr>
      <w:tr>
        <w:trPr>
          <w:trHeight w:val="48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справно функционирующей системы АПК "Безопасный гор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финансирования</w:t>
            </w:r>
          </w:p>
        </w:tc>
      </w:tr>
      <w:tr>
        <w:trPr>
          <w:trHeight w:val="46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рсонала,  обученного работе в АПК "Безопасный гор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финансирования</w:t>
            </w:r>
          </w:p>
        </w:tc>
      </w:tr>
      <w:tr>
        <w:trPr>
          <w:trHeight w:val="436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0 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плексное развитие сельских территорий Павлоградского муниципального района»</w:t>
            </w:r>
          </w:p>
        </w:tc>
      </w:tr>
      <w:tr>
        <w:trPr>
          <w:trHeight w:val="71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действие (приобретение) жилья для граждан, прожив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в.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построенных сетей инженерной, социальной и дорожной инфраструктуры (микрорайон Магистраль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тремонтированного участка автомобильной дор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в.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6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36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товности проектно-сме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объекта  «Техническое перевооружение центральной  котельной № 1, расположенной по адресу: Омская область, Павлоградский муниципальный район, р.п. Павлоградка, ул. Коммунистическая, д. 14 "а"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continuous"/>
      <w:pgSz w:orient="landscape" w:w="16838" w:h="11906"/>
      <w:pgMar w:left="1134" w:right="851" w:gutter="0" w:header="0" w:top="340" w:footer="0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">
    <w:name w:val="Знак Знак Знак1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3:32:00Z</dcterms:created>
  <dc:creator>ipetrov</dc:creator>
  <dc:description/>
  <cp:keywords/>
  <dc:language>en-US</dc:language>
  <cp:lastModifiedBy>BordanenkoSV</cp:lastModifiedBy>
  <cp:lastPrinted>2024-04-19T12:08:00Z</cp:lastPrinted>
  <dcterms:modified xsi:type="dcterms:W3CDTF">2024-05-17T10:49:00Z</dcterms:modified>
  <cp:revision>471</cp:revision>
  <dc:subject/>
  <dc:title/>
</cp:coreProperties>
</file>