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ожидаемых результатов реализации муниципальной программы «Развитие физической культуры и спор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авлоградского муниципального района Омской области на 2022-2027 годы»  за 2023 год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5963"/>
        <w:gridCol w:w="1559"/>
        <w:gridCol w:w="1276"/>
        <w:gridCol w:w="1276"/>
        <w:gridCol w:w="1559"/>
        <w:gridCol w:w="2410"/>
      </w:tblGrid>
      <w:tr>
        <w:trPr>
          <w:trHeight w:val="85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муниципальной программы Павлоградского муниципального района Омской облас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-ние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559"/>
        <w:gridCol w:w="1276"/>
        <w:gridCol w:w="1276"/>
        <w:gridCol w:w="1559"/>
        <w:gridCol w:w="2410"/>
        <w:gridCol w:w="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1 муниципальной программы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отрасли физической культуры и спорта в Павлоградском муниципальном районе Омской области на 2022-2027 годы»</w:t>
            </w:r>
          </w:p>
        </w:tc>
      </w:tr>
      <w:tr>
        <w:trPr>
          <w:trHeight w:val="8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систематически занимающихся физической культурой и спортом в возрасте от 3 до 79 лет, в общей числен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выполнившего нормативные испытания (тесты) Всероссийского физкультурно-спортивного комплекса «Готов к труду и обороне» в общей численности систематически занимающихс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&gt; Заполняется при недостижении планового значения.</w:t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3:32:00Z</dcterms:created>
  <dc:creator>ipetrov</dc:creator>
  <dc:description/>
  <cp:keywords/>
  <dc:language>en-US</dc:language>
  <cp:lastModifiedBy>BordanenkoSV</cp:lastModifiedBy>
  <cp:lastPrinted>2024-05-03T09:15:00Z</cp:lastPrinted>
  <dcterms:modified xsi:type="dcterms:W3CDTF">2024-05-28T04:28:00Z</dcterms:modified>
  <cp:revision>375</cp:revision>
  <dc:subject/>
  <dc:title/>
</cp:coreProperties>
</file>