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«Развитие социально-культурной сферы Павлоградского муниципального района Омской области на 2020-2027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396"/>
        <w:gridCol w:w="1559"/>
        <w:gridCol w:w="1276"/>
        <w:gridCol w:w="1276"/>
        <w:gridCol w:w="1559"/>
        <w:gridCol w:w="3119"/>
      </w:tblGrid>
      <w:tr>
        <w:trPr>
          <w:trHeight w:val="8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муниципальной программы Павлоградского муниципального района Омской област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-ние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559"/>
        <w:gridCol w:w="1276"/>
        <w:gridCol w:w="1276"/>
        <w:gridCol w:w="1559"/>
        <w:gridCol w:w="3119"/>
        <w:gridCol w:w="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культуры Павлоградского муниципального район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ультурно-массовых мероприятий (на 100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на 100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раеведческого  музея (на 100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числа учащихся детской школы искусств на уровне предельно допустимого лиценз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рушений в предоставлении бухгалтерской, налоговой, бюджетн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доли показателей для оценки эффективности деятельности органа местного самоуправления в сфере культуры, достигших плановых значений на уровне 100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государственная поддержка лучшим сельским учреждения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молодежной политики  на территории Павлоградского муниципального район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Омской области в возрасте от 6 до 18 лет,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,  проживающих на территории муниципальных образований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мероприятий по основным направлениям молодежной политики, в которых комитет по молодежной политике и МКУ «МЦРДМ» обеспечили участие молодых граждан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ы образования в Павлоградском муниципальном районе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 в возрасте 2-7 лет, получающих дошкольную образовательную услугу в муниципальных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ях дошкольного образования,     организациях различной организационно-правовой формы и  формы собственности, от числа заявившихся на получе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зовательных учреждений реализующих образовательные программы общего образования имеющих государственную аккредитацию в общем количестве образовательных учреждений реализующих образовательные программы общего образова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детей, получающих услуги по дополнительному образованию в организациях различной организационно-правовой формы и формы собственности, от общего количества детей в возрасте 5-18 лет, проживающих на территории  Павлоградского района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учреждений получивших муниципальную услугу по финансово-экономической, хозяйственной и информационно-методической деятельности, в общем количестве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ля образовательных учреждений отвечающих условиям </w:t>
            </w:r>
            <w:r>
              <w:rPr>
                <w:rFonts w:eastAsia="TimesNewRomanPSMT;Arial Unicode MS"/>
                <w:sz w:val="28"/>
                <w:szCs w:val="28"/>
              </w:rPr>
              <w:t xml:space="preserve"> доступности качественного дошкольного, общего образования, и дополнительного образования,  соответствующего требованиям развития экономики области и региона, современным потребностями общества и каждого гражданина в общем количестве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сирот  и детей, оставшиеся без попечения родителей, переданных на воспитание в семью, от общего количества выявленных детей-сирот и детей, оставшихся без попечения родителей, проживающих на территории Павл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, дополнительно привлеченных к занятиям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 общеобразовательных организациях отремонтированных спортз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разовательных организаций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Павл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образовательных организациях, обеспечиваемых горячим питанием (готовой к употреблению пищевой продукцией) 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авлоград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муниципальных учреждений муниципальных районов Омской области в сфере образования, уровень средней номинальной начисленной заработной платы которых равен или выше минимального размера оплаты труда, в общем количестве работников муниципальных учреждений муниципальных районов Омской области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учающихся, получающих начальное общее образование в муниципальных общеобразовательных организациях, обеспеченных горячим питанием, в общей численности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учающихся с ограниченными возможностями здоровья, получающих основное общее образование в муниципальных образовательных организациях, за исключением получающих основное общее образование на дому, и не проживающих в учреждениях, обеспеченных бесплатным двухразовым питанием,  в общей численности обучающихся с ограниченными возможностями здоровья, получающих основное общее образование в муниципальных образовательных организациях, за исключением получающих основное общее образование на дому, и не проживающих в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вершенствование и развитие социальной среды в Павлоградском муниципальном район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 уровня общей преступности  в расчете на 10 тыс.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</w:t>
            </w:r>
          </w:p>
        </w:tc>
      </w:tr>
      <w:tr>
        <w:trPr>
          <w:trHeight w:val="9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Удельный вес детской преступности в общем количестве зарегистрированных преступ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,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етской преступности. Несовершеннолетними совершено 4 преступления.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совершеннолетних, вовлеченных в организацию временной трудовой занятости в каникуляр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родных дружинников, получивших вознаграждение за помощь  в раскрытии  преступ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освободившихся из мест лишения свободы, получивших помощь в ресоциализации и адап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йонных массовых культурно-досуговых и спортивных мероприятий, к участию в которых привлечены граждане из категории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в полном объеме, установленной в программах (федерального, регионального уровней)  по созданию «доступной среды», доли софинансирования со стороны Павлогра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финансирования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ежегодного естественного прироста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анным Омскстстата рождаемость снизилась на 13,8% и составила 131 человек, смертность снизилась на 8,5 % и составила 214 человек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находящихся в социально опасном положении, в отношении которых по результатам реализации межведомственных программ, прекращена индивидуальная профилактическая работа в связи с улучшением социаль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детных семей, в которых родился пятый и/или последующий дети, обратившихся за поддержкой в Администрацию и получивших е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молодых специалистов с высшим профессиональным образованием, трудоустроенных по профилю в муниципальных образовательных организациях, в БУЗОО "Павлоградская ЦРБ" и получивших единовременную социальную выплату из муниципального бюджета в общем числе обратившихся за указанной выпла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обращений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лиц, обучающихся в рамках целевого обучения в ВУЗах и получивших денежную выплату, в общем количестве лиц, обучающихся в ВУЗах в рамках целев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ую выплату получили 12 человек, обучающихся в рамках целевого приема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участников ВОВ, которым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а ежегодная материальная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еловек получил материальную помощь </w:t>
            </w:r>
          </w:p>
        </w:tc>
      </w:tr>
      <w:tr>
        <w:trPr>
          <w:trHeight w:val="8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граждан, отмечающих  90-летний  (и более)  юбилей, получивших поздравит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пожилого возраста, получивших услуги  в социальных клубах, действующих на базе бюджетных учреждений, находящихся в ведении МТСР Омской области, предоставляющих социальные услуги в расчете на 1,0 тыс. пенс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й безработицы к экономически активному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безработицы является положительной динамикой</w:t>
            </w:r>
          </w:p>
        </w:tc>
      </w:tr>
      <w:tr>
        <w:trPr>
          <w:trHeight w:val="708" w:hRule="atLeast"/>
        </w:trPr>
        <w:tc>
          <w:tcPr>
            <w:tcW w:w="14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а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социально ориентированных некоммерческих организаций, не являющихся государственными (муниципальными) учреждениям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» 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социально ориентированных некоммерческих организаций, зарегистрированных на территории Павлоград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-ориентированных некоммерческих организаций, которым оказана имущественная поддер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32:00Z</dcterms:created>
  <dc:creator>ipetrov</dc:creator>
  <dc:description/>
  <cp:keywords/>
  <dc:language>en-US</dc:language>
  <cp:lastModifiedBy>BordanenkoSV</cp:lastModifiedBy>
  <cp:lastPrinted>2023-04-11T18:10:00Z</cp:lastPrinted>
  <dcterms:modified xsi:type="dcterms:W3CDTF">2024-05-28T04:29:00Z</dcterms:modified>
  <cp:revision>408</cp:revision>
  <dc:subject/>
  <dc:title/>
</cp:coreProperties>
</file>