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чет о реализации ведомственной целевой программы</w:t>
        <w:br/>
        <w:t>Администрации Павлоградского муниципального района Омской области</w:t>
        <w:br/>
      </w:r>
      <w:r>
        <w:rPr>
          <w:b/>
          <w:sz w:val="28"/>
          <w:szCs w:val="28"/>
        </w:rPr>
        <w:t xml:space="preserve">«Обеспечение эффективного осуществления своих полномочий Администрацией Павлоград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Омской области на 2020-2027 годы»</w:t>
      </w:r>
      <w:r>
        <w:rPr>
          <w:b/>
          <w:bCs/>
          <w:sz w:val="28"/>
          <w:szCs w:val="28"/>
        </w:rPr>
        <w:t xml:space="preserve"> за 202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944"/>
        <w:gridCol w:w="1701"/>
        <w:gridCol w:w="1701"/>
        <w:gridCol w:w="3402"/>
        <w:gridCol w:w="1418"/>
        <w:gridCol w:w="1287"/>
        <w:gridCol w:w="1428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цели, задачи, мероприятия ведомственной целевой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лее – ВЦП)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мероприятия ВЦП (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й индикатор реализации мероприятия ВЦП</w:t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чение целевого индикатора реализации мероприятия </w:t>
            </w:r>
          </w:p>
        </w:tc>
      </w:tr>
      <w:tr>
        <w:trPr>
          <w:trHeight w:val="27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 "Обеспечение эффективного осуществления своих полномочий Администрацией Павлоградского муниципального района": Устойчивое и эффективное осуществление своих полномочий Администрацией Павлоградского муниципального района в соответствии с законодательством и обеспечение сбалансированности и устойчивости бюджетной системы района.</w:t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подпрограммы "Обеспечение эффективного осуществления своих полномочий Администрацией Павлоградского муниципального района": Создание условий для динамичного   социально-экономического   развития   Павлоградского муниципального   района Омской области   за  счет  повышения   эффективности   деятельности органов местного самоуправления</w:t>
            </w:r>
          </w:p>
        </w:tc>
      </w:tr>
      <w:tr>
        <w:trPr>
          <w:trHeight w:val="2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: Обеспечение руководства и управления в сфер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55 672,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55 672,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(степень) исполнения расходных обязательств,</w:t>
              <w:br/>
              <w:t>направленные на обеспечение текущей деятельности Админист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: Выполнение других обязательств муниципал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7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743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3: Обеспечение </w:t>
              <w:br/>
              <w:t xml:space="preserve">выполнения функций казен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63 94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63 942,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водной финансово-экономической отчетности, предоставленной с соблюдением сроков предоставления и достовер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нт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4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ценка недвижимости, признание прав и регулирование отношений </w:t>
              <w:br/>
              <w:t>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водной финансово-экономической отчетности, предоставленной с соблюдением сроков предоставления и достовер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нт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2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5: Оформление технической документации на объекты недвижимого </w:t>
              <w:br/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оформленной технической и кадастровой документации на объекты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6: Оформление кадастровой документации на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52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522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оформленной технической и кадастровой документации на объекты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е 7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а к трудовой пенсии лицам, замещавшим отдельные муниципальные должности в Павлоград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5 53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5 534,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замещавшие отдельные муниципальные должности, получивших доплату к трудовой пен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нт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е 8: Выплата почетным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Доля граждан, получивших меры социальной поддержки в виде ежемесячной и (или) единовременной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9: Капитальный и текущий ремонт, обеспечение содержания, технической  эксплуатации и обслуживания объектов недвижимого и движимого имущества находящихся в собственности Администрации Павлоград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63 56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63 569,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оформленной технической и кадастровой документации на объекты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е 10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 граждан, получивших меры социальной поддержки (социальное обеспечение населения)  в виде ежемесячной и (или) единовременной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1: Исполнение судебных актов, предусматривающих взыскание денежных средств, за счет казны муниципального района в соответствии с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исполненных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е 12: Осуществление государственного полномочия по созданию административных комиссий, в том числе обеспечению их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5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52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заседаний административ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е 13: Осуществление государственного полномочия по созданию и организации, в том числе обеспечение, деятельности муниципальных комиссий по делам несовершеннолетних  и защите их пра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 7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 71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заседаний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4: Проведение выборов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мечаний по нарушению избирательного права жителей Павлоградского района в ходе подготовки и проведения вы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5: Проведение выборов в представительные орган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9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мечаний по нарушению избирательного права жителей Павлоградского района в ходе подготовки и проведения вы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е 16: Осуществление полномочий по составлению (изменению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граждан, которые включены в списки кандидатов в присяжные заседатели федеральных судов общей юрисдикции 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7: Проведение капитального, текущего ремонта жилых и нежилых помещений для проживания социально незащищен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Площадь отремонтированных помещений муниципального специализированного жилищного фонда, для проживания социально незащищен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8: Участие в организации  и финансировании проведения обществ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ключенных соглашений с поселениями на организацию и финансирование обществ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9: Обеспечение выплаты дополнительной оплаты труда (вознаграждения) членам избирательных комиссий и реализация мероприятий, связанных с обеспечением санитарно-эпидемиологической безопасности в период подготовки и проведения выборов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мечаний по нарушению избирательного права жителей Павлоградского муниципального района в ходе подготовки и проведения вы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0: Проведение Всероссийской переписи населения 2020 года (осуществление полномочий Россиской Федерации по подготовке к проведению Всероссийской переписи населения 2020 года на территоиии Ом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частков, организованных для проведения Всероссийской переписи населения 2020 года на территории Павлогр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1: Иные межбюджетные трансферты на предоставление в установленном законом порядке малоимущим гражданам по договору социального найма жилого помещения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заключенных соглашений с поселениями на предоставление  малоимущим гражданам  жилого помещения муниципального жилищного фонда по договору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2: Содействие в профессиональной подготовке, переподготовке и повышению квалификации 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Количество работников органов местного самоуправления, прошедших профессиональную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подпрограмм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742 691,9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742 619,6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реализации ведомственной целевой программы «Обеспечение эффективного осуществления своих полномочий Администрацией Павлоград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7 годы»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чет уровня финансового обеспечения Программы производится по формуле: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V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V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фактический объем финансового обеспечения программы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V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запланированный объем финансового обеспеч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Расчет степени достижения значения целевых индикаторов мероприятий Программы производится по формуле: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I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фактическое значение целевого индикатора мероприятия Программы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I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плановое значение целевого индикатора мероприят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352"/>
        <w:gridCol w:w="2977"/>
        <w:gridCol w:w="5102"/>
        <w:gridCol w:w="3261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й индикатор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 степени достижения целевого индик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 уровня финансового обеспечения мероприятий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уководства и управления в сфере установленных функций органов М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(степень) исполнения расходных обязательств, направленные на обеспечение текущей деятельности Администр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рассчитывается по формуле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1 = А/Бх100%, гд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- фактические расходы на содержание органов СМУ (по окончании финансового года), рубл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- запланированные расходы на содержание органов СМУ,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епени достижения целевого индикатора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If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 xml:space="preserve">-100 %; </w:t>
            </w:r>
            <w:r>
              <w:rPr>
                <w:i/>
                <w:sz w:val="22"/>
                <w:szCs w:val="22"/>
                <w:lang w:val="en-US"/>
              </w:rPr>
              <w:t>Ip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100 %.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= 100 / 100 = 1,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1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fi</w:t>
            </w:r>
            <w:r>
              <w:rPr/>
              <w:t xml:space="preserve"> – 30 955 672,2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Vpi</w:t>
            </w:r>
            <w:r>
              <w:rPr/>
              <w:t xml:space="preserve"> – 30 955 672,20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Vf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/</w:t>
            </w:r>
            <w:r>
              <w:rPr>
                <w:lang w:val="en-US"/>
              </w:rPr>
              <w:t>Vp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ит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(степень) исполнения расходных обязательств, направленные на обеспечение текущей деятельности Администр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2 = А/Бх100%, гд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- фактические расходы на содержание органов СМУ (по окончании финансового года), рубл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- запланированные расходы на содержание органов СМУ, руб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</w:t>
            </w:r>
            <w:r>
              <w:rPr>
                <w:i/>
                <w:sz w:val="22"/>
                <w:szCs w:val="22"/>
              </w:rPr>
              <w:t>Ifi</w:t>
            </w:r>
            <w:r>
              <w:rPr>
                <w:sz w:val="22"/>
                <w:szCs w:val="22"/>
              </w:rPr>
              <w:t xml:space="preserve"> -100 %; </w:t>
            </w:r>
            <w:r>
              <w:rPr>
                <w:i/>
                <w:sz w:val="22"/>
                <w:szCs w:val="22"/>
              </w:rPr>
              <w:t>Ipi</w:t>
            </w:r>
            <w:r>
              <w:rPr>
                <w:sz w:val="22"/>
                <w:szCs w:val="22"/>
              </w:rPr>
              <w:t xml:space="preserve"> -100 %.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= 100 / 100 = 1,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2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 </w:t>
            </w:r>
            <w:r>
              <w:rPr>
                <w:i/>
              </w:rPr>
              <w:t xml:space="preserve">– </w:t>
            </w:r>
            <w:r>
              <w:rPr/>
              <w:t>506 743,00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506 743,00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Vfi/Vpi 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дной финансово-экономической отчетности, предоставленной с соблюдением сроков предоставления и достоверно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3 = А/Б х 100%, гд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 – </w:t>
            </w:r>
            <w:r>
              <w:rPr>
                <w:bCs/>
                <w:sz w:val="22"/>
                <w:szCs w:val="22"/>
              </w:rPr>
              <w:t>количество сводной финансово-экономической отчетности, предоставленной с соблюдением сроков</w:t>
            </w:r>
            <w:r>
              <w:rPr>
                <w:sz w:val="22"/>
                <w:szCs w:val="22"/>
              </w:rPr>
              <w:t>, едини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 – общее </w:t>
            </w:r>
            <w:r>
              <w:rPr>
                <w:bCs/>
                <w:sz w:val="22"/>
                <w:szCs w:val="22"/>
              </w:rPr>
              <w:t>количество сводной финансово-экономической отчетности</w:t>
            </w:r>
            <w:r>
              <w:rPr>
                <w:sz w:val="22"/>
                <w:szCs w:val="22"/>
              </w:rPr>
              <w:t>, единиц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Р3=175/175*100%=100%.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= 100 / 100 = 1,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3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 </w:t>
            </w:r>
            <w:r>
              <w:rPr>
                <w:i/>
              </w:rPr>
              <w:t xml:space="preserve">– </w:t>
            </w:r>
            <w:r>
              <w:rPr/>
              <w:t>23 363 942,62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23 363 942,62 рублей.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Vfi/Vpi 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недвижимости, признание прав и регулирование отнош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дной финансово-экономической отчетности, предоставленной с соблюдением сроков предоставления и достоверно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4 = А/Б х 100%, гд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 – </w:t>
            </w:r>
            <w:r>
              <w:rPr>
                <w:bCs/>
                <w:sz w:val="22"/>
                <w:szCs w:val="22"/>
              </w:rPr>
              <w:t>количество сводной финансово-экономической отчетности, предоставленной с соблюдением сроков</w:t>
            </w:r>
            <w:r>
              <w:rPr>
                <w:sz w:val="22"/>
                <w:szCs w:val="22"/>
              </w:rPr>
              <w:t>, едини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 – общее </w:t>
            </w:r>
            <w:r>
              <w:rPr>
                <w:bCs/>
                <w:sz w:val="22"/>
                <w:szCs w:val="22"/>
              </w:rPr>
              <w:t>количество сводной финансово-экономической отчетности</w:t>
            </w:r>
            <w:r>
              <w:rPr>
                <w:sz w:val="22"/>
                <w:szCs w:val="22"/>
              </w:rPr>
              <w:t>, едини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4=175/175*100%=100%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= 100 / 100 = 1,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4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 xml:space="preserve">– </w:t>
            </w:r>
            <w:r>
              <w:rPr/>
              <w:t>40 500,00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40 500,00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Vfi/Vpi 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технической документации на объекты недвижим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формленной технической и кадастровой документации на объекты недвижимого имуществ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5 = А/Б х 100%, гд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количество оформленной документации на объекты недвижимого имущества, едини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– общее количество объектов недвижимого имущества, едини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5 = 368 / 377*100% =97,6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епени достижения целевого индикато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f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– 90,5 %; </w:t>
            </w:r>
            <w:r>
              <w:rPr>
                <w:i/>
                <w:sz w:val="22"/>
                <w:szCs w:val="22"/>
                <w:lang w:val="en-US"/>
              </w:rPr>
              <w:t>Ip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97,6 %.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97,6 / 90,5 = 1,07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5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 </w:t>
            </w:r>
            <w:r>
              <w:rPr>
                <w:i/>
              </w:rPr>
              <w:t xml:space="preserve">– </w:t>
            </w:r>
            <w:r>
              <w:rPr>
                <w:color w:val="000000"/>
              </w:rPr>
              <w:t>322 000,00</w:t>
            </w:r>
            <w:r>
              <w:rPr/>
              <w:t xml:space="preserve"> рублей;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color w:val="000000"/>
              </w:rPr>
              <w:t xml:space="preserve">322 000,00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color w:val="000000"/>
              </w:rPr>
              <w:t xml:space="preserve">Vfi/Vpi </w:t>
            </w:r>
            <w:r>
              <w:rPr/>
              <w:t>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кадастровой документации на объекты недвижим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формленной технической и кадастровой документации на объекты недвижимого имуществ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6 = А/Б х 100%, гд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количество оформленной документации на объекты недвижимого имущества, едини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– общее количество объектов недвижимого имущества, едини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6  = 368 / 377*100% =97,6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епени достижения целевого индикато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f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– 90,5 %; </w:t>
            </w:r>
            <w:r>
              <w:rPr>
                <w:i/>
                <w:sz w:val="22"/>
                <w:szCs w:val="22"/>
                <w:lang w:val="en-US"/>
              </w:rPr>
              <w:t>Ip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97,6 %.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97,6 / 90,5 = 1,07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both"/>
              <w:rPr/>
            </w:pPr>
            <w:r>
              <w:rPr/>
              <w:t>Расчет уровня финансового обеспечения мероприятия 6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 </w:t>
            </w:r>
            <w:r>
              <w:rPr>
                <w:i/>
              </w:rPr>
              <w:t xml:space="preserve">– </w:t>
            </w:r>
            <w:r>
              <w:rPr>
                <w:color w:val="000000"/>
              </w:rPr>
              <w:t>287 522,25</w:t>
            </w:r>
            <w:r>
              <w:rPr/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color w:val="000000"/>
              </w:rPr>
              <w:t>287 522,25</w:t>
            </w:r>
            <w:r>
              <w:rPr/>
              <w:t xml:space="preserve"> рублей.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Vfi/Vpi 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трудовой пенсии лицам, замещавшим отдельные муниципальные должности в Павлоградск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замещавшие отдельные муниципальные должности, получивших доплату к трудовой пен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7 = А/Б х 100%, гд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– количество граждан, замещавшие отдельные муниципальные должности, получивших доплату к трудовой пенсии, челове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 – количество граждан, замещавшие отдельные муниципальные должности, имеющих право на доплату к трудовой пенсии, человек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7= 31 / 31 *100%=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100 / 100 = 1,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7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 xml:space="preserve">– </w:t>
            </w:r>
            <w:r>
              <w:rPr>
                <w:color w:val="000000"/>
              </w:rPr>
              <w:t>2 785 534,17</w:t>
            </w:r>
            <w:r>
              <w:rPr/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color w:val="000000"/>
              </w:rPr>
              <w:t xml:space="preserve">2 785 534,17 </w:t>
            </w:r>
            <w:r>
              <w:rPr/>
              <w:t>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highlight w:val="yellow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color w:val="000000"/>
              </w:rPr>
              <w:t xml:space="preserve">Vfi/Vpi </w:t>
            </w:r>
            <w:r>
              <w:rPr/>
              <w:t>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очетным граждан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, получивших </w:t>
            </w:r>
            <w:r>
              <w:rPr>
                <w:bCs/>
                <w:sz w:val="22"/>
                <w:szCs w:val="22"/>
              </w:rPr>
              <w:t>ежемесячную и (или) единовременную выпла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и текущий  ремонт, обеспечение содержания, технической эксплуатации и обслуживания объектов недвижимого и движимого имущества находящихся в собственности Администрации Павлоградского муниципального райо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формленной технической и кадастровой документации на объекты недвижимого имуществ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9 = А/Б х 100%, гд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количество оформленной документации на объекты недвижимого имущества, едини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– общее количество объектов недвижимого имущества, едини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9 = 368 / 377*100% =97,6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епени достижения целевого индикатор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f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– 90,5 %; </w:t>
            </w:r>
            <w:r>
              <w:rPr>
                <w:i/>
                <w:sz w:val="22"/>
                <w:szCs w:val="22"/>
                <w:lang w:val="en-US"/>
              </w:rPr>
              <w:t>Ip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97,6 %.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97,6 / 90,5 = 1,07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9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 </w:t>
            </w:r>
            <w:r>
              <w:rPr>
                <w:i/>
              </w:rPr>
              <w:t xml:space="preserve">– </w:t>
            </w:r>
            <w:r>
              <w:rPr/>
              <w:t xml:space="preserve"> </w:t>
            </w:r>
            <w:r>
              <w:rPr>
                <w:color w:val="000000"/>
              </w:rPr>
              <w:t>8 263 569,39</w:t>
            </w:r>
            <w:r>
              <w:rPr>
                <w:i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color w:val="000000"/>
              </w:rPr>
              <w:t xml:space="preserve">8 263 569,39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color w:val="000000"/>
              </w:rPr>
              <w:t xml:space="preserve">Vfi/Vpi </w:t>
            </w:r>
            <w:r>
              <w:rPr/>
              <w:t>= 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редств Резервного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 граждан, получивших меры социальной поддержки (социальное обеспечение населения) в виде ежемесячной и (или) единовременной выпла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10 = A/Б х 100%, 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– количество граждан, получивших меры социальной поддержки, челове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  –   количество граждан, обратившихся за социальной поддержкой, человек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= 2 / 2 х 100= 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100  /100 = 1,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10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 xml:space="preserve">– </w:t>
            </w:r>
            <w:r>
              <w:rPr>
                <w:color w:val="000000"/>
              </w:rPr>
              <w:t>170 000,00</w:t>
            </w:r>
            <w:r>
              <w:rPr/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color w:val="000000"/>
              </w:rPr>
              <w:t>170 000,00</w:t>
            </w:r>
            <w:r>
              <w:rPr/>
              <w:t xml:space="preserve">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highlight w:val="yellow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color w:val="000000"/>
              </w:rPr>
              <w:t xml:space="preserve">Vfi/Vpi </w:t>
            </w:r>
            <w:r>
              <w:rPr/>
              <w:t>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судебных актов, предусматривающих взыскание денежных средств, за счет казны муниципального района в соответствии с законодатель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исполненных судебных акто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существления государственного полномочия по созданию административных комиссий в том, числе обеспечению  их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заседаний комисси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личество проведенных заседаний комисс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 4 заседа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4 / 12 = 0,3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12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 </w:t>
            </w:r>
            <w:r>
              <w:rPr>
                <w:i/>
              </w:rPr>
              <w:t xml:space="preserve">– </w:t>
            </w:r>
            <w:r>
              <w:rPr>
                <w:color w:val="000000"/>
              </w:rPr>
              <w:t>284 523,00</w:t>
            </w:r>
            <w:r>
              <w:rPr/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color w:val="000000"/>
              </w:rPr>
              <w:t>284 523,00</w:t>
            </w:r>
            <w:r>
              <w:rPr/>
              <w:t xml:space="preserve">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highlight w:val="yellow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color w:val="000000"/>
              </w:rPr>
              <w:t xml:space="preserve">Vfi/Vpi </w:t>
            </w:r>
            <w:r>
              <w:rPr/>
              <w:t>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ого полномочия по созданию и организации, в том числе обеспечение, деятельности муниципальных комиссий по делам несовершеннолетних  и защите их пр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заседаний комисси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личество проведенных заседаний комисс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 25 заседа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25 / 26 = 0,96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13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 xml:space="preserve">– </w:t>
            </w:r>
            <w:r>
              <w:rPr/>
              <w:t>628 713,00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628 713,00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Vfi/Vpi 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мечаний по нарушению избирательного права жителей Павлоградского района в ходе подготовки и проведения выборо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и проведения выборов депутатов представительных органов муниципальных районов Ом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мечаний по нарушению избирательного права жителей Павлоградского района в ходе подготовки и проведения выборо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</w:rPr>
              <w:t>замечаний по нарушению избирательного права жителей Павлоградского района в ходе подготовки и проведения выбор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 замечани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0 / 0 = 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13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 xml:space="preserve">– </w:t>
            </w:r>
            <w:r>
              <w:rPr/>
              <w:t>123 900,00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123 900,00 рублей.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Vfi/Vpi =1,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граждан, которые включены в списки кандидатов в присяжные заседатели федеральных судов общей юрисдикции в РФ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исло граждан, которые включены в списки кандидатов в присяжные заседатели федеральных судов общей юрисдикции - 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0 / 0 = Х 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16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 xml:space="preserve">–  </w:t>
            </w:r>
            <w:r>
              <w:rPr/>
              <w:t>0</w:t>
            </w:r>
            <w:r>
              <w:rPr>
                <w:i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72,32 рубл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 = Vfi/Vpi  = Х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профессиональной подготовке, переподготовке и повышению квалификации  органов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помещений муниципального специализированного жилищного фонда, для проживания социально незащищенных категорий граждан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 и финансировании проведения общественных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ключенных соглашений с поселениями на организацию и финансирование общественных рабо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дополнительной оплаты труда (вознаграждения) членам избирательных комиссий и реализация мероприятий, связанных с обеспечением санитарно-эпидемиологической безопасности в период подготовки и проведения выборов депут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мечаний по нарушению избирательного права жителей Павлоградского муниципального района в ходе подготовки и проведения выборо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20: Проведение Всероссийской переписи населения 2020 го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ков, организованных для проведения Всероссийской переписи населения 2020 года на территории Павлоградского рай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в установленном законом порядке малоимущим гражданам по договору социального найма жилого помещения муниципального жилищного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ключенных соглашений с поселениями на предоставление  малоимущим гражданам  жилого помещения муниципального жилищного фонда по договору социального найм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профессиональной подготовке, переподготовке и повышению квалификации  органов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ботников органов местного самоуправления, прошедших профессиональную подготовку, переподготовку и повышение квалифик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 работников органов местного самоуправления, прошедших профессиональную подготовку, переподготовку и повышение квалификации –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1 / 1 = 1,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21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 xml:space="preserve">–  </w:t>
            </w:r>
            <w:r>
              <w:rPr/>
              <w:t>10 000,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10 000,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бл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 - Vfi/Vpi  = 1,0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1. Расчет эффективности реализации мероприятий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Мероприятие 1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1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1;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1/1=1,0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 Мероприятие 2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2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1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2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1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2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1/1=1,0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. Мероприятие 3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3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1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3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 1,0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3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1/1=1,0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Мероприятие 4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4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</w:t>
      </w:r>
      <w:r>
        <w:rPr>
          <w:sz w:val="26"/>
          <w:szCs w:val="26"/>
        </w:rPr>
        <w:t xml:space="preserve">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4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 1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4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1/1=1,0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5. Мероприятие 5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5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,078</w:t>
      </w:r>
      <w:r>
        <w:rPr>
          <w:sz w:val="26"/>
          <w:szCs w:val="26"/>
        </w:rPr>
        <w:t xml:space="preserve">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5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1,0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5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1,078/1,0=1,07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Мероприятие 6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6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,078</w:t>
      </w:r>
      <w:r>
        <w:rPr>
          <w:sz w:val="26"/>
          <w:szCs w:val="26"/>
        </w:rPr>
        <w:t xml:space="preserve">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5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1,0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5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1,078/1,0=1,07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 Мероприятие 7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7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1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7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1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7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1/1=1,0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8. Мероприятие 8: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8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 xml:space="preserve"> 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Мероприятие 9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9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,078</w:t>
      </w:r>
      <w:r>
        <w:rPr>
          <w:sz w:val="26"/>
          <w:szCs w:val="26"/>
        </w:rPr>
        <w:t xml:space="preserve">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5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1,0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5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1,078/1,0=1,07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0. Мероприятие 10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10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1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10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1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10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1/1=1,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Мероприятие 11: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=</w:t>
      </w:r>
      <w:r>
        <w:rPr>
          <w:i/>
          <w:sz w:val="26"/>
          <w:szCs w:val="26"/>
        </w:rPr>
        <w:t>Х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2. Мероприятие 12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12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0,333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12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1,0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12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0,926/1=0,33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Мероприятие </w:t>
      </w:r>
      <w:r>
        <w:rPr/>
        <w:t xml:space="preserve">13: </w:t>
      </w:r>
      <w:r>
        <w:rPr>
          <w:i/>
          <w:lang w:val="en-US"/>
        </w:rPr>
        <w:t>I</w:t>
      </w:r>
      <w:r>
        <w:rPr>
          <w:i/>
          <w:vertAlign w:val="subscript"/>
        </w:rPr>
        <w:t>13</w:t>
      </w:r>
      <w:r>
        <w:rPr>
          <w:i/>
        </w:rPr>
        <w:t xml:space="preserve"> –</w:t>
      </w:r>
      <w:r>
        <w:rPr/>
        <w:t xml:space="preserve"> </w:t>
      </w:r>
      <w:r>
        <w:rPr>
          <w:color w:val="000000"/>
        </w:rPr>
        <w:t>0,962</w:t>
      </w:r>
      <w:r>
        <w:rPr/>
        <w:t xml:space="preserve">; </w:t>
      </w:r>
      <w:r>
        <w:rPr>
          <w:i/>
          <w:lang w:val="en-US"/>
        </w:rPr>
        <w:t>V</w:t>
      </w:r>
      <w:r>
        <w:rPr>
          <w:i/>
          <w:vertAlign w:val="subscript"/>
        </w:rPr>
        <w:t>13</w:t>
      </w:r>
      <w:r>
        <w:rPr>
          <w:i/>
        </w:rPr>
        <w:t xml:space="preserve"> - </w:t>
      </w:r>
      <w:r>
        <w:rPr/>
        <w:t xml:space="preserve">1,0; </w:t>
      </w:r>
      <w:r>
        <w:rPr>
          <w:i/>
          <w:lang w:val="en-US"/>
        </w:rPr>
        <w:t>J</w:t>
      </w:r>
      <w:r>
        <w:rPr>
          <w:i/>
          <w:vertAlign w:val="subscript"/>
        </w:rPr>
        <w:t>13</w:t>
      </w:r>
      <w:r>
        <w:rPr>
          <w:i/>
        </w:rPr>
        <w:t>=</w:t>
      </w:r>
      <w:r>
        <w:rPr>
          <w:color w:val="000000"/>
        </w:rPr>
        <w:t>0,333</w:t>
      </w:r>
      <w:r>
        <w:rPr/>
        <w:t>/1,0=</w:t>
      </w:r>
      <w:r>
        <w:rPr>
          <w:color w:val="000000"/>
        </w:rPr>
        <w:t>0,962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. Мероприятия 14, 15, 16, 17, 18, 19, 20, 21</w:t>
      </w:r>
      <w:r>
        <w:rPr>
          <w:color w:val="000000"/>
          <w:sz w:val="26"/>
          <w:szCs w:val="26"/>
        </w:rPr>
        <w:t xml:space="preserve">: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= 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Мероприятие 22: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22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1,0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22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 1,0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22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 xml:space="preserve"> 1 / 1 = 1,0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чет эффективности реализации </w:t>
      </w:r>
      <w:r>
        <w:rPr>
          <w:bCs/>
          <w:sz w:val="26"/>
          <w:szCs w:val="26"/>
        </w:rPr>
        <w:t>ведомственной целевой программы</w:t>
      </w:r>
      <w:r>
        <w:rPr>
          <w:sz w:val="26"/>
          <w:szCs w:val="26"/>
        </w:rPr>
        <w:t xml:space="preserve"> «Обеспечение эффективного осуществления своих полномочий Администрацией Павлоградского муниципального района Омской области» за 2023 год осуществляется по формуле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en-US"/>
        </w:rPr>
        <w:t>n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ΣJ</w:t>
      </w:r>
      <w:r>
        <w:rPr>
          <w:sz w:val="26"/>
          <w:szCs w:val="26"/>
          <w:vertAlign w:val="subscript"/>
          <w:lang w:val="en-US"/>
        </w:rPr>
        <w:t>ij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*100%, где: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  <w:lang w:val="en-US"/>
        </w:rPr>
        <w:t>i=1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– эффективность реализации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J</w:t>
      </w:r>
      <w:r>
        <w:rPr>
          <w:sz w:val="26"/>
          <w:szCs w:val="26"/>
          <w:vertAlign w:val="subscript"/>
          <w:lang w:val="en-US"/>
        </w:rPr>
        <w:t>ij</w:t>
      </w:r>
      <w:r>
        <w:rPr>
          <w:sz w:val="26"/>
          <w:szCs w:val="26"/>
        </w:rPr>
        <w:t xml:space="preserve"> – эффективность реализации мероприятия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мероприятие Програм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количество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– отчетный пери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(1,0+1,0+1,0+1,0+1,078+1,078+1,0+1,078+1,0+0,333+0,962+1,0)/12 х 100% = 96,1% </w:t>
      </w:r>
    </w:p>
    <w:sectPr>
      <w:type w:val="nextPage"/>
      <w:pgSz w:orient="landscape" w:w="16838" w:h="11906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7" w:hanging="0"/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34:00Z</dcterms:created>
  <dc:creator>Иван</dc:creator>
  <dc:description/>
  <cp:keywords/>
  <dc:language>en-US</dc:language>
  <cp:lastModifiedBy>BordanenkoSV</cp:lastModifiedBy>
  <cp:lastPrinted>2024-04-18T11:45:00Z</cp:lastPrinted>
  <dcterms:modified xsi:type="dcterms:W3CDTF">2024-05-28T04:26:00Z</dcterms:modified>
  <cp:revision>446</cp:revision>
  <dc:subject/>
  <dc:title>Администрация</dc:title>
</cp:coreProperties>
</file>