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.08.2023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40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основных направлениях  бюджетной  и  налоговой  политики Павлоград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 и на плановый период 2025 и 2026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четвертым статьи 5, пунктом 8 статьи 8 решения Совета Павлоградского муниципального района Омской области от 27.12.2019 № 298 «Об утверждении Положения о бюджетном процессе и бюджетном устройстве в Павлоградском муниципальном районе Омской области», Администрация Павлоград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пределить основные направления бюджетной и налоговой политики Павлоградского муниципального района Омской области на 2024 год и на плановый период 2025 и 2026 годов согласно приложению             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лавным распорядителям бюджетных средств (далее - ГРБС) Павлоградского муниципального района Омской области при формировании бюджетных ассигнований районного бюджета                             на исполнение действующих и принимаемых расходных обязательств Павлоградского муниципального района  Омской области на 2024 год                  и на плановый период 2025 и 2026 годов руководствоваться основными направлениями бюджетной и налоговой политики Павлоградского муниципального района Ом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Рекомендовать главам поселений Павлоградского муниципального района Омской области организовать работу по составлению проектов местных бюджетов на 2024 год и на плановый период 2025 и 2026 годов               в соответствии с основными направлениями бюджетной и налоговой политики Павлоградского муниципального Омской области на 2024 год                и на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            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Nabor_text</cp:lastModifiedBy>
  <cp:lastPrinted>2023-08-29T11:58:00Z</cp:lastPrinted>
  <dcterms:modified xsi:type="dcterms:W3CDTF">2023-08-29T05:58:00Z</dcterms:modified>
  <cp:revision>24</cp:revision>
  <dc:subject/>
  <dc:title/>
</cp:coreProperties>
</file>