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 постановлению Администрации                                                            Павлоградского муниципального района                                                            Омской области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от 06.09.2021 г. № 453-п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Е НАПРАВЛЕНИЯ</w:t>
      </w:r>
    </w:p>
    <w:p>
      <w:pPr>
        <w:pStyle w:val="ConsPlusNormal"/>
        <w:widowControl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лговой политики Павлоградского муниципального района Омской области на 2022 год и плановый период</w:t>
      </w:r>
    </w:p>
    <w:p>
      <w:pPr>
        <w:pStyle w:val="ConsPlusNormal"/>
        <w:widowControl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023 и 2024 годов</w:t>
      </w:r>
    </w:p>
    <w:p>
      <w:pPr>
        <w:pStyle w:val="ConsPlusNormal"/>
        <w:widowControl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новные направления долговой политики Павлоградского муниципального района Омской области на 2022 год и плановый период 2023 и 2024 годов разработаны в целях реализации ответственной долговой политики Павлоградского муниципального района Омской области и повышения ее эффективности.</w:t>
      </w:r>
    </w:p>
    <w:p>
      <w:pPr>
        <w:pStyle w:val="ConsPlusNormal"/>
        <w:widowControl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709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здел 1. Итоги реализации долговой политики 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 По состоянию на 1 января 2021 года объем муниципального долга Павлоградского муниципального района Омской области составил 0 рублей, уменьшившись по сравнению с началом 2020 года на 1,0 млн. рублей, или на 100 %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 Структура муниципального долга Павлоградского муниципального района Омской области за анализируемый период представлена бюджетным кредитом, привлеченным муниципальным образованием из областного бюджета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 По состоянию на 1 января 2021 года по срокам муниципальных заимствований преобладают среднесрочные долговые обязательства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 Долговая нагрузка (отношение объема муниципального долга к налоговым и неналоговым доходам бюджета) на бюджет Павлоградского муниципального района Омской области в 2020 году составила 0,8 %, снизившись по сравнению с 2019 годом на 1,4 %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 В целях обеспечения умеренной долговой нагрузки на бюджет Павлоградского муниципального района Омской области в 2020 году осуществлялось мероприятие по управлению ликвидности единого счета бюджета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 В результате проведенных мероприятий расходы на обслуживание муниципального долга Павлоградского муниципального района Омской области по итогам 2020 года составили  153,01 рублей, что составило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0,00003% в общем объеме расходов бюджета Павлоградского муниципального района Омской области без учета объема расходов, осуществляемых за счет субвенций из областного бюджета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 Уровень муниципального долга на 1 июля 2021 года составил 0  рублей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. Расчеты по долговым обязательствам муниципального образования Павлоградского муниципального района Омской области производились своевременно и в полном объеме. Возникновения просроченных долговых обязательств не допускалось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9. Муниципальный долг Павлоградского муниципального района Омской области и расходы на его обслуживание не превышают предельных показателей и соответствуют требованиям и нормам Бюджетного кодекса Российской Федерации.</w:t>
      </w:r>
    </w:p>
    <w:p>
      <w:pPr>
        <w:pStyle w:val="ConsPlusNormal"/>
        <w:numPr>
          <w:ilvl w:val="0"/>
          <w:numId w:val="0"/>
        </w:numPr>
        <w:ind w:firstLine="709"/>
        <w:jc w:val="center"/>
        <w:outlineLvl w:val="0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709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дел 2. Основные факторы, определяющие характер и направления долговой политики</w:t>
      </w:r>
    </w:p>
    <w:p>
      <w:pPr>
        <w:pStyle w:val="ConsPlusNormal"/>
        <w:numPr>
          <w:ilvl w:val="0"/>
          <w:numId w:val="0"/>
        </w:numPr>
        <w:ind w:firstLine="709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0. Основными факторами, определяющими характер и направления долговой политики Павлоградского муниципального района Омской области, являются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 макроэкономическая ситуация, сложившаяся на территории Российской Федерации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 изменения, вносимые в бюджетное законодательство Российской Федерации и законодательство Российской Федерации о налогах и сборах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 низкий уровень обеспеченности расходных полномочий собственными доходами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 конъюнктура финансового (долгового) рынка, определяющая стоимость привлечения заемных средств.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дел 3. Цели и задачи долговой политики</w:t>
      </w:r>
    </w:p>
    <w:p>
      <w:pPr>
        <w:pStyle w:val="ConsPlusNormal"/>
        <w:numPr>
          <w:ilvl w:val="0"/>
          <w:numId w:val="0"/>
        </w:numPr>
        <w:ind w:firstLine="709"/>
        <w:jc w:val="center"/>
        <w:outlineLvl w:val="0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1. Долговая политика Павлоградского муниципального района Омской области на 2022 год и плановый период 2023 и 2024 годов нацелена на обеспечение сбалансированности и долговой устойчивости бюджета Павлоградского муниципального района Омской области при поддержании объема муниципального долга Павлоградского муниципального района Омской области на экономически безопасном уровне с учетом всех возможных рисков и ограничений, установленных бюджетным законодательством Российской Федерации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2. Основными задачами долговой политики Павлоградского муниципального района Омской области являются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 обеспечение потребностей бюджета Павлоградского муниципального района Омской области, в  заемном финансировании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 поддержание объема и структуры муниципального долга Павлоградского муниципального района Омской области, исключающих его неисполнение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 минимизация рисков, связанных с осуществлением муниципальных заимствований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 эффективное управление ликвидностью единого счета местного бюджета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709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дел 4. Инструменты реализации долговой политики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3. Инструментами реализации долговой политики Павлоградского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униципального района Омской области в       2022-2024 годах являются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 недопущение принятия новых расходных обязательств, не обеспеченных стабильными источниками финансирования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 использование возможности по привлечению бюджетных кредитов из бюджета субъекта по причине их наименьшей стоимости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 использование механизма управления свободными остатками денежных средств на едином счете бюджета.</w:t>
      </w:r>
    </w:p>
    <w:p>
      <w:pPr>
        <w:pStyle w:val="ConsPlusNormal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дел 5. Анализ рисков для бюджета, возникающих в процессе управления муниципальным долгом</w:t>
      </w:r>
    </w:p>
    <w:p>
      <w:pPr>
        <w:pStyle w:val="ConsPlusNormal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4. Основными рисками, возникающими в процессе управления муниципальным долгом Павлоградского муниципального района Омской области, являются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 процентный риск – вероятность увеличения суммы расходов на обслуживание муниципального долга Павлоградского муниципального района Омской области вследствие неблагоприятных изменений рыночной конъюнктуры в части процентных ставок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 риск ликвидности – отсутствие в местном бюджете средств для полного исполнения расходных и долговых обязательств Павлоградского муниципального района Омской области в срок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 операционный риск – вероятность возникновения потерь и (или) дополнительных затрат для бюджета Павлоградского муниципального района Омской области из-за несоблюдения установленных порядков и процедур совершения финансово-долговых операций, нарушения бюджетного законодательства, некомпетентности или ошибок сотрудников, сбоев используемых информационных систем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5. Основными мерами, принимаемыми в отношении управления рисками, связанными с реализацией долговой политики, являются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остоверное прогнозирование доходов местного бюджета и поступлений по источникам финансирования дефицита бюджета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ланирование муниципальных заимствований с учетом экономических возможностей по привлечению ресурсов, текущей и ожидаемой конъюнктуры на рынке заимствований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инятие взвешенных и экономически обоснованных решений по принятию долговых обязательств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дел 6. Иные положения</w:t>
      </w:r>
    </w:p>
    <w:p>
      <w:pPr>
        <w:pStyle w:val="ConsPlusNormal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6. Информация о долговой политике Павлоградского муниципального района Омской области является открытой и общедоступной. Сведения о муниципальных долговых обязательствах размещаются на официальном сайте Администрации Павлоградского муниципального района Омской области в информационно-телекоммуникационной сети Интернет.</w:t>
      </w:r>
    </w:p>
    <w:p>
      <w:pPr>
        <w:pStyle w:val="Normal"/>
        <w:widowControl w:val="false"/>
        <w:autoSpaceDE w:val="false"/>
        <w:ind w:firstLine="709"/>
        <w:jc w:val="center"/>
        <w:rPr>
          <w:sz w:val="28"/>
          <w:szCs w:val="28"/>
          <w:lang w:bidi="en-US"/>
        </w:rPr>
      </w:pPr>
      <w:r>
        <w:rPr>
          <w:sz w:val="28"/>
          <w:szCs w:val="28"/>
        </w:rPr>
        <w:t>___________________</w:t>
      </w:r>
    </w:p>
    <w:p>
      <w:pPr>
        <w:pStyle w:val="Normal"/>
        <w:rPr>
          <w:sz w:val="28"/>
          <w:szCs w:val="28"/>
          <w:lang w:bidi="en-US"/>
        </w:rPr>
      </w:pPr>
      <w:r>
        <w:rPr>
          <w:sz w:val="28"/>
          <w:szCs w:val="28"/>
          <w:lang w:bidi="en-US"/>
        </w:rPr>
      </w:r>
    </w:p>
    <w:p>
      <w:pPr>
        <w:pStyle w:val="Normal"/>
        <w:rPr>
          <w:sz w:val="28"/>
          <w:szCs w:val="28"/>
          <w:lang w:bidi="en-US"/>
        </w:rPr>
      </w:pPr>
      <w:r>
        <w:rPr>
          <w:sz w:val="28"/>
          <w:szCs w:val="28"/>
          <w:lang w:bidi="en-US"/>
        </w:rPr>
      </w:r>
    </w:p>
    <w:p>
      <w:pPr>
        <w:pStyle w:val="Normal"/>
        <w:rPr>
          <w:sz w:val="28"/>
          <w:szCs w:val="28"/>
          <w:lang w:bidi="en-US"/>
        </w:rPr>
      </w:pPr>
      <w:r>
        <w:rPr>
          <w:sz w:val="28"/>
          <w:szCs w:val="28"/>
          <w:lang w:bidi="en-US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4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Знак примечания"/>
    <w:qFormat/>
    <w:rPr>
      <w:sz w:val="16"/>
      <w:szCs w:val="16"/>
    </w:rPr>
  </w:style>
  <w:style w:type="character" w:styleId="Blk">
    <w:name w:val="bl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16"/>
      <w:szCs w:val="16"/>
      <w:lang w:val="ru-RU" w:bidi="ar-SA" w:eastAsia="zh-CN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firstLine="708"/>
      <w:jc w:val="both"/>
    </w:pPr>
    <w:rPr>
      <w:iCs/>
    </w:rPr>
  </w:style>
  <w:style w:type="paragraph" w:styleId="Style18">
    <w:name w:val="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9">
    <w:name w:val="Текст примечания"/>
    <w:basedOn w:val="Normal"/>
    <w:qFormat/>
    <w:pPr/>
    <w:rPr>
      <w:sz w:val="20"/>
      <w:szCs w:val="20"/>
    </w:rPr>
  </w:style>
  <w:style w:type="paragraph" w:styleId="Style20">
    <w:name w:val="Тема примечания"/>
    <w:basedOn w:val="Style19"/>
    <w:next w:val="Style19"/>
    <w:qFormat/>
    <w:pPr/>
    <w:rPr>
      <w:b/>
      <w:bCs/>
    </w:rPr>
  </w:style>
  <w:style w:type="paragraph" w:styleId="Style21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05T08:24:00Z</dcterms:created>
  <dc:creator>von</dc:creator>
  <dc:description/>
  <cp:keywords/>
  <dc:language>en-US</dc:language>
  <cp:lastModifiedBy>Yuliya</cp:lastModifiedBy>
  <cp:lastPrinted>2021-09-07T11:04:00Z</cp:lastPrinted>
  <dcterms:modified xsi:type="dcterms:W3CDTF">2021-09-10T04:29:00Z</dcterms:modified>
  <cp:revision>23</cp:revision>
  <dc:subject/>
  <dc:title>МЭР ГОРОДА ОМСКА</dc:title>
</cp:coreProperties>
</file>