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1691" w:hRule="atLeast"/>
        </w:trPr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                                                         Павлоградского муниципального района Омской области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 19.09.2022 № 474-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й политики Павлоградского муниципального района Омской области на 2023 год и плановый период 2024 и 2025 год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олговой политики Павлоградского муниципального района Омской области на 2023 год и плановый период 2024 и 2025 годов разработаны в целях реализации ответственной долговой политики Павлоградского муниципального района Омской области и повышения ее эффективност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 Итоги реализации долговой политик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 состоянию на 1 января 2022 года объем муниципального долга Павлоградского муниципального района Омской области составил                       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 состоянию на 1 января 2022 года муниципальные заимствования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олговая нагрузка (отношение объема муниципального долга                 к налоговым и неналоговым доходам бюджета) на бюджет Павлоградского муниципального района Омской области в 2021 году составила 0 %, снизившись по сравнению с 2020 годом на 0,8 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целях обеспечения умеренной долговой нагрузки на бюджет Павлоградского муниципального района Омской области в 2021 году осуществлялось мероприятие по управлению ликвидности единого счета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результате проведенных мероприятий расходы на обслуживание муниципального долга Павлоградского муниципального района Омской области по итогам 2021 года составили 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ровень муниципального долга на 1 июля 2022 года составил                   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Расчеты по долговым обязательствам муниципального образования Павлоградского муниципального района Омской области                не производились. Возникновения просроченных долговых обязательств не допускало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Муниципальный долг Павлоградского муниципального района Омской области и расходы на его обслуживание не превышают предельных показателей и соответствуют требованиям и нормам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ные факторы, определяющие характер и направления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ными факторами, определяющими характер и направления долговой политики Павлоградского муниципального района Омской области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роэкономическая ситуация, сложившаяся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менения, вносимые в бюджетное законодательство Российской Федерации и законодательство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ий уровень обеспеченности расходных полномочий собственными доход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ъюнктура финансового (долгового) рынка, определяющая стоимость привлечения заем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Долговая политика Павлоградского муниципального района Омской области на 2023 год и плановый период 2024 и 2025 годов нацелена на обеспечение сбалансированности и долговой устойчивости бюджета Павлоградского муниципального района Омской области при поддержании объема муниципального долга Павлоградского муниципального района Омской области на экономически безопасном уровне с учетом всех возможных рисков и ограничений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Основными задачами долговой политики Павлоградского муниципального района Омской област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требностей бюджета Павлоградского муниципального района Омской области, в заемном финансир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объема и структуры муниципального долга Павлоградского муниципального района Омской области, исключающих его неисполн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мизация рисков, связанных с осуществлением муниципальных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е управление ликвидностью единого счета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струменты реализации долгов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Инструментами реализации долговой политики Павлоградского муниципального района Омской области в 2023-2025 года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допущение принятия новых расходных обязательств,                           не обеспеченных стабильными источниками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возможности по привлечению бюджетных кредитов из бюджета субъекта по причине их наименьшей сто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ьзование механизма управления свободными остатками денежных средств на едином счете бюдж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Анализ рисков для бюджета, возникающих в процессе управления муниципальным долго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сновными рисками, возникающими в процессе управления муниципальным долгом Павлоградского муниципального района Омской области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центный риск – вероятность увеличения суммы расходов                  на обслуживание муниципального долга Павлоградского муниципального района Омской области вследствие неблагоприятных изменений рыночной конъюнктуры в части процентных ста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иск ликвидности – отсутствие в местном бюджете средств для полного исполнения расходных и долговых обязательств Павлоградского муниципального района Омской области в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ерационный риск – вероятность возникновения потерь и (или) дополнительных затрат для бюджета Павлоградского муниципального района Омской области из-за несоблюдения установленных порядков                  и процедур совершения финансово-долговых операций, нарушения бюджетного законодательства, некомпетентности или ошибок сотрудников, сбоев используемых информационн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е прогнозирование доходов местного бюджета                      и поступлений по источникам финансирования дефицита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муниципальных заимствований с учетом экономических возможностей по привлечению ресурсов, текущей                         и ожидаемой конъюнктуры на рынке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взвешенных и экономически обоснованных решений по принятию долгов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Информация о долговой политике Павлоградского муниципального района Омской области является открытой                                  и общедоступной. Сведения о муниципальных долговых обязательствах размещаются на официальном сайте Администрации Павлоградского муниципального района Омской област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  <w:lang w:bidi="en-US"/>
        </w:rPr>
      </w:pPr>
      <w:r>
        <w:rPr>
          <w:rFonts w:cs="Times New Roman"/>
          <w:color w:val="FF0000"/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4:27:00Z</dcterms:created>
  <dc:creator>von</dc:creator>
  <dc:description/>
  <cp:keywords/>
  <dc:language>en-US</dc:language>
  <cp:lastModifiedBy>Дудко Елена</cp:lastModifiedBy>
  <cp:lastPrinted>2022-08-30T09:19:00Z</cp:lastPrinted>
  <dcterms:modified xsi:type="dcterms:W3CDTF">2022-09-20T05:49:00Z</dcterms:modified>
  <cp:revision>5</cp:revision>
  <dc:subject/>
  <dc:title>МЭР ГОРОДА ОМСКА</dc:title>
</cp:coreProperties>
</file>