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2553" w:hRule="atLeast"/>
        </w:trPr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1.06.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рядк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оставления субсид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униципальным унитарным предприятиям Павлоградского муниципального райо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мской области </w:t>
            </w:r>
            <w:r>
              <w:rPr>
                <w:rFonts w:cs="Arial"/>
                <w:bCs/>
                <w:sz w:val="28"/>
                <w:szCs w:val="28"/>
              </w:rPr>
              <w:t>на возмещение затрат в связи с оказанием услуг по теплоснабжению на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градского муниципального района Омской области»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на предоставление субсидии </w:t>
      </w:r>
      <w:r>
        <w:rPr>
          <w:bCs/>
          <w:sz w:val="28"/>
          <w:szCs w:val="28"/>
        </w:rPr>
        <w:t>муниципальным унитарным предприятиям Павлоград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оказанием услуг по теплоснабжению населения Павлоградского муниципального  района Омской области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1. Организационно-правовая   форма  и  полное   наименование   организации, претендующей на получение субсидии (далее - заявитель):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/>
      </w:pPr>
      <w:r>
        <w:rPr>
          <w:sz w:val="28"/>
          <w:szCs w:val="28"/>
        </w:rPr>
        <w:t xml:space="preserve">2. Ф.И.О., должность руководителя заявителя: </w:t>
      </w:r>
      <w:r>
        <w:rPr>
          <w:rFonts w:cs="Courier New" w:ascii="Courier New" w:hAnsi="Courier New"/>
          <w:sz w:val="20"/>
          <w:szCs w:val="20"/>
        </w:rPr>
        <w:t>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3. Основной государственный регистрационный  номер записи о государственной регистрации юридического лица (ОГРН):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дентификационный номер налогоплательщика (ИНН):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/>
      </w:pPr>
      <w:r>
        <w:rPr>
          <w:sz w:val="28"/>
          <w:szCs w:val="28"/>
        </w:rPr>
        <w:t xml:space="preserve">5. Код  Общероссийского  классификатора  видов  экономической  деятельно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(ОКВЭД)</w:t>
        </w:r>
      </w:hyperlink>
      <w:r>
        <w:rPr>
          <w:sz w:val="28"/>
          <w:szCs w:val="28"/>
        </w:rPr>
        <w:t>, к которому относится деятельность заявителя: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Адрес юридического лица (юридический и фактический):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Направления расходования субсидии, на которую претендует заявитель: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8. Размер субсидии: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9. Контактное лицо: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10. Контактные телефоны: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11. Банковские реквизиты для перечисления субсидии: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й заявкой ____________________________________________________                  (указывается 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подтвержд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то не находится в процессе реорганизации, ликвидации, в отношении нас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что отсутствует просроченная задолженность по возврату в бюджет Павлоградского муниципального района Омской области субсидий, бюджетных инвестиций, предоставленных в том числе в соответствии с иными правовыми актами Павлоград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то не являем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е получали средства из бюджета Павлоградского муниципального района на основании иных муниципальных правовых актов на цели, указанные в </w:t>
      </w:r>
      <w:hyperlink r:id="rId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Порядка предоставления субсидии на возмещение муниципальным унитарным предприят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</w:t>
      </w:r>
      <w:r>
        <w:rPr>
          <w:rFonts w:cs="Arial"/>
          <w:sz w:val="28"/>
          <w:szCs w:val="28"/>
        </w:rPr>
        <w:t xml:space="preserve">ской области затрат в связи с оказанием услуг по теплоснабжению населения </w:t>
      </w:r>
      <w:r>
        <w:rPr>
          <w:sz w:val="28"/>
          <w:szCs w:val="28"/>
        </w:rPr>
        <w:t>Павлоградского муниципального района Омской области по направлению затрат - __________________________________________________________________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 условиями и требованиями Порядка предоставления субсидии на возмещение муниципальным унитарным предприят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</w:t>
      </w:r>
      <w:r>
        <w:rPr>
          <w:rFonts w:cs="Arial"/>
          <w:sz w:val="28"/>
          <w:szCs w:val="28"/>
        </w:rPr>
        <w:t xml:space="preserve">ской области затрат в связи с оказанием услуг по теплоснабжению населения </w:t>
      </w:r>
      <w:r>
        <w:rPr>
          <w:sz w:val="28"/>
          <w:szCs w:val="28"/>
        </w:rPr>
        <w:t>Павлоград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стоящим гарантирую, что вся информация, представленная в составе заявки, достовер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ке прилагаются: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___________________ 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2"/>
          <w:szCs w:val="22"/>
        </w:rPr>
        <w:t>(подпись)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___________________ 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подпись)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_» 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1097081B4B3171F0ACEC57B772FDBBAA27A8C3598F8746AD7E8E23EBE684CDCDCAD1013E2E5E7D92E83E4A967f9L" TargetMode="External"/><Relationship Id="rId3" Type="http://schemas.openxmlformats.org/officeDocument/2006/relationships/hyperlink" Target="consultantplus://offline/ref=28F1097081B4B3171F0AD0C86D1B70D2B1AE25803D98FA213486EEB561EE6E198E9CF34950A5F6E6DB3081E5A973264B7C6994B94F1CBCAAD594121967f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2:00Z</dcterms:created>
  <dc:creator>pochta</dc:creator>
  <dc:description/>
  <cp:keywords/>
  <dc:language>en-US</dc:language>
  <cp:lastModifiedBy>Кузьменко Анастасия</cp:lastModifiedBy>
  <cp:lastPrinted>2021-06-23T12:20:00Z</cp:lastPrinted>
  <dcterms:modified xsi:type="dcterms:W3CDTF">2021-06-23T06:22:00Z</dcterms:modified>
  <cp:revision>21</cp:revision>
  <dc:subject/>
  <dc:title>Приложение N 2</dc:title>
</cp:coreProperties>
</file>