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  <w:u w:val="single"/>
        </w:rPr>
        <w:t>11.06.2021</w:t>
      </w: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>301-п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Павлоградского муниципального района Омской области от 12 февраля 2021 года                                        № 57-п «О порядке предоставления субсидий муниципальным                                               унитарным предприятиям Павлоградского муниципального                                     райо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мской области на возмещение затрат в связи с                                   оказанием услуг по теплоснабжению населения</w:t>
      </w:r>
      <w:r>
        <w:rPr>
          <w:b/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Павлоградского муниципального района                                                               Омской области»</w:t>
      </w:r>
    </w:p>
    <w:p>
      <w:pPr>
        <w:pStyle w:val="Normal"/>
        <w:spacing w:lineRule="auto" w:line="240"/>
        <w:ind w:hanging="0"/>
        <w:jc w:val="lef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Федеральным законом от 06.10.2003 № 131-ФЗ   «Об общих принципах организации местного самоуправления в Российской Федерации», Федеральным законом от 14.11.2002 № 161-ФЗ                                 «О государственных и муниципальных унитарных предприятиях», статьей 78 Бюджетного кодекса Российской Федерации, постановлением Правительства РФ от 18.09.2020 № 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уководствуясь Уставом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spacing w:lineRule="auto" w:line="240"/>
        <w:ind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Внести изменения в постановление Администрации Павлоградского муниципального района Омской области от 12 февраля 2021 года № 57-п «О порядке предоставления субсидий муниципальным унитарным предприятием Павлоградского муниципального района Омской области на возмещение затрат  в связи с оказанием услуг по теплоснабжению населения Павлоградского муниципального района Омской области» (далее – постановление):</w:t>
      </w:r>
    </w:p>
    <w:p>
      <w:pPr>
        <w:pStyle w:val="Normal"/>
        <w:widowControl w:val="false"/>
        <w:autoSpaceDE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1. Пункт «3» постановления изложить в редакции:</w:t>
      </w:r>
    </w:p>
    <w:p>
      <w:pPr>
        <w:pStyle w:val="Normal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bCs/>
          <w:sz w:val="28"/>
          <w:szCs w:val="28"/>
        </w:rPr>
        <w:t>«3. Контроль за исполнением настоящего постановления оставляю     за собой.»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Cs/>
          <w:sz w:val="28"/>
          <w:szCs w:val="28"/>
        </w:rPr>
        <w:t>2. В приложении к постановлению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абзац второй пункта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«Целью предоставления субсидий является возмещение муниципальным унитарным предприятиям Павлоградского муниципального района Омской области затрат в связи с оказанием услуг  по теплоснабжению населения Павлоградского муниципального района Омской области, в рамках осуществления подпрограммы «Развитие жилищного строительства на территории Павлоградского района» муниципальной программы Павлоградского муниципального района Омской области «Развитие экономического потенциала Павлоградского муниципального района Омской области на 2020 – 2027 годы», утвержденного постановлением Администрации Павлоградского муниципального района Омской области от 01.11.2019    № 544-п по следующим направлением затрат: оплата авансового платежа по договору финансовой аренды специализированной техники; лизинговые платежи по договору финансовой аренды специализированной техники; информационные услуги по договору финансовой аренды специализированной техники»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 xml:space="preserve">б) пункт 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«4. Сведения о субсидиях размещаются на едином портале бюджетной системы Российской Федерации в информационно-телекоммуникационной сети «Интернет» (далее - единый портал) (в разделе единого портала) при формировании проекта решения о бюджете (проекта решения о внесении изменений в решение о бюджете)».</w:t>
      </w:r>
    </w:p>
    <w:p>
      <w:pPr>
        <w:pStyle w:val="Normal"/>
        <w:widowControl w:val="false"/>
        <w:autoSpaceDE w:val="false"/>
        <w:spacing w:lineRule="auto" w:line="240"/>
        <w:ind w:left="720" w:hanging="0"/>
        <w:rPr/>
      </w:pPr>
      <w:r>
        <w:rPr>
          <w:sz w:val="28"/>
          <w:szCs w:val="28"/>
        </w:rPr>
        <w:t xml:space="preserve">в) пункт 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autoSpaceDE w:val="fals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«5. Получатель субсидий должен соответствовать на первое число месяца, предшествующего месяцу, в котором планируется заключение соглашения, следующим требованиям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утствие просроченной задолженности по возврату в районный бюджет субсидий, бюджетных инвестиций, предоставленных в том числе в соответствии с иными правовыми актами Павлоградского муниципального района Омской области, и иной просроченной задолженности перед районным бюджетом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атель субсидии не должен находиться в процессе реорганизации, ликвидации, в отношении него не введена процедура банкротства, деятельность получателя субсидий не должна быть приостановлена в порядке, предусмотренном законодательств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тсутствие у получателя субсидий статуса иностранного юридического лица, а также российского юридического лица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 xml:space="preserve">неполучение средств из районного бюджета в соответствии с иными нормативными правовыми актами Павлоградского муниципального района Омской области на цель, указанную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A%D1%83%D0%B7%D1%8C%D0%BC%D0%B5%D0%BD%D0%BA%D0%BE%20%D0%90%D0%BD%D0%B0%D1%81%D1%82%D0%B0%D1%81%D0%B8%D1%8F%5CDesktop%5C57-%D0%BF.doc" \l "Par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».</w:t>
      </w:r>
    </w:p>
    <w:p>
      <w:pPr>
        <w:pStyle w:val="Normal"/>
        <w:widowControl w:val="false"/>
        <w:autoSpaceDE w:val="false"/>
        <w:spacing w:lineRule="auto" w:line="240"/>
        <w:ind w:left="720" w:hanging="0"/>
        <w:rPr/>
      </w:pPr>
      <w:r>
        <w:rPr>
          <w:sz w:val="28"/>
          <w:szCs w:val="28"/>
        </w:rPr>
        <w:t xml:space="preserve">г) пункт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«отсутствие лимитов бюджетных обязательств на предоставление субсидий»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 xml:space="preserve">д) пункт 9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абзацами следующего содержания: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Результатом предоставления субсидий является сокращение кредиторской задолженности перед «Лизингодателем»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начение результата использования субсидий устанавливается в соглашени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В случае недостижения результата предоставления субсидий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A%D1%83%D0%B7%D1%8C%D0%BC%D0%B5%D0%BD%D0%BA%D0%BE%20%D0%90%D0%BD%D0%B0%D1%81%D1%82%D0%B0%D1%81%D0%B8%D1%8F%5CDesktop%5C57-%D0%BF.doc" \l "Par16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9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Администрация (экономический комитет) в течение 3 рабочих дней со дня обнаружения указанного обстоятельства направляет получателю субсидий уведомление о возврате субсидии (части субсидии) на бумажном носителе, размер которой рассчитывается по формуле: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VB = Vc x Ki, где: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VB - размер субсидий, подлежащих возврату, рублей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Vc - размер субсидий, предоставленных получателю субсидий в отчетном финансовом году, рублей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Ki - коэффициент, отражающий уровень недостижения i-го результата предоставления субсидий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расчете коэффициента возврата субсидий используются только положительные значения коэффициента, отражающего уровень недостижения i-го результата предоставления субсидий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эффициент, отражающий уровень недостижения i-го результата предоставления субсидий, определяется по формуле: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Ki = 1 - Ti / Si, где: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Ti - фактически достигнутое значение i-го результата предоставления субсидий;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i - плановое значение i-го результата предоставления субсидий, установленное соглашением.</w:t>
      </w:r>
    </w:p>
    <w:p>
      <w:pPr>
        <w:pStyle w:val="Normal"/>
        <w:autoSpaceDE w:val="false"/>
        <w:spacing w:lineRule="auto" w:line="240"/>
        <w:rPr/>
      </w:pPr>
      <w:bookmarkStart w:id="0" w:name="Par156"/>
      <w:bookmarkEnd w:id="0"/>
      <w:r>
        <w:rPr>
          <w:sz w:val="28"/>
          <w:szCs w:val="28"/>
        </w:rPr>
        <w:t xml:space="preserve">Субсидия (часть субсидии) подлежит возврату получателем субсидий в районный бюджет в течение 30 календарных дней со дня получения уведомлений Администрации о возврате субсидии (части субсидии)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A%D1%83%D0%B7%D1%8C%D0%BC%D0%B5%D0%BD%D0%BA%D0%BE%20%D0%90%D0%BD%D0%B0%D1%81%D1%82%D0%B0%D1%81%D0%B8%D1%8F%5CDesktop%5C57-%D0%BF.doc" \l "Par1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hyperlink w:anchor="Par162">
        <w:r>
          <w:rPr>
            <w:rStyle w:val="InternetLink"/>
            <w:color w:val="000000"/>
            <w:sz w:val="28"/>
            <w:szCs w:val="28"/>
            <w:u w:val="none"/>
          </w:rPr>
          <w:t>пунктом 9.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В случае нарушения получателем субсидий сроков возврата субсидии (части субсидии)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A%D1%83%D0%B7%D1%8C%D0%BC%D0%B5%D0%BD%D0%BA%D0%BE%20%D0%90%D0%BD%D0%B0%D1%81%D1%82%D0%B0%D1%81%D0%B8%D1%8F%5CDesktop%5C57-%D0%BF.doc" \l "Par16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9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Администрация (экономический комитет)  в течение 60 дней со дня истечения указанного срока обращается в суд с требованием о возврате субсидии (части субсидии)»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 xml:space="preserve">е) абзац 2 пункта 1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«Получатель субсидии предоставляет в Администрацию (экономический комитет), до 20 числа месяца, следующего за кварталом, в котором была получена субсидии, отчет об использовании субсидии по форме согласно приложению № 2 к настоящему порядку и </w:t>
        <w:tab/>
        <w:t>отчет о достижении результата предоставления субсидий (форма и срок предоставления отчета устанавливается в соглашении)»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Приложение № 1 «Заявка на предоставление субсидии </w:t>
      </w:r>
      <w:r>
        <w:rPr>
          <w:bCs/>
          <w:sz w:val="28"/>
          <w:szCs w:val="28"/>
        </w:rPr>
        <w:t>муниципальным унитарным предприятиям Павлоград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мской области на возмещение затрат в связи с оказанием услуг по теплоснабжению населения Павлоградского муниципального района Омской области»</w:t>
      </w:r>
      <w:r>
        <w:rPr>
          <w:sz w:val="28"/>
          <w:szCs w:val="28"/>
        </w:rPr>
        <w:t xml:space="preserve"> к Порядку </w:t>
      </w:r>
      <w:r>
        <w:rPr>
          <w:bCs/>
          <w:sz w:val="28"/>
          <w:szCs w:val="28"/>
        </w:rPr>
        <w:t>предоставления субсидий муниципальным унитарным предприятиям Павлоград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мской области на возмещение затрат в связи с оказанием услуг по теплоснабжению населения Павлоградского муниципального района Омской области изложить в другой редакции (приложение № 1);</w:t>
      </w:r>
    </w:p>
    <w:p>
      <w:pPr>
        <w:pStyle w:val="Normal"/>
        <w:spacing w:lineRule="auto" w:line="240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4. Приложение № 2 «Отчет об использовании субсидии» к Порядку </w:t>
      </w:r>
      <w:r>
        <w:rPr>
          <w:bCs/>
          <w:sz w:val="28"/>
          <w:szCs w:val="28"/>
        </w:rPr>
        <w:t>предоставления субсидий муниципальным унитарным предприятиям Павлоград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мской области на возмещение затрат в связи с оказанием услуг по теплоснабжению населения Павлоградского муниципального района Омской области изложить в другой редакции (приложение № 2).</w:t>
      </w:r>
    </w:p>
    <w:p>
      <w:pPr>
        <w:pStyle w:val="Normal"/>
        <w:spacing w:lineRule="auto" w:line="24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Настоящее постановление опубликовать в местном средстве массовой информации Павлоградского муниципального района Омской области и разместить на официальном сайте Павлоградского муниципального района Омской области.</w:t>
      </w:r>
    </w:p>
    <w:p>
      <w:pPr>
        <w:pStyle w:val="Normal"/>
        <w:spacing w:lineRule="auto" w:line="24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7" w:firstLine="709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35:00Z</dcterms:created>
  <dc:creator>Администратор</dc:creator>
  <dc:description/>
  <cp:keywords/>
  <dc:language>en-US</dc:language>
  <cp:lastModifiedBy>Кузьменко Анастасия</cp:lastModifiedBy>
  <cp:lastPrinted>2021-06-23T14:20:00Z</cp:lastPrinted>
  <dcterms:modified xsi:type="dcterms:W3CDTF">2021-06-23T08:31:00Z</dcterms:modified>
  <cp:revision>1615</cp:revision>
  <dc:subject/>
  <dc:title>Администрация  </dc:title>
</cp:coreProperties>
</file>