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315849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4"/>
                            </w:tblGrid>
                            <w:tr>
                              <w:trPr/>
                              <w:tc>
                                <w:tcPr>
                                  <w:tcW w:w="49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Павлоградского муниципального района 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2.02.20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80.5pt;mso-wrap-distance-left:9pt;mso-wrap-distance-right:0pt;mso-wrap-distance-top:0pt;mso-wrap-distance-bottom:0pt;margin-top:-1.85pt;mso-position-vertical-relative:text;margin-left:20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4"/>
                      </w:tblGrid>
                      <w:tr>
                        <w:trPr/>
                        <w:tc>
                          <w:tcPr>
                            <w:tcW w:w="4974" w:type="dxa"/>
                            <w:tcBorders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Павлоград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.02.20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предоставления субсидий муниципальным унитарным предприятиям Павлоградского муниципального райо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Омской области </w:t>
      </w:r>
      <w:r>
        <w:rPr>
          <w:rFonts w:cs="Arial"/>
          <w:bCs/>
          <w:sz w:val="28"/>
          <w:szCs w:val="28"/>
        </w:rPr>
        <w:t>на возмещение затрат в связи с оказанием услуг по теплоснабжению насел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1. Настоящий порядок регулирует предоставление из бюджета Павлоградского муниципального района Омской области субсидий </w:t>
      </w:r>
      <w:r>
        <w:rPr>
          <w:bCs/>
          <w:sz w:val="28"/>
          <w:szCs w:val="28"/>
        </w:rPr>
        <w:t>муниципальным унитарным предприятиям Павлоградского муниципального райо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Ом</w:t>
      </w:r>
      <w:r>
        <w:rPr>
          <w:rFonts w:cs="Arial"/>
          <w:bCs/>
          <w:sz w:val="28"/>
          <w:szCs w:val="28"/>
        </w:rPr>
        <w:t>ской области на возмещение затрат в связи с оказанием услуг по теплоснабжению насел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влоградского муниципального района Омской области </w:t>
      </w:r>
      <w:r>
        <w:rPr>
          <w:rFonts w:cs="Arial"/>
          <w:bCs/>
          <w:sz w:val="28"/>
          <w:szCs w:val="28"/>
        </w:rPr>
        <w:t>(далее соответственно – Порядок, субсид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Целью предоставления субсидий является возмещение муниципальным унитарным предприятиям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влоград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Ом</w:t>
      </w:r>
      <w:r>
        <w:rPr>
          <w:rFonts w:cs="Arial"/>
          <w:bCs/>
          <w:sz w:val="28"/>
          <w:szCs w:val="28"/>
        </w:rPr>
        <w:t xml:space="preserve">ской области затрат в связи с оказанием услуг по теплоснабжению населения </w:t>
      </w:r>
      <w:r>
        <w:rPr>
          <w:bCs/>
          <w:sz w:val="28"/>
          <w:szCs w:val="28"/>
        </w:rPr>
        <w:t>Павлоградского муниципального района Омской области, по направлению затрат - оплата авансового платежа по договору финансовой аренды специализированной техники.</w:t>
      </w:r>
      <w:r>
        <w:rPr>
          <w:rFonts w:cs="Arial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Павлоградского муниципального района Омской области, органом местного самоуправления,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, является Администрация Павлоградского муниципального района Омской области (далее – Администрац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пределах бюджетных ассигнований, предусмотренных Администрации в бюджете Павлоградского муниципального района Омской области (далее – районный бюджет) на соответствующий финансовый год, и лимитов бюджетных обязательств, утвержденных в установленном порядке на предоставление субсид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. К категории получателей субсидии относятся муниципальные унитарные предприя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м</w:t>
      </w:r>
      <w:r>
        <w:rPr>
          <w:rFonts w:cs="Arial"/>
          <w:sz w:val="28"/>
          <w:szCs w:val="28"/>
        </w:rPr>
        <w:t>ской области</w:t>
      </w:r>
      <w:r>
        <w:rPr>
          <w:sz w:val="28"/>
          <w:szCs w:val="28"/>
        </w:rPr>
        <w:t xml:space="preserve"> оказывающие, услуги по теплоснабжению в сфере жилищно-коммунального хозяйства и эксплуатирующие муниципальное имущество, переданное в хозяйственное ведение (далее – предприят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субсидии размещены на едином портале бюджетной системы Российской Федерации в информационно-телекоммуникационной сети «Интернет» при формировании проекта решения Совета Павлоградского муниципального района Омской области «О внесении изменений и дополнений в решение Совета Павлоградского муниципального района от 16.12.2020 года № 38 «О бюджете Павлоградского муниципального района на 2021 год и на плановый период 2022 и 2023 годов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. Условия и порядок предоставления субсид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приятие на 1 число месяца, предшествующего месяцу, в котором планируется предоставление субсидии, не должно получать средства из районного бюджета на основании иных муниципальных правовых актов на цели, установленные настоящим порядк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убсидии предприятие представляет в Администрацию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субсидии по форме согласно приложению N 1 к настоящему Порядк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заверенные предприятием копии платежных документов, подтверждающих оплату денежных сумм в соответствии с направлениями затрат, указанными в абзаце 2 пункта 1 настоящего порядка, и договоров, на основании которых возникли соответствующие денежные обяз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Представленные предприятием документы рассматриваются уполномоченными органами Администрации (экономический Комитет и отделом учета и отчетности) в течение одного рабочего дня со дня их предст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ованиями для отказа предприятию в предоставлении субсиди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есоответствие предоставленных получателем субсидий документов требованиям, определенным в соответствии с пунктом 6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епредставление (представление не в полном объеме) документов, указанных в пункте 6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установление факта недостоверности представленной получателем субсидии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наличии оснований для отказа в предоставлении субсидии, установленных настоящим пунктом, Администрация уведомляет предприятие об отказе в предоставлении субсидии с указанием конкретного основания в течение одного рабочего дня со дня рассмотрения документов, указанных в пункте 6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Размер субсидии определяется </w:t>
      </w:r>
      <w:r>
        <w:rPr>
          <w:rFonts w:cs="Arial"/>
          <w:sz w:val="28"/>
          <w:szCs w:val="28"/>
        </w:rPr>
        <w:t>решением Совета Павлоградского муниципального района Омской области о бюджете Павлоградского муниципального района Омской области на год и (или) планов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0. При отсутствии оснований для отказа в предоставлении субсидии, установленных пунктом 8 настоящего порядка, Администрация (экономический Комитет) в течение двух рабочих дней со дня их рассмотрения принимает распоряжение о предоставлении субсидии и заключает соглашение с </w:t>
      </w:r>
      <w:r>
        <w:rPr>
          <w:sz w:val="28"/>
          <w:szCs w:val="28"/>
        </w:rPr>
        <w:t>получателем субсидий (далее - соглашение), в соответствии с типовой формой установленной Комитетом финансов и контроля Администрации Павлоградского муниципального района Омской области (далее –Комитет финансов и контрол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оглашение требование о том,  что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стороны обеспечивают согласование новых условий соглашения или расторгают соглашения при недостижении согласия по новым услов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убсидия перечисляется не позднее 10-ти рабочих дней, после дня подписания Администрацией с получателем субсидий соглашения, указанного в абзаце первом настояще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получателя субсидии, превышающие предусмотренную в районном бюджете сумму субсидии на эти цели, не подлежат возмещению из средств районного бюджета, а производятся за счет собственных средств получател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убсидия перечисляется на расчетный или корреспондентский счет, открытый предприятию в учреждениях Центрального банка Российской Федерации или кредитных организациях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I. Требования к отчет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лучатель субсидии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атель субсидии предоставляет в Администрацию </w:t>
      </w:r>
      <w:r>
        <w:rPr>
          <w:rFonts w:cs="Arial"/>
          <w:sz w:val="28"/>
          <w:szCs w:val="28"/>
        </w:rPr>
        <w:t>(экономический Комитет), до 20 числа месяца, следующего за кварталом, в котором была получена субсидии, отчет об использовании субсидии по форме согласно приложению № 2 к настоящему порядку.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Требования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Контроль за правильностью, обоснованностью размера заявленных бюджетных средств получателем субсидии, а также за целевым использованием субсидии осуществляется уполномоченными органами Администрацией (экономический Комитет и отдел учета и отчетности)  в соответствии с </w:t>
      </w:r>
      <w:r>
        <w:rPr>
          <w:color w:val="000000"/>
          <w:sz w:val="28"/>
          <w:szCs w:val="28"/>
        </w:rPr>
        <w:t xml:space="preserve">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Администрация (экономический Комитет) и Комитет финансов и контроля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В случае предоставления недостоверных сведений, нецелевого использования субсидий, если получателем субсидий допущены нарушения условий, установленных при их предоставлении настоящим Порядком, в том числе выявленного по фактам проверок, Администрацией (экономическим Комитетом) и Комитетом финансов и контроля, Администрация (в лице экономического Комитета) направляет требование об обеспечении возврата средств субсидии в районный бюджет в течении 10 рабочих дней со дня обнаружения указанного 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одлежат возврату в районный бюджет получателем субсидий в течении 30 календарных дней со дня получения требования о возврате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лучателем субсидий срока возврата субсидий  установленного настоящим пунктом, субсидии возвращаются в районный бюджет в судебном порядке в соответствии с законодательством.</w:t>
      </w:r>
    </w:p>
    <w:p>
      <w:pPr>
        <w:pStyle w:val="Normal"/>
        <w:tabs>
          <w:tab w:val="clear" w:pos="708"/>
          <w:tab w:val="left" w:pos="84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AA527848AFD1DCEF5F44668C72CEA0B6608BEA451354557AD9BF316CC6DE973A52494C72CEB6B2E8D4E94E396D3424889965744C679927CD52178CbEeCL" TargetMode="External"/><Relationship Id="rId3" Type="http://schemas.openxmlformats.org/officeDocument/2006/relationships/hyperlink" Target="consultantplus://offline/ref=266179C5692844B89BCC4C5014B2DFD91229B8EF1095A748A4B821F402F22E3B3F12A7FE456C3E87E7DF816F30Q3l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2:00Z</dcterms:created>
  <dc:creator>pochta</dc:creator>
  <dc:description/>
  <cp:keywords/>
  <dc:language>en-US</dc:language>
  <cp:lastModifiedBy>Кузьменко Анастасия</cp:lastModifiedBy>
  <cp:lastPrinted>2021-02-17T17:03:00Z</cp:lastPrinted>
  <dcterms:modified xsi:type="dcterms:W3CDTF">2021-02-17T11:03:00Z</dcterms:modified>
  <cp:revision>19</cp:revision>
  <dc:subject/>
  <dc:title>Приложение N 2</dc:title>
</cp:coreProperties>
</file>