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  <w:u w:val="single"/>
        </w:rPr>
        <w:t>12.02.2021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57-п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rPr>
          <w:bCs/>
          <w:sz w:val="28"/>
          <w:szCs w:val="28"/>
        </w:rPr>
        <w:t xml:space="preserve">О порядке  предоставления  субсидий 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8"/>
          <w:szCs w:val="28"/>
        </w:rPr>
        <w:t xml:space="preserve">муниципальным  унитарным предприятиям Павлоградского муниципального района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Омской                         области </w:t>
      </w:r>
      <w:r>
        <w:rPr>
          <w:rFonts w:cs="Arial"/>
          <w:bCs/>
          <w:sz w:val="28"/>
          <w:szCs w:val="28"/>
        </w:rPr>
        <w:t>на возмещение затрат в связи с оказанием услуг по теплоснабжению насел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влоградского муниципального                              района Омской области</w:t>
      </w:r>
    </w:p>
    <w:p>
      <w:pPr>
        <w:pStyle w:val="Normal"/>
        <w:spacing w:lineRule="auto" w:line="240"/>
        <w:ind w:hanging="0"/>
        <w:jc w:val="lef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eastAsia="en-US"/>
        </w:rPr>
        <w:t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                                «О государственных и муниципальных унитарных предприятиях», постановлением Правительства РФ от 18.09.2020 № 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 ПОСТАНОВЛЯЕТ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1. Утвердить прилагаемый порядок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муниципальным унитарным предприятиям Павлоградского муниципального райо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Омской области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bCs/>
          <w:sz w:val="28"/>
          <w:szCs w:val="28"/>
        </w:rPr>
        <w:t>на возмещение затрат в связи с оказанием услуг по теплоснабжению насел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Павлоградского муниципального района Омской области в информационно-телекоммуникационной сети «Интернет», а также в печатном средстве массовой информации Павлоградского муниципального района «Павлоградский вестник»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 Павлоградского муниципального района Омской области  Дизера Д.И.</w:t>
      </w:r>
    </w:p>
    <w:p>
      <w:pPr>
        <w:pStyle w:val="Normal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" w:firstLine="709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35:00Z</dcterms:created>
  <dc:creator>Администратор</dc:creator>
  <dc:description/>
  <cp:keywords/>
  <dc:language>en-US</dc:language>
  <cp:lastModifiedBy>Кузьменко Анастасия</cp:lastModifiedBy>
  <cp:lastPrinted>2021-02-17T17:36:00Z</cp:lastPrinted>
  <dcterms:modified xsi:type="dcterms:W3CDTF">2021-02-17T11:41:00Z</dcterms:modified>
  <cp:revision>1613</cp:revision>
  <dc:subject/>
  <dc:title>Администрация  </dc:title>
</cp:coreProperties>
</file>