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07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5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градского муниципального района Омской области от 07.05.2025 № 191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 статьи 78.1, статьёй 78.5 Бюджетного кодекса Российской Федерации, Федерального закона от 06.10.2003           № 131-ФЗ «Об общих принципах организации местного самоуправления               в Российской Федерации», пунктом 5 статьи 31.1 Федерального закона             от 12.01.1996 № 7-ФЗ «О некоммерческих организациях», Постановлением Правительства Российской Федерации от 25.10.2023 № 1782                             «Об утверждении общих требований к нормативным правовым актам, муниципальным правовым актам, регулирующим предоставление                     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руководствуясь Уставом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. Внести изменение в постановление Администрации Павлоградского муниципального района Омской области от 07.05.2025           № 191-п «Об утверждении Порядка предоставления субсидий из бюджета Павлоградского  муниципального района Омской области на оказание финансовой поддержки социально ориентированным некоммерческим организациям, не являющимся государственными (муниципальными) учреждениями и осуществляющим деятельность в Павлоградском муниципальном районе Омской области в социальной сфере» (далее – Постановл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к Постановлению изложить в друг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Настоящее постановление опубликовать в газете «Павлоградский вестник» и размест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бюджетной системы Российской Федерации                 в информационно-телекоммуникационной сети «Интернет» (далее – сеть «Интернет») в установленном Министерством финансов Российской Федерации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Павлоградского муниципального района Омской области в сети «Интернет» не позднее 10-го рабочего дня после принятия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Контроль за исполнением настоящего постановления возложить   на заместителя Главы Павлоградского муниципального района Омской области Тарасенко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8:49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7-09T08:49:00Z</dcterms:modified>
  <cp:revision>2</cp:revision>
  <dc:subject/>
  <dc:title/>
</cp:coreProperties>
</file>