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2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7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рядка  предоставления  грантов  в  форме 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 бюджета  Павлоградского  муниципального района  Омской области начинающим субъектам малого бизнеса, а также физическим лицам – производителям товаров, работ, услуг для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го дела на территории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«Об общих принципах организации местного самоуправления                              в Российской Федерации», пунктом 1, подпунктами 2 и 3 пункта 2, абзацами четвертым и пятым пункта 7 статьи 78 и статьёй 78.5 Бюджетного кодекса Российской Федерации, постановлением Правительства Российской Федерации от 25.10.2023 № 1782                   «Об утверждении общих требований к нормативным правовым актам, муниципальным правовым актам, регулирующим предоставление                      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уководствуясь Уставом Павлоградского муниципального района Омской области, в целях оказания финансовой поддержки субъектам малого предпринимательства на территории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грантов в форме субсидий      из бюджета Павлоградского муниципального района Омской области начинающим субъектам малого бизнеса, а также физическим лицам – производителям товаров, работ, услуг для организации собственного дела на территории Павлоградского муниципального района Омской област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состав комиссии по предоставлению грантов в форме субсидий из бюджета Павлоградского муниципального района Омской области начинающим субъектам малого бизнеса, а также физическим лицам – производителям товаров, работ, услуг для организации собственного дела на территории Павлоградского муниципального района Омской област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Администрации Павлоградского муниципального района Омской области от 06.06.2022 № 287-п «Об утверждении Порядка предоставления грантов в форме субсидий из бюджета Павлоградского муниципального района Омской области субъектам малого предпринимательства и гражданам для организации собственного дел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Павлоградского муниципального района Омской области     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             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25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2-07T08:25:00Z</dcterms:modified>
  <cp:revision>2</cp:revision>
  <dc:subject/>
  <dc:title/>
</cp:coreProperties>
</file>