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3.2025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2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Администрации Павлоградского муниципального района Омской области от 29.11.2016 № 169-р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23 № 131-ФЗ            «Об общих принципах организации местного самоуправления                              в Российской Федер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Внести в распоряжение Администрации Павлоградского муниципального района Омской области от 29.11.2016 № 169-р                      «Об утверждении Плана мероприятий («дорожной карты»)                           по консолидации бюджетных средств в целях оздоровления муниципальных финансов Павлоградского муниципального района Омской области на 2017-2026 годы» (далее – Распоряж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звании и тексте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к Распоряжению изложить в друг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названии приложения № 2 «Отчет об исполнении Плана мероприятий («дорожная карта») по консолидации бюджетных средств            в целях оздоровления муниципальных финансов Павлоградского муниципального района Омской области в 2017-2026 годах» цифры «2026» заменить цифрами «202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Контроль за исполнением настоящего распоряжения оставляю          за собой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54:00Z</dcterms:created>
  <dc:creator>Архив_Ермакович</dc:creator>
  <dc:description/>
  <cp:keywords/>
  <dc:language>en-US</dc:language>
  <cp:lastModifiedBy>Nabor_text</cp:lastModifiedBy>
  <cp:lastPrinted>2024-09-27T10:03:00Z</cp:lastPrinted>
  <dcterms:modified xsi:type="dcterms:W3CDTF">2025-03-03T11:55:00Z</dcterms:modified>
  <cp:revision>4</cp:revision>
  <dc:subject/>
  <dc:title/>
</cp:coreProperties>
</file>