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38 666 42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82 888 815,4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7 777,71 руб. и на 2025 год в сумме 543 417 545,9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7 777,71 руб., в том числе условно утвержденные расходы в сумме 5 919 738,50 руб., и на 2025 год в сумме 543 417 545,9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 746 88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2 204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42 642 375,11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0 653 008,57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9 327 318,57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9-26T04:13:00Z</dcterms:modified>
  <cp:revision>189</cp:revision>
  <dc:subject/>
  <dc:title>ОВАМЛОСМЛДОСЧМО</dc:title>
</cp:coreProperties>
</file>