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приобретение материальных запасов и (или) основных средств для обеспечения функционирования транспортных средств в муниципальных учреждения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приобретение основных средств для функционирования муниципальных учреждений поселений, в том числе в целях благоустройства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10-31T03:44:00Z</dcterms:modified>
  <cp:revision>328</cp:revision>
  <dc:subject/>
  <dc:title>                                                                                                    Приложение 8</dc:title>
</cp:coreProperties>
</file>