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6.</w:t>
      </w:r>
      <w:r>
        <w:rPr>
          <w:color w:val="000000"/>
          <w:spacing w:val="-1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u w:val="single"/>
        </w:rPr>
        <w:t>12. 2022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>№  204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3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4 и 2025 годов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Омской области от 26.01.2023 № 214, от 21.02.2023 № 217,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от 24.03.2023 № 220, от 21.04.2023 № 229, от 26.05.2023 № 238, 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т 23.06.2023 № 251, от 25.08.2023 № 258, от 22.09.2023 № 265, от 27.10.2023 № 272, от 24.11.2023 № 277, от 08.12.2023 № 281, от 22.12.2023 № 292.).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. Основные характеристики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3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761 650 039,54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790 748 292,38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29 098 252,84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4 год в сумме 561 021 633,08 руб. и на 2025 год в сумме 543 411 401,28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4 год в сумме 561 021 633,08 руб., в том числе условно утвержденные расходы в сумме 5 919 738,50 руб., и на 2025 год в сумме 543 411 401,28 руб., в том числе условно утвержденные расходы в сумме 13 203 533,57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4 и 2025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3  году и плановом периоде 2024 и 2025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>
          <w:highlight w:val="yellow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3 год и на плановый период 2024 и 2025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3 год и на плановый период 2024 и 2025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3 год в 9 009 236,36 руб., на 2024 год в сумме 9 744 796,59 руб. и на 2025 год в сумме 9 744 796,59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бюджетных ассигнований дорожного фонда Павлоградского муниципального района Омской области на 2023 год в размере 31 589 524,43  руб., (в том числе ассигнования дорожного фонда Павлоградского муниципального района Омской области, не использованные в 2022 году – 5 141 324,93  руб.), на 2024 год в размере 11 470 025,50 руб. и на 2025 год в размере 11 470 025,5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3 год и на плановый период 2024 и 2025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3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300 000,00</w:t>
      </w:r>
      <w:r>
        <w:rPr/>
        <w:fldChar w:fldCharType="end"/>
      </w:r>
      <w:r>
        <w:rPr/>
        <w:t xml:space="preserve"> руб., на 2024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5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«Об утверждении Положения о бюджетном процессе и бюджетном устройстве в Павлоградском муниципальном районе Ом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государственной корпорации -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распределение бюджетных ассигнований в случае недостаточности бюджетных ассигнований на обслуживание муниципального долга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3 год и на плановый период 2024 и 2025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Павлоградского муниципального района Омской области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Style12"/>
        <w:spacing w:lineRule="auto" w:line="240"/>
        <w:rPr/>
      </w:pPr>
      <w:r>
        <w:rPr/>
        <w:t xml:space="preserve">Порядок предоставления указанных  грантов в форме субсидий из районного бюджета устанавливается нормативными правовыми актами  администрации Павлоградского муниципального района Омской области, если данный порядок не определен решениями, предусмотренными абзацем первым настоящего пункта.  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государственными (муниципальными) учреждениями, предоставляются главными распорядителями бюджетных средств, получателями бюджетных средств. П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нормативными правовыми актами </w:t>
      </w:r>
      <w:r>
        <w:rPr/>
        <w:t>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 xml:space="preserve">9) Остатки средств районного бюджета на 1 января 2023 года направляются в следующем порядке на: </w:t>
      </w:r>
    </w:p>
    <w:p>
      <w:pPr>
        <w:pStyle w:val="Style12"/>
        <w:spacing w:lineRule="auto" w:line="240"/>
        <w:rPr/>
      </w:pPr>
      <w:r>
        <w:rPr/>
        <w:t>- увеличение в 2023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Омской области 2022 года;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/>
        <w:t xml:space="preserve">- </w:t>
      </w:r>
      <w:r>
        <w:rPr>
          <w:b w:val="false"/>
        </w:rPr>
        <w:t>на увеличение бюджетных ассигнований для исполнения расходных обязательств.</w:t>
      </w:r>
    </w:p>
    <w:p>
      <w:pPr>
        <w:pStyle w:val="Style12"/>
        <w:spacing w:lineRule="auto" w:line="240"/>
        <w:ind w:hanging="0"/>
        <w:rPr/>
      </w:pPr>
      <w:r>
        <w:rPr>
          <w:b/>
        </w:rPr>
        <w:t xml:space="preserve">      </w:t>
      </w:r>
      <w:r>
        <w:rPr/>
        <w:t xml:space="preserve">10) Установить, что в случае сокращения в 2023 году </w:t>
      </w:r>
      <w:r>
        <w:rPr>
          <w:szCs w:val="28"/>
        </w:rPr>
        <w:t>и на плановый период 2024 и 2025 годов поступлений  доходов в районный бюджет расходами районного бюджета, подлежащим финансированию в первоочередном порядке в полном объеме в пределах средств, предусмотренных в районном бюджете на 2023 год и на плановый период 2024 и 2025 годов на эти цели, являются:</w:t>
      </w:r>
    </w:p>
    <w:p>
      <w:pPr>
        <w:pStyle w:val="Style12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)  оплата труда и начисления на выплаты по оплате труда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б) оплата коммунальных услуг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в) приобретение продуктов питания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г) приобретение горюче-смазочных материалов для функционирования муниципальных учреждений Павлоградского муниципального района Омской области.»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но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3 году в сумме 564 393 651,12 руб., в 2024 году в сумме 381 771 815,85 руб. и в 2025 году в сумме 347 493 477,37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3 году в сумме 45 067 278,72 руб., в 2024 году в сумме 25 060 552,00 руб. и в 2025 году в сумме 25 060 552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3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1 325 690,00</w:t>
      </w:r>
      <w:r>
        <w:rPr/>
        <w:fldChar w:fldCharType="end"/>
      </w:r>
      <w:r>
        <w:rPr/>
        <w:t xml:space="preserve"> руб., на 2024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 и на 2025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3 год и на плановый период 2024 и 2025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твердить объем иных межбюджетных трансфертов бюджетам поселений на 2023  год в сумме 13 741 588,72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, на 2024 год 0,00 руб., на 2025 год 0,00 руб.</w:t>
      </w:r>
    </w:p>
    <w:p>
      <w:pPr>
        <w:pStyle w:val="Style12"/>
        <w:spacing w:lineRule="auto" w:line="240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Установить, что иные межбюджетные трансферты предоставляются на </w:t>
      </w:r>
      <w:r>
        <w:rPr>
          <w:szCs w:val="28"/>
        </w:rPr>
        <w:t>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;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Утвердить распределение иных межбюджетных трансфертов бюджетам поселений на 2023 год и на плановый период 2024 и 2025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3 году и в плановом периоде 2024 и 2025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4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5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3 году в сумме 0,00 руб., в 2024  году в сумме 0,00 руб. и в 2025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3 год и на плановый период 2024 и 2025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3 году и в плановом периоде 2024 и 2025 годов не осуществляются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Адресная инвестиционная программа Павлоград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Утвердить Адресную инвестиционную программу Павлоградского муниципального района Омской области на 2023 год и на плановый период 2024 и 2025 годов согласно приложению 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Финансирование расходов по Адресной инвестиционной программе Павлоградского муниципального района Омской области на 2023 год и на плановый период 2024 и 2025 годов осуществляется в соответствии с законодательством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3 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 11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т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2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3 года и действует по 31 декабря 2023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3-2025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2-12-09T17:02:00Z</cp:lastPrinted>
  <dcterms:modified xsi:type="dcterms:W3CDTF">2023-12-25T10:59:00Z</dcterms:modified>
  <cp:revision>209</cp:revision>
  <dc:subject/>
  <dc:title>ОВАМЛОСМЛДОСЧМО</dc:title>
</cp:coreProperties>
</file>