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т 24.03.2023 № 220, от 21.04.2023 № 229, от 26.05.2023 № 238,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3.06.2023 № 251, от 25.08.2023 № 258, от 22.09.2023 № 265, от 27.10.2023 № 272, от 24.11.2023 № 277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58 915 949,0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803 138 343,1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44 222 394,17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1 633,08 руб. и на 2025 год в сумме 543 411 401,2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1 633,08 руб., в том числе условно утвержденные расходы в сумме 5 919 738,50 руб., и на 2025 год в сумме 543 411 401,28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9 032 236,36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31 589 52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563 902 693,00   руб., в 2024 году в сумме 381 777 960,48 руб. и в 2025 году в сумме 347 493 477,3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45 272 167,95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13 103 393,4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иные межбюджетные трансферты предоставляются на </w:t>
      </w:r>
      <w:r>
        <w:rPr>
          <w:szCs w:val="28"/>
        </w:rPr>
        <w:t>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11-27T10:08:00Z</dcterms:modified>
  <cp:revision>198</cp:revision>
  <dc:subject/>
  <dc:title>ОВАМЛОСМЛДОСЧМО</dc:title>
</cp:coreProperties>
</file>