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, от 25.08.2023 № 258, от 22.09.2023 № 265, от 27.10.2023 № 272.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53 271 596,63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97 493 990,8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1 633,08 руб. и на 2025 год в сумме 543 411 401,2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1 633,08 руб., в том числе условно утвержденные расходы в сумме 5 919 738,50 руб., и на 2025 год в сумме 543 411 401,28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9 099 276,36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31 589 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542 642 375,11   руб., в 2024 году в сумме 381 777 960,48 руб. и в 2025 году в сумме 347 493 477,3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0 653 008,57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9 327 318,57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10-31T04:00:00Z</dcterms:modified>
  <cp:revision>194</cp:revision>
  <dc:subject/>
  <dc:title>ОВАМЛОСМЛДОСЧМО</dc:title>
</cp:coreProperties>
</file>