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, от 27.10.2023 № 272, от 24.11.2023 № 277, от 08.12.2023 № 281, от 22.12.2023 № 292, от 29.12.2023 № 295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67 060 230,8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53 192 059,9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профицит районного бюджета в размере 13 868 170,84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0 951 633,08 руб. и на 2025 год в сумме 543 341 40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0 951 633,08 руб., в том числе условно утвержденные расходы в сумме 5 849 738,50 руб., и на 2025 год в сумме 543 341 401,28 руб., в том числе условно утвержденные расходы в сумме 13 13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8 651 646,6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1 699 457,44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20 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64 165 955,82 руб., в 2024 году в сумме 381 771 815,85 руб. и в 2025 году в сумме 347 487 332,74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4 422 391,22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13 096 701,2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4-01-11T02:52:00Z</dcterms:modified>
  <cp:revision>207</cp:revision>
  <dc:subject/>
  <dc:title>ОВАМЛОСМЛДОСЧМО</dc:title>
</cp:coreProperties>
</file>