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№  20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>Омской области от 26.01.2023 № 214)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84 101 046,1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28 323 440,34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44 222 394,17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493 706 365,16 руб. и на 2025 год в сумме 514 867 298,8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493 706 365,16 руб., в том числе условно утвержденные расходы в сумме 5 919 738,50 руб., и на 2025 год в сумме 514 867 298,85 руб., в том числе условно утвержденные расходы в сумме 13 203 533,5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сумме 9 744 796,59 руб., на 2024 год в сумме 9 744 796,59 руб. и на 2025 год в сумме 9 744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14 051 474,43  руб., (в том числе ассигнования дорожного фонда Павлоградского муниципального района Омской области, не использованные в 2022 году – 5 141 324,93  руб.)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392 262 510,59  руб., в 2024 году в сумме 314 456 547,93 руб. и в 2025 году в сумме 318 943 230,31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31 541 795,73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Утвердить объем иных межбюджетных трансфертов бюджетам поселений на 2023  год в сумме 216 105,73 руб., на 2024 год 0,00 руб., на 2025 год 0,00 руб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    </w:t>
      </w:r>
      <w:r>
        <w:rPr>
          <w:szCs w:val="28"/>
        </w:rPr>
        <w:t>Установить, что иные межбюджетные трансферты предоставляются на обеспечение проживающих в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2-09T17:02:00Z</cp:lastPrinted>
  <dcterms:modified xsi:type="dcterms:W3CDTF">2023-01-27T05:08:00Z</dcterms:modified>
  <cp:revision>160</cp:revision>
  <dc:subject/>
  <dc:title>ОВАМЛОСМЛДОСЧМО</dc:title>
</cp:coreProperties>
</file>