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3 год и на плановый период  2024 и 2025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3 год и на плановый период 2024 и 2025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ные межбюджетные трансферты на обеспечение проживающих в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3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2-02-28T14:48:00Z</cp:lastPrinted>
  <dcterms:modified xsi:type="dcterms:W3CDTF">2023-01-27T04:18:00Z</dcterms:modified>
  <cp:revision>322</cp:revision>
  <dc:subject/>
  <dc:title>                                                                                                    Приложение 8</dc:title>
</cp:coreProperties>
</file>