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3 № 214, от 21.02.2023 № 217. 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2 344 760,7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66 567 154,8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4 134,21 руб. и на 2025 год в сумме 543 413 902,4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4 134,21 руб., в том числе условно утвержденные расходы в сумме 5 919 738,50 руб., и на 2025 год в сумме 543 413 902,4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744 79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4 051 47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430 506 225,14  руб., в 2024 году в сумме 381 774 316,98 руб. и в 2025 году в сумме 347 489 833,8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1 541 795,73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216 105,73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    </w:t>
      </w:r>
      <w:r>
        <w:rPr>
          <w:szCs w:val="28"/>
        </w:rPr>
        <w:t>Установить, что иные межбюджетные трансферты предоставляются на обеспечение проживающих в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2-27T11:37:00Z</dcterms:modified>
  <cp:revision>165</cp:revision>
  <dc:subject/>
  <dc:title>ОВАМЛОСМЛДОСЧМО</dc:title>
</cp:coreProperties>
</file>