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т 24.03.2023 № 220.)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25 027 459,02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69 249 853,19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4 134,21 руб. и на 2025 год в сумме 543 413 902,4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4 134,21 руб., в том числе условно утвержденные расходы в сумме 5 919 738,50 руб., и на 2025 год в сумме 543 413 902,41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сумме 9 744 796,59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13 581 47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433 188 923,44   руб., в 2024 году в сумме 381 774 316,98 руб. и в 2025 году в сумме 347 489 833,8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7 875 135,70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6 549 445,70 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    </w:t>
      </w:r>
      <w:r>
        <w:rPr>
          <w:szCs w:val="28"/>
        </w:rPr>
        <w:t>Установить, что иные межбюджетные трансферты предоставляются на обеспечение проживающих в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03-27T10:21:00Z</dcterms:modified>
  <cp:revision>171</cp:revision>
  <dc:subject/>
  <dc:title>ОВАМЛОСМЛДОСЧМО</dc:title>
</cp:coreProperties>
</file>