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4.03.2023 № 220, от 21.04.2023 № 229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41 819 357,1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86 041 751,32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4 134,21 руб. и на 2025 год в сумме 543 413 902,4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4 134,21 руб., в том числе условно утвержденные расходы в сумме 5 919 738,50 руб., и на 2025 год в сумме 543 413 902,4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 744 79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3 581 47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449 770 821,57   руб., в 2024 году в сумме 381 774 316,98 руб. и в 2025 году в сумме 347 489 833,8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8 060 932,20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6 735 242,20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4-26T03:53:00Z</dcterms:modified>
  <cp:revision>176</cp:revision>
  <dc:subject/>
  <dc:title>ОВАМЛОСМЛДОСЧМО</dc:title>
</cp:coreProperties>
</file>