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мской области от 26.01.2023 № 214, от 21.02.2023 № 217,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4.03.2023 № 220, от 21.04.2023 № 229, от 26.05.2023 № 238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59 928 409,9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04 150 804,14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44 222 394,17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4 134,21 руб. и на 2025 год в сумме 543 413 902,41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1 024 134,21 руб., в том числе условно утвержденные расходы в сумме 5 919 738,50 руб., и на 2025 год в сумме 543 413 902,41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сумме 9 746 886,59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16 430 52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467 879 874,19   руб., в 2024 году в сумме 381 774 316,98 руб. и в 2025 году в сумме 347 489 833,8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38 060 932,20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6 735 242,20 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иные межбюджетные трансферты предоставляются на </w:t>
      </w:r>
      <w:r>
        <w:rPr>
          <w:szCs w:val="28"/>
        </w:rPr>
        <w:t>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;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05-30T10:32:00Z</dcterms:modified>
  <cp:revision>179</cp:revision>
  <dc:subject/>
  <dc:title>ОВАМЛОСМЛДОСЧМО</dc:title>
</cp:coreProperties>
</file>