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67 538 851,99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11 761 246,16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7 777,71 руб. и на 2025 год в сумме 543 417 545,9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7 777,71 руб., в том числе условно утвержденные расходы в сумме 5 919 738,50 руб., и на 2025 год в сумме 543 417 545,91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сумме 9 746 886,59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16 430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475 479 166,41   руб., в 2024 году в сумме 381 777 960,48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8 596 532,20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7 270 842,20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06-27T04:06:00Z</dcterms:modified>
  <cp:revision>183</cp:revision>
  <dc:subject/>
  <dc:title>ОВАМЛОСМЛДОСЧМО</dc:title>
</cp:coreProperties>
</file>