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мской области от 26.01.2023 № 214, от 21.02.2023 № 217,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т 24.03.2023 № 220, от 21.04.2023 № 229, от 26.05.2023 № 238, 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3.06.2023 № 251, от 25.08.2023 № 258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30 444 292,59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74 666 686,76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44 222 394,17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7 777,71 руб. и на 2025 год в сумме 543 417 545,91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561 027 777,71 руб., в том числе условно утвержденные расходы в сумме 5 919 738,50 руб., и на 2025 год в сумме 543 417 545,91 руб., в том числе условно утвержденные расходы в сумме 13 20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сумме 9 746 886,59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33 553524,43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2"/>
        <w:spacing w:lineRule="auto" w:line="240"/>
        <w:ind w:hanging="0"/>
        <w:rPr/>
      </w:pPr>
      <w:r>
        <w:rPr>
          <w:b/>
        </w:rPr>
        <w:t xml:space="preserve">      </w:t>
      </w:r>
      <w:r>
        <w:rPr/>
        <w:t xml:space="preserve">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2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543 951 150,21   руб., в 2024 году в сумме 381 777 960,48 руб. и в 2025 году в сумме 347 493 477,3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40 653 008,57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9 327 318,57 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иные межбюджетные трансферты предоставляются на </w:t>
      </w:r>
      <w:r>
        <w:rPr>
          <w:szCs w:val="28"/>
        </w:rPr>
        <w:t>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;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3-08-29T05:55:00Z</dcterms:modified>
  <cp:revision>187</cp:revision>
  <dc:subject/>
  <dc:title>ОВАМЛОСМЛДОСЧМО</dc:title>
</cp:coreProperties>
</file>