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6.01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1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18 646 015,92» заменить цифрами « 584 101 046,1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518 646 015,92» заменить цифрами «628 323 440,3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44 222 394,17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493 706 365,16 руб. и на 2025 год в сумме 514 867 298,85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4 год в сумме 493 706 365,16 руб., в том числе условно утвержденные расходы в сумме </w:t>
      </w:r>
    </w:p>
    <w:p>
      <w:pPr>
        <w:pStyle w:val="Style16"/>
        <w:spacing w:lineRule="auto" w:line="240"/>
        <w:ind w:hanging="0"/>
        <w:rPr/>
      </w:pPr>
      <w:r>
        <w:rPr/>
        <w:t>5 919 738,50 руб., и на 2025 год в сумме 514 867 298,85 руб., в том числе условно утвержденные расходы в сумме  13 203 533,57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9 744 796,59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744 796,59 руб. и на 2025 год в сумме 9 744 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ункт 2  изложить в следующей редакции: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/>
      </w:pPr>
      <w:r>
        <w:rPr/>
        <w:t xml:space="preserve">       </w:t>
      </w:r>
      <w:r>
        <w:rPr/>
        <w:t xml:space="preserve">«2) Утвердить объем бюджетных ассигнований дорожного фонда Павлоградского муниципального района Омской области на 2023 год в размере 14 051 474,43 руб. (в том числе ассигнования дорожного фонда Павлоградского муниципального района Омской области не использованные в 2022 году – 5 141 324,93  руб.), на 2024 год в размере 11 470 025,50 руб. и на 2025 год в размере 11 470 025,50 руб.».                         </w:t>
      </w:r>
    </w:p>
    <w:p>
      <w:pPr>
        <w:pStyle w:val="Style16"/>
        <w:spacing w:lineRule="auto" w:line="240"/>
        <w:rPr/>
      </w:pPr>
      <w:r>
        <w:rPr/>
        <w:t>3. В статье 5:</w:t>
      </w:r>
    </w:p>
    <w:p>
      <w:pPr>
        <w:pStyle w:val="Style16"/>
        <w:spacing w:lineRule="auto" w:line="240"/>
        <w:rPr>
          <w:szCs w:val="28"/>
        </w:rPr>
      </w:pPr>
      <w:r>
        <w:rPr/>
        <w:t>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392 262 510,59 руб., в 2024 году в сумме 314 456 547,93  руб. и в 2025 году в сумме 318 943 230,31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«б» пункта 1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3 году в сумме 31 541 795,73 руб., в 2024 году в сумме 25 060 552,00 руб. и в 2025 году в сумме 25 060 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ункт 3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 3) Утвердить объем иных межбюджетных трансфертов бюджетам поселений на 2023  год в сумме 216 105,73 руб., на 2024 год 0,00 руб., на 2025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ункт 4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 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ункт 5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7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источники финансирования дефицита районного бюджета на 2023 год и на плановый период 2024 и 2025 годов согласно приложению 10 к настоящему Решению;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в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) 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1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1-27T09:51:00Z</cp:lastPrinted>
  <dcterms:modified xsi:type="dcterms:W3CDTF">2023-01-27T03:59:00Z</dcterms:modified>
  <cp:revision>1913</cp:revision>
  <dc:subject/>
  <dc:title/>
</cp:coreProperties>
</file>