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6.05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38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"О бюджете Павлоградского муниципального района Омской области на 2023 год и на плановый период 2024 и 2025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641 819 357,15» заменить цифрами « 659 928 409,9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686 041 751,32» заменить цифрами «704 150 804,14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 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3 год в сумме 9 746 886,59 руб., на 2024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 744 796,59 руб. и на 2025 год в сумме 9 744 796,59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  изложить в следующей редакции: </w:t>
      </w:r>
    </w:p>
    <w:p>
      <w:pPr>
        <w:pStyle w:val="Style16"/>
        <w:spacing w:lineRule="auto" w:line="240"/>
        <w:rPr/>
      </w:pPr>
      <w:r>
        <w:rPr/>
        <w:t xml:space="preserve">       </w:t>
      </w:r>
      <w:r>
        <w:rPr/>
        <w:t xml:space="preserve">«2) Утвердить объем бюджетных ассигнований дорожного фонда Павлоградского муниципального района Омской области на 2023 год в размере 16 430 524,43 руб. (в том числе ассигнования дорожного фонда Павлоградского муниципального района Омской области не использованные в 2022 году – 5 141 324,93  руб.), на 2024 год в размере 11 470 025,50 руб. и на 2025 год в размере 11 470 025,50 руб.».                         </w:t>
      </w:r>
    </w:p>
    <w:p>
      <w:pPr>
        <w:pStyle w:val="Style16"/>
        <w:spacing w:lineRule="auto" w:line="240"/>
        <w:ind w:hanging="0"/>
        <w:rPr/>
      </w:pPr>
      <w:r>
        <w:rPr/>
        <w:t xml:space="preserve">          </w:t>
      </w:r>
      <w:r>
        <w:rPr/>
        <w:t>3. В статье 5: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/>
        <w:t>- п</w:t>
      </w:r>
      <w:r>
        <w:rPr>
          <w:szCs w:val="28"/>
        </w:rPr>
        <w:t>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467 879 874,19  руб., в 2024 году в сумме 381 774 316,98  руб. и в 2025 году в сумме 347 489 833,87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>
          <w:szCs w:val="28"/>
        </w:rPr>
        <w:t>5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12 «Адресная инвестиционная программа Павлоградского муниципального района Омской области на 2023 год и на плановый период 2024 и 2025 годов» 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2-27T11:43:00Z</cp:lastPrinted>
  <dcterms:modified xsi:type="dcterms:W3CDTF">2023-05-29T09:50:00Z</dcterms:modified>
  <cp:revision>2008</cp:revision>
  <dc:subject/>
  <dc:title/>
</cp:coreProperties>
</file>