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от 23.06.2023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lang w:val="en-US"/>
        </w:rPr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>№ 251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р.п. Павлоградка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6.12.2022 № 204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3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4 и 2025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6.12.2022 № 204 "О бюджете Павлоградского муниципального района Омской области на 2023 год и на плановый период 2024 и 2025 годов" 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 статье 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«а» пункта 1 цифры «659 928 409,97» заменить цифрами « 667 538 851,99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«б» пункта 1 цифры «704 150 804,14» заменить цифрами «711 761 246,16»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а» пункта 2 изложить в следующей редакции:</w:t>
      </w:r>
    </w:p>
    <w:p>
      <w:pPr>
        <w:pStyle w:val="Style16"/>
        <w:spacing w:lineRule="auto" w:line="24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4 год в сумме 561 027 777,71 руб. и на 2025 год в сумме 543 417 545,91.»;</w:t>
      </w:r>
    </w:p>
    <w:p>
      <w:pPr>
        <w:pStyle w:val="Style16"/>
        <w:spacing w:lineRule="auto" w:line="240"/>
        <w:rPr/>
      </w:pPr>
      <w:r>
        <w:rPr/>
        <w:t>- подпункт «б» пункта 2 изложить в следующей редакции:</w:t>
      </w:r>
    </w:p>
    <w:p>
      <w:pPr>
        <w:pStyle w:val="Style16"/>
        <w:spacing w:lineRule="auto" w:line="240"/>
        <w:rPr/>
      </w:pPr>
      <w:r>
        <w:rPr/>
        <w:t xml:space="preserve">«б) общий объем расходов районного бюджета на 2024 год в сумме 561 027 777,71  руб., в том числе условно утвержденные расходы в сумме </w:t>
      </w:r>
    </w:p>
    <w:p>
      <w:pPr>
        <w:pStyle w:val="Style16"/>
        <w:spacing w:lineRule="auto" w:line="240"/>
        <w:ind w:hanging="0"/>
        <w:rPr/>
      </w:pPr>
      <w:r>
        <w:rPr/>
        <w:t>5 919 738,50 руб., и на 2025 год в сумме 543 417 545,91 руб., в том числе условно утвержденные расходы в сумме  13 203 533,57 руб.;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В статье 5</w:t>
      </w:r>
      <w:r>
        <w:rPr/>
        <w:t>:</w:t>
      </w:r>
    </w:p>
    <w:p>
      <w:pPr>
        <w:pStyle w:val="Style16"/>
        <w:spacing w:lineRule="auto" w:line="240"/>
        <w:ind w:hanging="0"/>
        <w:rPr>
          <w:szCs w:val="28"/>
        </w:rPr>
      </w:pPr>
      <w:r>
        <w:rPr/>
        <w:t xml:space="preserve">            </w:t>
      </w:r>
      <w:r>
        <w:rPr/>
        <w:t>- п</w:t>
      </w:r>
      <w:r>
        <w:rPr>
          <w:szCs w:val="28"/>
        </w:rPr>
        <w:t>одпункт «а»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3 году в сумме 475 479 166,41  руб., в 2024 году в сумме 381 777 960,48  руб. и в 2025 году в сумме 347 493 477,37 руб.»;</w:t>
      </w:r>
    </w:p>
    <w:p>
      <w:pPr>
        <w:pStyle w:val="Style16"/>
        <w:spacing w:lineRule="auto" w:line="240"/>
        <w:ind w:hanging="0"/>
        <w:rPr>
          <w:szCs w:val="28"/>
        </w:rPr>
      </w:pPr>
      <w:r>
        <w:rPr/>
        <w:t xml:space="preserve">            </w:t>
      </w:r>
      <w:r>
        <w:rPr/>
        <w:t>- п</w:t>
      </w:r>
      <w:r>
        <w:rPr>
          <w:szCs w:val="28"/>
        </w:rPr>
        <w:t>одпункт «б» пункта 1 изложить в следующей редакции:</w:t>
      </w:r>
    </w:p>
    <w:p>
      <w:pPr>
        <w:pStyle w:val="Style16"/>
        <w:spacing w:lineRule="auto" w:line="240"/>
        <w:rPr/>
      </w:pPr>
      <w:r>
        <w:rPr>
          <w:szCs w:val="28"/>
        </w:rPr>
        <w:t xml:space="preserve">«б) </w:t>
      </w:r>
      <w:r>
        <w:rPr/>
        <w:t>объем межбюджетных трансфертов, предоставляемых другим бюджетам бюджетной системы Российской Федерации, в 2023 году в сумме 38 596 532,20 руб., в 2024 году в сумме 25 060 552,00 руб. и в 2025 году в сумме 25 060 552,00 руб.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 пункт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3) Утвердить объем иных межбюджетных трансфертов бюджетам поселений на 2023  год в сумме 7 270 842,20 руб., на 2024 год 0,00 руб., на 2025 год 0,00 руб.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Установить, что иные межбюджетные трансферты предоставляются     на осуществление части своих полномочий в решении вопроса местного значения по организации в границах поселения теплоснабжения населения в пределах полномочий установленных Российской Федерацией (согласно заключенных соглашений о передачи полномочий).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создание (обновление) материально-технической базы муниципальных учреждений пос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текущий и капитальный ремонт муниципальных учреждений поселений.</w:t>
      </w:r>
    </w:p>
    <w:p>
      <w:pPr>
        <w:pStyle w:val="Style16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иложение 1 «Прогноз поступлений налоговых и неналоговых доходов в районный бюджет на 2023 год и на плановый период 2024 и 2025 годов» изложить в редакции согласно приложению 1 к настоящему решению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. Приложение 2 «Безвозмездные поступления в районный бюджет на 2023 год и на плановый период 2024 и 2025 годов»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Приложение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Приложение 4 «Ведомственная структура расходов районного бюджет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Приложение 8 «Случаи и порядок предоставления иных межбюджетных трансфертов бюджетам поселений на 2023 год и на плановый период 2024 и 2025 годов»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. Приложение 9 «Распределение иных межбюджетных трансфертов бюджетам поселений на 2023 год и на плановый период 2024 и 2025 годов» изложить в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Приложение 10 «Источники финансирования дефицита районного бюджета на 2023 год и на плановый период 2024 и 2025 годов» изложить в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Приложение 12 «Адресная инвестиционная программа Павлоградского муниципального района Омской области на 2023 год и на плановый период 2024 и 2025 годов»  изложить в редакции согласно приложению 9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его подписания Главой муниципального района Омской области и подлежит опубликованию в газете "Павлоград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17:00Z</dcterms:created>
  <dc:creator>Совет_Марина</dc:creator>
  <dc:description/>
  <cp:keywords/>
  <dc:language>en-US</dc:language>
  <cp:lastModifiedBy>User</cp:lastModifiedBy>
  <cp:lastPrinted>2023-02-27T11:43:00Z</cp:lastPrinted>
  <dcterms:modified xsi:type="dcterms:W3CDTF">2023-06-26T11:34:00Z</dcterms:modified>
  <cp:revision>2052</cp:revision>
  <dc:subject/>
  <dc:title/>
</cp:coreProperties>
</file>