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и 2025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и капитальный ремонт муниципальных учреждений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06-22T11:44:00Z</dcterms:modified>
  <cp:revision>335</cp:revision>
  <dc:subject/>
  <dc:title>                                                                                                    Приложение 8</dc:title>
</cp:coreProperties>
</file>