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5.08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58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667 538 851,99» заменить цифрами «730 444 292,5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11 761 246,16» заменить цифрами «774 666 686,76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ункт 2  статьи 3 изложить в следующей редакции: </w:t>
      </w:r>
    </w:p>
    <w:p>
      <w:pPr>
        <w:pStyle w:val="Style16"/>
        <w:spacing w:lineRule="auto" w:line="240"/>
        <w:rPr/>
      </w:pPr>
      <w:r>
        <w:rPr/>
        <w:t xml:space="preserve">       </w:t>
      </w:r>
      <w:r>
        <w:rPr/>
        <w:t xml:space="preserve">«2) Утвердить объем бюджетных ассигнований дорожного фонда Павлоградского муниципального района Омской области на 2023 год в размере 33 553 524,43 руб. (в том числе ассигнования дорожного фонда Павлоградского муниципального района Омской области не использованные в 2022 году – 5 141 324,93  руб.), на 2024 год в размере 11 470 025,50 руб. и на 2025 год в размере 11 470 025,50 руб.».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 статье 5</w:t>
      </w:r>
      <w:r>
        <w:rPr/>
        <w:t>: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543 951 150,21  руб., в 2024 году в сумме 381 777 960,48  руб. и в 2025 году в сумме 347 493 477,37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б» пункта 1 изложить в следующей редакции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«б) </w:t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0 653 008,57 руб., в 2024 году в сумме 25 060 552,00 руб. и в 2025 году в сумме 25 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3  год в сумме 9 327 318,57 руб., на 2024 год 0,00 руб., на 2025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   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8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8-25T09:35:00Z</cp:lastPrinted>
  <dcterms:modified xsi:type="dcterms:W3CDTF">2023-08-29T05:15:00Z</dcterms:modified>
  <cp:revision>2082</cp:revision>
  <dc:subject/>
  <dc:title/>
</cp:coreProperties>
</file>