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от 22.09.2023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265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р.п. Павлоградк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6.12.2022 № 204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3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4 и 2025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6.12.2022 № 204 "О бюджете Павлоградского муниципального района Омской области на 2023 год и на плановый период 2024 и 2025 годов"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730 444 292,59» заменить цифрами «738 666 421,28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774 666 686,76» заменить цифрами «782 888 815,45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Пункт 2  статьи 3 изложить в следующей редакции: </w:t>
      </w:r>
    </w:p>
    <w:p>
      <w:pPr>
        <w:pStyle w:val="Style16"/>
        <w:spacing w:lineRule="auto" w:line="240"/>
        <w:rPr/>
      </w:pPr>
      <w:r>
        <w:rPr/>
        <w:t xml:space="preserve">       </w:t>
      </w:r>
      <w:r>
        <w:rPr/>
        <w:t xml:space="preserve">«2) Утвердить объем бюджетных ассигнований дорожного фонда Павлоградского муниципального района Омской области на 2023 год в размере 32 204 524,43 руб. (в том числе ассигнования дорожного фонда Павлоградского муниципального района Омской области не использованные в 2022 году – 5 141 324,93  руб.), на 2024 год в размере 11 470 025,50 руб. и на 2025 год в размере 11 470 025,50 руб.».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Подпункт «а» пункта 1 статьи 5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3 году в сумме 542 642 375,11  руб., в 2024 году в сумме 381 777 960,48  руб. и в 2025 году в сумме 347 493 477,37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1 «Прогноз поступлений налоговых и неналоговых доходов в районный бюджет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 Приложение 2 «Безвозмездные поступления в районный бюджет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иложение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 Приложение 4 «Ведомственная структура расходов районного бюджет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иложение 10 «Источники финансирования дефицита районного бюджета на 2023 год и на плановый период 2024 и 2025 годов»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п. Главы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В.П. Белоус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7:00Z</dcterms:created>
  <dc:creator>Совет_Марина</dc:creator>
  <dc:description/>
  <cp:keywords/>
  <dc:language>en-US</dc:language>
  <cp:lastModifiedBy>User</cp:lastModifiedBy>
  <cp:lastPrinted>2023-09-26T10:01:00Z</cp:lastPrinted>
  <dcterms:modified xsi:type="dcterms:W3CDTF">2023-09-26T04:49:00Z</dcterms:modified>
  <cp:revision>2102</cp:revision>
  <dc:subject/>
  <dc:title/>
</cp:coreProperties>
</file>