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4.11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77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«О бюджете Павлоградского муниципального района Омской области на 2023 год и на плановый период 2024 и 2025 годов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753 271 596,63» заменить цифрами «758 915 949,01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797 493 990,80» заменить цифрами «803 138 343,18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Пункт 1 статьи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3 год в сумме 9 032 236,36  руб., на 2024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744 796,59 руб. и на 2025 год в сумме 9 744 796,59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 статье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пункт «а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563 902 693,00  руб., в 2024 году в сумме 381 771 815,85  руб. и в 2025 году в сумме 347 487 332,74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пункт «б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3 году в сумме 45 272 167,95 руб., в 2024 году в сумме 25 060 552,00 руб. и в 2025 году в сумме 25 060 552,00 руб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в пункте 3 цифры «13 103 393,41» заменить цифрами «13 946 477,95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Приложение 2 «Безвозмездные поступления в районный бюджет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9 «Распределение иных межбюджетных трансфертов бюджетам поселений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ложение 12 «Адресная инвестиционная программа Павлоградского муниципального района Омской области на 2023 год и на плановый период 2024 и 2025 годов» 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9-26T10:01:00Z</cp:lastPrinted>
  <dcterms:modified xsi:type="dcterms:W3CDTF">2023-11-27T10:07:00Z</dcterms:modified>
  <cp:revision>2175</cp:revision>
  <dc:subject/>
  <dc:title/>
</cp:coreProperties>
</file>