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08.12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81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«О бюджете Павлоградского муниципального района Омской области на 2023 год и на плановый период 2024 и 2025 годов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58 915 949,01» заменить цифрами «764 252 435,86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803 138 343,18» заменить цифрами «800 046 932,08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районного бюджета в размере 35 794 496,22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ункт 1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3 год в сумме 9 009 236,36  руб., на 2024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744 796,59 руб. и на 2025 год в сумме 9 744 796,59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569 189 179,85  руб., в 2024 году в сумме 381 771 815,85  руб. и в 2025 году в сумме 347 487 332,74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пункт «б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3 году в сумме 45 067 278,72 руб., в 2024 году в сумме 25 060 552,00 руб. и в 2025 году в сумме 25 060 552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в пункте 3 цифры «13 946 477,95» заменить цифрами «13 741 588,72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12 «Адресная инвестиционная программа Павлоградского муниципального района Омской области на 2023 год и на плановый период 2024 и 2025 годов» 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9-26T10:01:00Z</cp:lastPrinted>
  <dcterms:modified xsi:type="dcterms:W3CDTF">2023-12-11T04:53:00Z</dcterms:modified>
  <cp:revision>2206</cp:revision>
  <dc:subject/>
  <dc:title/>
</cp:coreProperties>
</file>