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от 22.12.2023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lang w:val="en-US"/>
        </w:rPr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>№ 292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р.п. Павлоградка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6.12.2022 № 204 «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3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4 и 2025 годов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6.12.2022 № 204 «О бюджете Павлоградского муниципального района Омской области на 2023 год и на плановый период 2024 и 2025 годов» 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 статье 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«а» пункта 1 цифры «764 252 435,86» заменить цифрами «761 650 039,54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«б» пункта 1 цифры «800 046 932,08» заменить цифрами «790 748 292,38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дпункт «в»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в) дефицит районного бюджета в размере 29 098 252,84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 В статье 5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дпункт «а»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3 году в сумме 564 393 651,12  руб., в 2024 году в сумме 381 771 815,85  руб. и в 2025 году в сумме 347 487 332,74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1 «Прогноз поступлений налоговых и неналоговых доходов в районный бюджет на 2023 год и на плановый период 2024 и 2025 годов» изложить в редакции согласно приложению 1 к настоящему решению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. Приложение 2 «Безвозмездные поступления в районный бюджет на 2023 год и на плановый период 2024 и 2025 годов»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Приложение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Приложение 4 «Ведомственная структура расходов районного бюджет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Приложение 10 «Источники финансирования дефицита районного бюджета на 2023 год и на плановый период 2024 и 2025 годов»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Приложение 12 «Адресная инвестиционная программа Павлоградского муниципального района Омской области на 2023 год и на плановый период 2024 и 2025 годов»  изложить в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его подписания Главой муниципального района Омской области и подлежит опубликованию в газете "Павлоград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17:00Z</dcterms:created>
  <dc:creator>Совет_Марина</dc:creator>
  <dc:description/>
  <cp:keywords/>
  <dc:language>en-US</dc:language>
  <cp:lastModifiedBy>User</cp:lastModifiedBy>
  <cp:lastPrinted>2023-09-26T10:01:00Z</cp:lastPrinted>
  <dcterms:modified xsi:type="dcterms:W3CDTF">2023-12-25T05:48:00Z</dcterms:modified>
  <cp:revision>2216</cp:revision>
  <dc:subject/>
  <dc:title/>
</cp:coreProperties>
</file>