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9.12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95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«О бюджете Павлоградского муниципального района Омской области на 2023 год и на плановый период 2024 и 2025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61 650 039,54» заменить цифрами «767 060 230,8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90 748 292,38» заменить цифрами «753 192 059,97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профицит районного бюджета в размере 13 868 170,84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0 951 633,08  руб. и на 2025 год в сумме 543 341 401,28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4 год в сумме 560 951 633,08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 849 738,50</w:t>
      </w:r>
      <w:r>
        <w:rPr/>
        <w:t xml:space="preserve"> руб</w:t>
      </w:r>
      <w:r>
        <w:rPr>
          <w:sz w:val="28"/>
          <w:szCs w:val="28"/>
        </w:rPr>
        <w:t>., и на 2025 го</w:t>
      </w:r>
      <w:r>
        <w:rPr/>
        <w:t xml:space="preserve">д в сумме  </w:t>
      </w:r>
      <w:r>
        <w:rPr>
          <w:sz w:val="28"/>
          <w:szCs w:val="28"/>
        </w:rPr>
        <w:t>543 341 401,28 руб., в том числе условно утвержденные расходы в сумме  13 133 533,57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3 год в сумме 8 651 646,69  руб., на 2024 год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 744 796,59 руб. и на 2025 год в сумме 9 744 796,59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3 год в размере 31 699 457,44 руб. (в том числе ассигнования дорожного фонда Павлоградского муниципального района Омской области не использованные в 2022 году – 5 141 324,93  руб.), на 2024 год в размере 11 470 025,50 руб. и на 2025 год в размере 11 470 025,5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абзац первый пункта 4 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Создать в районном бюджете резервный фонд администрации Павлоградского муниципального района Омской области на 2023 год в размере  20 000,00 руб., на 2024 год в размере 200 000,00 руб.  и на 2025 год 200 000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564 165 955,82  руб., в 2024 году в сумме 381 771 815,85  руб. и в 2025 году в сумме 347 487 332,74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ункт «б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3 году в сумме 44 422 391,22 руб., в 2024 году в сумме 25 060 552,00 руб. и в 2025 году в сумме 25 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цифры «13 741 588,72» заменить цифрами «13 096 701,22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9-26T10:01:00Z</cp:lastPrinted>
  <dcterms:modified xsi:type="dcterms:W3CDTF">2024-01-10T11:57:00Z</dcterms:modified>
  <cp:revision>2252</cp:revision>
  <dc:subject/>
  <dc:title/>
</cp:coreProperties>
</file>