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  <w:u w:val="single"/>
        </w:rPr>
        <w:t>от 27.10.2023</w:t>
      </w: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lang w:val="en-US"/>
        </w:rPr>
        <w:t xml:space="preserve">                    </w:t>
      </w:r>
      <w:r>
        <w:rPr>
          <w:color w:val="000000"/>
          <w:spacing w:val="-1"/>
          <w:sz w:val="28"/>
          <w:szCs w:val="28"/>
          <w:u w:val="single"/>
        </w:rPr>
        <w:t>№ 272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р.п. Павлоградка</w:t>
      </w:r>
    </w:p>
    <w:p>
      <w:pPr>
        <w:pStyle w:val="Normal"/>
        <w:jc w:val="center"/>
        <w:rPr>
          <w:b/>
          <w:b/>
          <w:color w:val="000000"/>
          <w:spacing w:val="-1"/>
          <w:sz w:val="28"/>
          <w:szCs w:val="28"/>
          <w:u w:val="single"/>
        </w:rPr>
      </w:pPr>
      <w:r>
        <w:rPr>
          <w:b/>
          <w:color w:val="000000"/>
          <w:spacing w:val="-1"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Павлоградского муниципального района Омской области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16.12.2022 № 204 «О бюджете Павлоградского муницип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йона Омской области на 2023 год и на плановый пери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2024 и 2025 годов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ставом Павлоградского муниципального района Омской области, Совет Павлоградского муниципального района Омской области РЕШИЛ:</w:t>
      </w:r>
    </w:p>
    <w:p>
      <w:pPr>
        <w:pStyle w:val="Normal"/>
        <w:tabs>
          <w:tab w:val="clear" w:pos="708"/>
          <w:tab w:val="left" w:pos="1418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sz w:val="28"/>
          <w:szCs w:val="28"/>
        </w:rPr>
        <w:t>Внести в решение Совета Павлоградского муниципального  района Омской области  от 16.12.2022 № 204 «О бюджете Павлоградского муниципального района Омской области на 2023 год и на плановый период 2024 и 2025 годов» 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>1. В статье 1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в подпункте «а» пункта 1 цифры «738 666 421,28» заменить цифрами «753 271 596,63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подпункте «б» пункта 1 цифры «782 888 815,45» заменить цифрами «797 493 990,80»;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ind w:left="710" w:hanging="0"/>
        <w:jc w:val="both"/>
        <w:rPr>
          <w:sz w:val="28"/>
          <w:szCs w:val="28"/>
        </w:rPr>
      </w:pPr>
      <w:r>
        <w:rPr>
          <w:sz w:val="28"/>
          <w:szCs w:val="28"/>
        </w:rPr>
        <w:t>- подпункт «а» пункта 2 изложить в следующей редакции:</w:t>
      </w:r>
    </w:p>
    <w:p>
      <w:pPr>
        <w:pStyle w:val="Style16"/>
        <w:spacing w:lineRule="auto" w:line="240"/>
        <w:rPr/>
      </w:pPr>
      <w:r>
        <w:rPr/>
        <w:t>«</w:t>
      </w: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на 2024 год в сумме 561 021 633,08  руб. и на 2025 год в сумме 543 411 401,28.»;</w:t>
      </w:r>
    </w:p>
    <w:p>
      <w:pPr>
        <w:pStyle w:val="Style16"/>
        <w:spacing w:lineRule="auto" w:line="240"/>
        <w:rPr/>
      </w:pPr>
      <w:r>
        <w:rPr/>
        <w:t>- подпункт «б» пункта 2 изложить в следующей редакции:</w:t>
      </w:r>
    </w:p>
    <w:p>
      <w:pPr>
        <w:pStyle w:val="Style16"/>
        <w:spacing w:lineRule="auto" w:line="240"/>
        <w:rPr/>
      </w:pPr>
      <w:r>
        <w:rPr/>
        <w:t xml:space="preserve">«б) общий объем расходов районного бюджета на 2024 год в сумме 561 021 633,08  руб., в том числе условно утвержденные расходы в сумме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 919 738,50</w:t>
      </w:r>
      <w:r>
        <w:rPr/>
        <w:t xml:space="preserve"> руб., и на 2025 год в сумме  </w:t>
      </w:r>
      <w:r>
        <w:rPr>
          <w:sz w:val="28"/>
          <w:szCs w:val="28"/>
        </w:rPr>
        <w:t>543 411 401,28 руб., в том числе условно утвержденные расходы в сумме  13 203 533,57 руб.;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статье 3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ункт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«1) Утвердить общий объем бюджетных ассигнований районного бюджета, направляемых на исполнение публичных нормативных обязательств, на 2023 год в сумме 9 099 276,36 руб., на 2024 год в сумме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 744 796,59 руб. и на 2025 год в сумме 9 744 796,59  руб.»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2  изложить в следующей редакции: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«2) Утвердить объем бюджетных ассигнований дорожного фонда Павлоградского муниципального района Омской области на 2023 год в размере 31 589 524,43 руб. (в том числе ассигнования дорожного фонда Павлоградского муниципального района Омской области не использованные в 2022 году – 5 141 324,93  руб.), на 2024 год в размере 11 470 025,50 руб. и на 2025 год в размере 11 470 025,50 руб.»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В статье 5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дпункт «а» пункта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а) объем межбюджетных трансфертов, получаемых из других бюджетов бюджетной системы Российской Федерации, в 2023 году в сумме 557 032 500,46  руб., в 2024 году в сумме 381 771 815,85  руб. и в 2025 году в сумме 347 487 332,74 руб.»;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- подпункт «б» пункта 1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б) объем межбюджетных трансфертов, предоставляемых другим бюджетам бюджетной системы Российской Федерации, в 2023 году в сумме 44 429 083,41 руб., в 2024 году в сумме 25 060 552,00 руб. и в 2025 году в сумме 25 060 552,00 руб.»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пункт 3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«3) Утвердить объем иных межбюджетных трансфертов бюджетам поселений на 2023  год в сумме 13 103 393,41 руб., на 2024 год 0,00 руб., на 2025 год 0,00 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становить, что иные межбюджетные трансферты предоставляются     на осуществление части своих полномочий в решении вопроса местного значения по организации в границах поселения теплоснабжения населения в пределах полномочий установленных Российской Федерацией (согласно заключенных соглашений о передачи полномочий)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ные межбюджетные трансферты на  оплату коммунальных услуг муниципальных учреждений поселений.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оплату труда и начисления на выплаты по оплате труда муниципальных учреждений и органов местного самоуправления поселений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ые межбюджетные трансферты бюджетам поселений Павлоградского муниципального района на создание (обновление) материально-технической базы муниципальных учреждений поселе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ые межбюджетные трансферты бюджетам поселений Павлоградского муниципального района на текущий и капитальный ремонт муниципальных учреждений поселен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благоустройство территорий  поселений.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приобретение материальных запасов и (или) основных средств для обеспечения функционирования транспортных средств в муниципальных учреждениях.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ые межбюджетные трансферты на приобретение основных средств для функционирования муниципальных учреждений поселений, в том числе в целях благоустройства территорий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ок предоставления и распределение указанных иных межбюджетных трансфертов бюджетам поселений устанавливается представительным органом Павлоградского муниципального района Омской области».                  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Приложение 1 «Прогноз поступлений налоговых и неналоговых доходов в районный бюджет на 2023 год и на плановый период 2024 и 2025 годов» изложить в редакции согласно приложению 1 к настоящему решению.</w:t>
      </w:r>
    </w:p>
    <w:p>
      <w:pPr>
        <w:pStyle w:val="Style16"/>
        <w:spacing w:lineRule="auto" w:line="240"/>
        <w:ind w:hanging="0"/>
        <w:rPr>
          <w:szCs w:val="28"/>
        </w:rPr>
      </w:pPr>
      <w:r>
        <w:rPr>
          <w:szCs w:val="28"/>
        </w:rPr>
        <w:t xml:space="preserve">           </w:t>
      </w:r>
      <w:r>
        <w:rPr>
          <w:szCs w:val="28"/>
        </w:rPr>
        <w:t>5. Приложение 2 «Безвозмездные поступления в районный бюджет на 2023 год и на плановый период 2024 и 2025 годов» изложить в редакции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6. Приложение 3 «Распределение бюджетных ассигнований районного бюджета по разделам и подразделам классификации расходов бюджетов на 2023 год и на плановый период 2024 и 2025 годов» изложить в редакции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autoSpaceDE w:val="false"/>
        <w:ind w:firstLine="709"/>
        <w:jc w:val="both"/>
        <w:rPr/>
      </w:pPr>
      <w:r>
        <w:rPr>
          <w:rFonts w:eastAsia="Calibri"/>
          <w:sz w:val="28"/>
          <w:szCs w:val="28"/>
          <w:lang w:eastAsia="en-US"/>
        </w:rPr>
        <w:t>7. Приложение 4 «Ведомственная структура расходов районного бюджета на 2023 год и на плановый период 2024 и 2025 годов» изложить в редакции согласно приложению 4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8. Приложение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3 год и на плановый период 2024 и 2025 годов» изложить в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9. Приложение 8 «Случаи и порядок предоставления иных межбюджетных трансфертов бюджетам поселений на 2023 год и на плановый период 2024 и 2025 годов» изложить в редакции согласно приложению 6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0. Приложение 9 «Распределение иных межбюджетных трансфертов бюджетам поселений на 2023 год и на плановый период 2024 и 2025 годов» изложить в редак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1. Приложение 10 «Источники финансирования дефицита районного бюджета на 2023 год и на плановый период 2024 и 2025 годов» изложить в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709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12. Приложение 12 «Адресная инвестиционная программа Павлоградского муниципального района Омской области на 2023 год и на плановый период 2024 и 2025 годов»  изложить в редакции согласно приложению 9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376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Настоящее решение вступает в силу со дня его подписания Главой муниципального района Омской области и подлежит опубликованию в газете "Павлоградский вестник"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Павлоградского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района            </w:t>
        <w:tab/>
        <w:tab/>
        <w:tab/>
        <w:tab/>
        <w:tab/>
        <w:t xml:space="preserve">   А.В. Сухоносов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7">
    <w:name w:val="Статья"/>
    <w:basedOn w:val="Normal"/>
    <w:qFormat/>
    <w:pPr>
      <w:spacing w:lineRule="auto" w:line="360" w:before="400" w:after="0"/>
      <w:ind w:left="708" w:hanging="0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0">
    <w:name w:val=" Знак"/>
    <w:basedOn w:val="Normal"/>
    <w:qFormat/>
    <w:pPr>
      <w:spacing w:lineRule="exact" w:line="240"/>
      <w:jc w:val="both"/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6T10:17:00Z</dcterms:created>
  <dc:creator>Совет_Марина</dc:creator>
  <dc:description/>
  <cp:keywords/>
  <dc:language>en-US</dc:language>
  <cp:lastModifiedBy>User</cp:lastModifiedBy>
  <cp:lastPrinted>2023-09-26T10:01:00Z</cp:lastPrinted>
  <dcterms:modified xsi:type="dcterms:W3CDTF">2023-10-31T03:35:00Z</dcterms:modified>
  <cp:revision>2156</cp:revision>
  <dc:subject/>
  <dc:title/>
</cp:coreProperties>
</file>