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</w:t>
      </w:r>
      <w:r>
        <w:rPr>
          <w:b/>
          <w:sz w:val="36"/>
          <w:szCs w:val="36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  2023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4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5 и 2026 годов</w:t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1. Основные характеристики бюджета  Павлоградского муниципального района Омской области (далее - районного бюджета)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4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82 791 561,74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582 791 561,74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0,00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536 768 979,33 руб. и на 2026 год в сумме 560 575 691,98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5 год в сумме 536 768 979,33 руб., в том числе условно утвержденные расходы в сумме 6 244 021,03 руб., и на 2026 год в сумме 560 575 691,98 руб., в том числе условно утвержденные расходы в сумме 13 892 120,95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5 и 2026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4  году и плановом периоде 2025 и 2026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>
          <w:highlight w:val="yellow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4 год и на плановый период 2025 и 2026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4 год и на плановый период 2025 и 2026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10 043 952,13 руб., на 2025 год в сумме 10 265 201,26 руб. и на 2026 год в сумме 9 961 478,05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бюджетных ассигнований дорожного фонда Павлоградского муниципального района Омской области на 2024 год в размере 9 826 945,00  руб., на 2025 год в размере 12 559 840,00 руб. и на 2026 год в размере 16 938 52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4 год и на плановый период 2025 и 2026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4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, на 2025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6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"Об утверждении Положения о бюджетном процессе и бюджетном устройстве в Павлоградском муниципальном районе Омской области"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4 год и на плановый период 2025 и 2026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государственных (муниципальных) учреждений), индивидуальным предпринимателям, физическим лицам, некоммерческим организациям, не являющимся казенными учреждениями.</w:t>
      </w:r>
    </w:p>
    <w:p>
      <w:pPr>
        <w:pStyle w:val="Style12"/>
        <w:spacing w:lineRule="auto" w:line="240"/>
        <w:rPr/>
      </w:pPr>
      <w:r>
        <w:rPr/>
        <w:t>Указанные  гранты в форме субсидий предоставляются главными распорядителями  бюджетных средств, получателями бюджетных средств в порядке, установленном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9) Установить,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на следующие расходы:</w:t>
      </w:r>
    </w:p>
    <w:p>
      <w:pPr>
        <w:pStyle w:val="Style12"/>
        <w:spacing w:lineRule="auto" w:line="240"/>
        <w:rPr/>
      </w:pPr>
      <w:r>
        <w:rPr/>
        <w:t>1) оплата труда и начисления на выплаты по оплате труда;</w:t>
      </w:r>
    </w:p>
    <w:p>
      <w:pPr>
        <w:pStyle w:val="Style12"/>
        <w:spacing w:lineRule="auto" w:line="240"/>
        <w:rPr/>
      </w:pPr>
      <w:r>
        <w:rPr/>
        <w:t>2) оплата коммунальных услуг;</w:t>
      </w:r>
    </w:p>
    <w:p>
      <w:pPr>
        <w:pStyle w:val="Style12"/>
        <w:spacing w:lineRule="auto" w:line="240"/>
        <w:rPr>
          <w:b/>
          <w:b/>
        </w:rPr>
      </w:pPr>
      <w:r>
        <w:rPr/>
        <w:t>3) приобретение продуктов питания, горюче - смазочных материалов, необходимых для функционирования муниципальных учреждений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он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4 году в сумме 361 814 887,31  руб., в 2025 году в сумме 303 959 834,80 руб. и в 2026 году в сумме 314 882 472,86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4 году в сумме 35 085 805,00 руб., в 2025 году в сумме 28 068 644,00 руб. и в 2026 году в сумме 28 068 644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4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5 085 805,00</w:t>
      </w:r>
      <w:r>
        <w:rPr/>
        <w:fldChar w:fldCharType="end"/>
      </w:r>
      <w:r>
        <w:rPr/>
        <w:t xml:space="preserve"> руб., на 2025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8 068 644,00</w:t>
      </w:r>
      <w:r>
        <w:rPr/>
        <w:fldChar w:fldCharType="end"/>
      </w:r>
      <w:r>
        <w:rPr/>
        <w:t xml:space="preserve"> руб. и на 2026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8 068 644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4 год и на плановый период 2025 и 2026 годов согласно приложению 7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4 году и в плановом периоде 2025 и 2026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5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7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4 году в сумме 0,00 руб., в 2025  году в сумме 0,00 руб. и в 2026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8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4 год и на плановый период 2025 и 2026 годов согласно приложению 9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4 году и в плановом периоде 2025 и 2026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4 году и в плановом периоде 2025 и 2026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8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4 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9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  <w:szCs w:val="28"/>
        </w:rPr>
        <w:t xml:space="preserve">Статья 10. Использование остатков средств районного бюджета.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татки средств районного бюджета на 1 января 2024 года на едином счете район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величение в 2024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 Омской области 2023 года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крытие временных кассовых разрывов, возникающих в ходе исполнения районного бюджета в 2024 году; 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увеличение бюджетных ассигнований на оплату заключенных от имени Павлоградского муниципального района Ом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 в объеме, не превышающем сумму остатка не использованных на 1 января 2024 года бюджетных ассигнований на исполнение указанных муниципальных контрактов; 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величение бюджетных ассигнований на реализацию вопросов местного значения в рамках муниципальных программ Павлоградского муниципального района Омской области по обеспечению мероприятий в сфере общегосударственных вопросов; национальной безопасности и правоохранительной деятельности; национальной экономики; транспорта; жилищно-коммунального хозяйства; охраны окружающей среды; образования; культуры, кинематографии; социальной политики; физической культуры и спорта.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использованные по состоянию на 1 января 2024 года остатки иных межбюджетных трансфертов, имеющих целевое назначение, полученные поселениями Павлоградского муниципального района Омской области из районного бюджета, подлежат возврату в доход районного бюджета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е использованные по состоянию на 1 января 2024 года остатки субсидий, предоставленных бюджетным учреждениям Павлоград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1. Особенности использования неналоговых доходов в области охраны окружающей сред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2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4 года и действует по 31 декабря 2024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4-2026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3-11-02T15:46:00Z</cp:lastPrinted>
  <dcterms:modified xsi:type="dcterms:W3CDTF">2023-11-14T09:13:00Z</dcterms:modified>
  <cp:revision>191</cp:revision>
  <dc:subject/>
  <dc:title>ОВАМЛОСМЛДОСЧМО</dc:title>
</cp:coreProperties>
</file>