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проекту бюджета Павлоград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Павлоградского муниципального  района Омской области на 2024 год и на плановый период 2025 и 2026 годов формировался в условиях мобилизации налоговых резервов, повышения эффективности управления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области расходов на 2024-2026 годы направлена на сохранение социальной направленности бюджета, повышения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ализации целей и задач бюджетной политики, стоящих перед органами муниципальной власти района, бюджетные ресурсы будут сконцентрированы таким образом, чтобы действующие расходные обязательства муниципального района в 2024-2026 годы выполнялись в полном объем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ной базы бюджета Павлоградского муниципального  района Омской области осуществлялось на основе прогноза социально-экономического развития Павлоградского муниципального района на 2024-2026 годы, основных направлениях бюджетной и налоговой политики, налогового и бюджетного законодательства, действовавшего на момент составления проекта бюджета и ожидаемой оценки поступлений по налоговым и неналоговым доходам в районный бюджет за 202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на 2024 год и на плановый период 2025 -2026 годов сформированы в объемах, спрогнозированных главными администраторами доходов районного бюджета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бюджета на 2024 год составляет 582 791 561,74 рублей, 2025  год – 536 768 979,33 рублей, 2026 год – 560 575 691,9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налога на доходы физических лиц рассчитан в соответствии с главой 23 «Налог на доходы физических лиц» части второй Налог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й определен исходя из оценки ожидаемых поступлений по налогу на  доходы физических в 2023 году, динамики поступлений за три последних года, с учетом основных показателей прогноза социально – экономического развития Павлоградского муниципального района Омской области на 2024 год и на период до 2026 года, предоставленных экономическим Комитетом Павлоград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 на доходы физических лиц на 2024 год планируетс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205 035 420,00 рублей. В структуре налоговых и неналоговых доходов этот налог занимает наибольший удельный вес в 2024 году  – 92,8 процента; 2025 год – 93,1 процента; 2026 год – 93,1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на 2025 и 2026 годы планируется  в  объеме 216 790 290,10 рублей и 228 706 664,69 рублей соответственно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ый налог в 2024 году планируется в объеме  2 042 500,00 рублей  на 2025-2026 года планируется в объеме 2 089 700,00  рублей и 2 818 100,00 соответственно. Данные средства будут направлены на создание дорож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прощенной систем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ый налог прогнозируется на 2024  в объеме 3 403 000,00 рублей. На 2025 - 2026 г.г.  3 488 000,00 рублей и 3 589 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единого сельскохозяйственного налога на 2024 -  1 573 000,00 рублей. На  2025-2026г.г. 1 612 000,00 рублей и 1 659 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атентной системы налогооб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налога производился с учетом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актического поступления налога в 2022 году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ценки ожидаемого исполнения по налогу на 2023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гнозируемого роста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налог на 2024 планируется 1 336 000,00 рублей на 2025-2026  г.г.  прогнозируется в объеме 1 370 000,00 рублей и 1 410 000,00 соответствен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ударственная пошли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нный налог прогнозируется на 2024-2026г.г. в объеме 2 370 000,00 рублей ежегод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налоговые до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4 год неналоговые доходы предусмотрены в объеме  5 168 754,43  рублей, на 2025 и  2026 годы запланированы 5 041 154,43 рублей и 5 092 454,43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районный бюджет прогнозируется на 2024 год в объеме 361 862 887,31 рублей, 2025 год – 304 007 834,80 рублей, 2026 год – 314 930 472,86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бюджета Павлоградского муниципального района Омской области  на 2024 год планируется в объеме 582 791 561,74 рублей; на 2025 год – 536 768 979,33  рублей, в том числе условно утвержденные расходы в сумме 6 244 021,03  рублей; на 2026 год 560 575 691,98рублей, в том числе условно утвержденные расходы в сумме 13 892 120 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я программных расходов в 2024 году и плановом периоде 2025 и 2026 годов составляет 100 %  ежегодно от общего объема бюджетных ассигнований ( за исключением условно утвержденных расход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ы бюджетных ассигнований на оказание муниципальных услуг (выполнение работ) бюджетными учреждениями Павлоградского муниципального района планируются исходя из нормативных затрат, связанных с оказанием ими муниципальных услуг (выполнением работ) физическим и (или) юридическим лиц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екте бюджета на 2024 - 2026 годы по данному разделу учтены расходы на обеспечение функционирования местной администрации, высшего должностного лица, обеспечение деятельности финансового органа, резервный фонд и другие общегосударственные вопросы - на 2024 год – 84 131 706,07 рублей, на 2025 год- 69 694 774,23 рублей, на 2026 год – 67 680 049,26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содержание аппарата на  2024– 2026 годы не превышают  нормативов формирования расходов на оплату труда и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4 – 2026 годы по данному разделу  планируются ассигнования на функционирование управления сельского хозяйства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 запланированы средства на реализацию государственных полномочий по организацию мероприятий при осуществлении деятельности по обращению с животными, которые не имеют владельцев, а также с животными, владельцы которых неизвестны в объеме  2 303 873,28рублей (на 2024 год), 2 303 873,28  рублей (на 2025 год), 2 385 027,59 рублей (на 2026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ская занятость запланирована в размере 490 096,98 рублей –ежег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планируются средства на создание  Дорожного фонда  в 2024 году в объеме  9 826 945,00  рублей, на 2025 год – 12 559 840,00 рублей, на 2026 год в объеме 16 938 520,00 рублей, на обеспечение доступности транспортных услуг на 2024год 3 500 000,00 рублей на 2025 год – 3 000 000,00 рублей и 2026 года в объеме 3 008 938,52 рублей; на другие вопросы в области национальной экономики 351 000,00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На жилищно-коммунальное хозяйство запланировано на 2024 год – 1 088 376,44 рублей, 2025 год – 788 376,44 рублей, 2026 год – 788 376,44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ел 06 00 «Охрана окружающей среды»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разделу  запланированы средства на организацию сбора, транспортирования и захоронения твердых коммунальных отходов, а также ликвидацию объектов размещения твердых коммунальных отходов на 2024 -2026 г.г. в объеме 1 592 654,43  рубля ежегодно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 07 00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4 год по разделу «Образование» предусмотрена сумма 385 160 375,41 рублей, в 2025 году – 352 142 717,76 рублей, а в 2026 году 363 153 095,4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редусмотренные в бюджете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шко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полнительное образование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подготовку, переподготовку и повышение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ую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ругие расходы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 08 00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 бюджета на 2024 год по данному разделу предусмотрены в объеме 32 534 371,43 рублей. На плановый период 2025 – 2026  годов 32 385 641,28 рублей и 35 397 868,48 рублей соответствен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усмотренные ассигнования будут направлены на содерж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йонный информационный методический досуговый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0 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на 2024 год предусматриваются в сумме  20 514 497,88 рублей. Предусмотрены расходы на выплату доплат к пенсии муниципальным служащим, выплаты связанные с опекой детей и приемным родителям, на развитие индивидуального жилищного строительства. На 2025 год расходы планируются – 20 737 220,88 рублей; на 2026 год планируются – 20 434 841,88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бюджета предусмотрены расходы на спортивные мероприятия проводимые на территории муниципального района, а так же участие команды района на зональных, областных соревнованиях на 2024 год – 1 170 600,00 рублей, на 2025 год – 1 170 600 рублей,  на 2026 год – 1 170 6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4 00 «Межбюджетные трансферты общего характера бюджетам бюджетной системы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бюджетные трансферты из бюджета муниципального района предоставляются в виде дотации на выравнивание бюджетной обеспеченности поселений на 2024 год – 35 085 805,00  рублей, 2025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 068 644,00 рублей, 2026 год – 28 068 644,00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контроля                                                                   Е.А Раго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24:00Z</dcterms:created>
  <dc:creator>Елена</dc:creator>
  <dc:description/>
  <cp:keywords/>
  <dc:language>en-US</dc:language>
  <cp:lastModifiedBy>_BOSS_</cp:lastModifiedBy>
  <cp:lastPrinted>2023-11-07T15:01:00Z</cp:lastPrinted>
  <dcterms:modified xsi:type="dcterms:W3CDTF">2023-11-07T09:01:00Z</dcterms:modified>
  <cp:revision>1027</cp:revision>
  <dc:subject/>
  <dc:title>1</dc:title>
</cp:coreProperties>
</file>