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536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536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влоградского  муниципального </w:t>
      </w:r>
    </w:p>
    <w:p>
      <w:pPr>
        <w:pStyle w:val="Normal"/>
        <w:tabs>
          <w:tab w:val="clear" w:pos="708"/>
          <w:tab w:val="left" w:pos="4536" w:leader="none"/>
        </w:tabs>
        <w:ind w:firstLine="4962"/>
        <w:rPr/>
      </w:pPr>
      <w:r>
        <w:rPr>
          <w:color w:val="000000"/>
          <w:sz w:val="28"/>
          <w:szCs w:val="28"/>
        </w:rPr>
        <w:t>района Омской области</w:t>
      </w:r>
    </w:p>
    <w:p>
      <w:pPr>
        <w:pStyle w:val="Normal"/>
        <w:tabs>
          <w:tab w:val="clear" w:pos="708"/>
          <w:tab w:val="left" w:pos="4536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u w:val="single"/>
        </w:rPr>
        <w:t>01.11.2019</w:t>
      </w:r>
      <w:r>
        <w:rPr>
          <w:color w:val="000000"/>
          <w:sz w:val="28"/>
          <w:szCs w:val="28"/>
        </w:rPr>
        <w:t xml:space="preserve">  №  </w:t>
      </w:r>
      <w:r>
        <w:rPr>
          <w:color w:val="000000"/>
          <w:sz w:val="28"/>
          <w:szCs w:val="28"/>
          <w:u w:val="single"/>
        </w:rPr>
        <w:t xml:space="preserve"> 545-п</w:t>
      </w:r>
    </w:p>
    <w:p>
      <w:pPr>
        <w:pStyle w:val="ConsPlusNormal"/>
        <w:ind w:firstLine="5103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ConsPlusNormal"/>
        <w:ind w:firstLine="510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-культурной сферы Павлогра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-2027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градского муниципального района Ом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Павлоградского муниципального района Омской област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оциально-культурной сферы Павлоградского муниципального района Омской области на 2020-202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комитет Администрации Павлоград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(далее - Администрац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Павлоград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молодежной политике Администрации Павлоград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Павлоград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 – 2027 годы</w:t>
            </w:r>
          </w:p>
        </w:tc>
      </w:tr>
      <w:tr>
        <w:trPr>
          <w:trHeight w:val="4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повышения материального благосостояния и уровня социальной защищенности населения, обеспечение стабильности на рынке труда и поддержка занятости населения. Улучшение условий труда, развитие кадрового потенциала, обеспечение населения качественным образованием современного уровня, повышение духовно- нравственного, интеллектуального и физического потенциала молодежи, сохранение культурного наследия и развитие культурного потенциала, укрепление единого культурного пространства, свободы творчества и доступности услуг, повышение духовно-нравственного развития общества</w:t>
            </w:r>
          </w:p>
        </w:tc>
      </w:tr>
      <w:tr>
        <w:trPr>
          <w:trHeight w:val="3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1. Создание условий для обеспечения равной доступности культурных благ, развития и реализации культурного и духовного потенциала населения, сохранение культурного наследия Павлоградского муниципального района  Омской области (далее – Павлоградского района) и обеспечение свободы творчества и прав граждан на участие в культурной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Создание условий для развития личности и самореализации молодежи, а также для сохранения и укрепления здоровья граждан, в том числе за счет предоставления гражданам возможности систематически заниматься физической культурой и спо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здание условий для  доступности качественного дошкольного, общего образования, и дополнительного образования,  соответствующего требованиям развития экономики области, современным потребностями общества и каждого гражда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здание благоприятных условий для повышения уровня и качества жизни граждан</w:t>
            </w:r>
          </w:p>
        </w:tc>
      </w:tr>
      <w:tr>
        <w:trPr>
          <w:trHeight w:val="6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культуры Павлоград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Развитие молодежной политики на территории Павлоград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истемы образования в Павлоградском муниципальном район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вершенствование и развитие социальной среды в Павлоградском муниципальном район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держка социально ориентированных некоммерческих организаций, не являющихся государствен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ми) учреждениями </w:t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 124 739 547,19 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386 635 200,29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387 141 817,62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370 454 446,38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398 925 438,04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433 940 602,9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400 823 346,1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414 895 515,47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331 923 180,39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объема  финансирования за счет налоговых и неналоговых доходов, поступлений нецелевого характера из областного бюджета составляет 1 225 031 628,59 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51 388 810,29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51 895 427,62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47 180 264,38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67 598 698,04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183 530 156,1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150 363 768,30 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164 425 505,47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08 648 998,39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объема финансирования за счет поступления целевого характера из областного бюджета составляет 1 899 255 173 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35 198 39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35 198 39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23 226 182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31 278 74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250 328 074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50 377 205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50 422 01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23 226 182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финансирования расходы за счет поступлений целевого характера из бюджетов поселений составляет </w:t>
            </w:r>
            <w:r>
              <w:rPr>
                <w:bCs/>
                <w:sz w:val="28"/>
                <w:szCs w:val="28"/>
              </w:rPr>
              <w:t>68 745,60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34 372,8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34 372,8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объема финансирования за счет иных поступлений целевого характера на реализацию подпрограммы составляет 384 000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8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8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8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8 000,00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8 000,00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8 000,00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000,00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8 000,00  рублей.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числа проводимых культурно-массовых мероприятий до 341 единиц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327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329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331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333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33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337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339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341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величение количества посещений муниципальных библиотек (на 1000 человек) до 8339 единиц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– 832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– 8327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– 8329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 – 8331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– 8333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– 833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8337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8339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Увеличение числа посещений краеведческого музея (на 1000 человек) до 385 единиц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– 370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– 373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– 37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 – 377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– 379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– 381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383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385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хранение числа учащихся детской школы искусств на уровне предельно допустимого лицензией (95 учащихся)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95 уча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95 учащих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 Количество нарушений в предоставлении бухгалтерской, налоговой, бюджетной отчетности, всего 0 единиц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0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держание доли показателей для оценки эффективности деятельности органа местного самоуправления Павлоградского района в сфере культуры, достигших плановых значений на уровне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величение количества несовершеннолетних 6-17 лет,  направленных в оздоровительные лагеря, до 210 человек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210 челове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210 челове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210 челове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210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– 210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– 210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210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210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величение общего количества досуговых, спортивных и профилактических мероприятий, проведенных комитетом по молодежной политике, и мероприятий, в которых комитет по молодежной политике обеспечил участие молодых граждан района до 826 единиц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819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820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821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822 единиц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823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824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825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826 единиц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Увеличение доли граждан, систематически занимающихся физической культурой и спортом до 55,3 процентов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– 43,6 процент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– 45,0 процентов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Укрепление материально-технической базы в сфере физической культуры и спорта за счет приобретения спортивного инвентаря  на 200 единиц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– 2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– 2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– 2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2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2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2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25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25 единиц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11. Ввод в эксплуатацию новых спортивных объектов и/или ремонт и/или реконструкция имеющихся спортивных объектов, в том числе спортивных залов образовательных организаций: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0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 единиц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12. Уровень обеспеченности населения спортивными сооружениями исходя из единовременной пропускной способности объектов спорта до 66,7 процентов, в том числе по годам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0 год – 63,2 процент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3,7 процента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13. Доля граждан, занимающихся физической культурой и спортом по месту работы, в общей численности населения, занятого в экономике до 63 процентов, в том числе по годам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0 год – 59,3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1 год – 59,5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2 год – 60,1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3 год – 60,7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4 год – 61,1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5 год – 61,7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6 год – 62,3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7 год – 63,0 процента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Доля учащихся и студентов, систематически занимающихся физической культурой и спортом, в общей численности учащихся и студентов, в том числе по годам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0 год – 57,3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1 год – 57,6 процент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 – 42,0 проце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42,2 процен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Доля населения, выполнившая нормативные испытания (тесты) Всероссийского физкультурно-спортивного комплекса "Готов к труду и обороне"  до 6,3 процентов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 – 3,2 проце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3,6 процен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 Площадь построенного плоскостного спортивного сооружения всего 22400 кв.м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2800 кв.м;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2800 кв.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 Площадь капитально-отремонтированных хоккейных коробок всего 3600 кв.м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1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1800 кв.м;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1800 кв.м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Доля детей в возрасте от двух до семи лет, получающих дошкольную образовательную услугу в муниципальных образовательных учреждениях дошкольного образования,     </w:t>
              <w:br/>
              <w:t>организациях различной организационно-правовой формы и формы собственности, от числа заявившихся на получение услуги до 100 процентов, в том числе по годам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8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8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Сохранение доли образовательных учреждений реализующих образовательные программы общего образования имеющих государственную аккредитацию в общем количестве образовательных учреждений реализующих образовательные программы общего образования до 100 процентов, в том числе по годам:  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Доля детей, получающих услуги по дополнительному образованию в организациях различной организационно-правовой формы и формы собственности, от общего количества детей в возрасте от пяти до восемнадцати лет, проживающих на территории  Павлоградского района до 75 процентов, в том числе по годам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5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75 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5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Доля образовательных учреждений получивших муниципальную услугу по финансово-экономической, хозяйственной и информационно-методической деятельности в общем количестве образовательных учреждений до 100 процентов, в том числе по годам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23. Сохранение доли  образовательных учреждений отвечающих условиям </w:t>
            </w:r>
            <w:r>
              <w:rPr>
                <w:rFonts w:eastAsia="TimesNewRomanPSMT;Arial Unicode MS"/>
                <w:sz w:val="28"/>
                <w:szCs w:val="28"/>
              </w:rPr>
              <w:t xml:space="preserve"> доступности качественного дошкольного, общего образования, и дополнительного образования,  соответствующего требованиям развития экономики области и региона, современным потребностями общества и каждого гражданина в общем количестве образовательных учреждений до 100 процентов, в том числе по годам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Доля детей сирот  и детей, оставшиеся без попечения родителей, переданных на воспитание в семью, от общего количества выявленных детей-сирот и детей, оставшихся без попечения родителей, проживающих на территории Павлоградского района до 85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Количество учащихся, дополнительно привлеченных к занятиям физической культурой и спортом всего - 310 человек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80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Количество в общеобразовательных организациях отремонтированных спортзалов всего – 4 единицы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 всего 8 единиц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2 единиц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2 единиц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4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Численность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 всего 681 человек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31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8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 100 процентов ежегодно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Доля муниципальных образовательных организаций Павлоградского района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Павлоградского района 100 процентов ежегодно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 Доля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обратившихся с заявлением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Павлоградского района Омской области 100 процентов ежегодно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. Доля работников муниципальных учреждений муниципальных районов Омской области в сфере образования, уровень средней номинальной начисленной заработной платы которых равен или выше минимального размера оплаты труда, в общем количестве работников муниципальных учреждений муниципальных районов Омской области в сфере образования 100 процентов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. Обеспечение  уровня общей преступности  не выше 115 единиц на 10 тыс. человек, в  том числе по годам: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5единиц;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15 единиц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Обеспечение удельного веса детской преступности не выше 4,4 процента, в том числе по годам: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4,4 процентов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год  – 4,4 процентов; 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4,4 процентов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4,4 процентов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4,4 процентов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,4 процентов;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,4 процентов;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,4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 Количество административных дел, рассмотренных Комиссией по делам несовершеннолетних и защите их прав, в отношении несовершеннолетних с вынесением постановления о назначении административного наказания, всего 96 единиц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12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– 12 единиц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– 12 единиц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– 12 единиц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– 12 единиц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2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2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. Количество несовершеннолетни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ных  в организацию временной трудовой занятости в каникулярный период всего 1120 человек, в том числе по годам: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140 человек;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140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7. Доля народных дружинников, получивших вознаграждение, из числа народных дружинников, оказавших помощь в раскрытии и/или задержании лиц совершивших преступления, всего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8. Количество лиц, освободившихся из мест лишения свободы, получивших помощь в ресоциализации и адаптации, всего 8 человек, в том числе по годам: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1 человек;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1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9. Количество районных массовых культурно-досуговых и спортивных мероприятий, к участию в которых привлечены граждане из категории инвалидов, всего 96 единиц, в том числе по годам: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2 единиц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2 единиц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0. Исполнение в полном объёме, установленной в программах (федерального, регионального уровней)  по созданию «доступной среды», доли софинансирования со стороны Павлоградского района, всего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 Количество социально-ориентированных некоммерческих организаций (далее – СОНКО), организующих деятельность с инвалидами и получивших субсидию из муниципального бюджета, не менее 1 единицы ежегодно, в том числе по годам: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единица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единица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Количество СОНКО,  организующих деятельность с инвалидами, которым оказана информационная и консультационная поддержка, не менее 1 единицы ежегодно, в том числе по годам: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единица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единица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Количество СОНКО,  организующих деятельность с инвалидами, которым оказана имущественная поддержка, не менее 1 единицы ежегодно, в том числе по годам: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единица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единица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 Достижение ежегодного естественного прироста населения не менее +1 человек ежегодно, в том числе по годам;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+1 человек;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+1 человек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. Доля семей, находящихся в социально опасном положении, в отношении которых по результатам реализации межведомственных программ, прекращена индивидуальная профилактическая работа в связи с улучшением социальной ситуации, не менее 50 процентов, в том числе по года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5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5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6. Доля многодетных семей, в которых родился пятый и/или последующий дети, обратившихся за поддержкой в Администрацию и получивших ее,  всего 100 процентов, в том числе по года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7. Доля молодых специалистов с высшим профессиональным образованием, трудоустроенных по профилю в муниципальных образовательных организациях, в БУЗОО "Павлоградская ЦРБ" и получивших единовременную социальную выплату из муниципального бюджета, до 100 процентов ежегодно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8. Доля лиц, обучающихся в рамках целевого обучения в ВУЗах и получивших денежную выплату, в общем количестве лиц, обучающихся в ВУЗах рамках целевого обучения,  до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9. Количество СОНКО, организующих деятельность с ветеранами и получивших субсидию из муниципального бюджета, не менее 1 единицы ежегодно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. Доля  участников Великой Отечественной войны (далее – ВОВ), которым  оказана ежегодная материальная помощь, до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1. Количество  граждан, отмечающих  90-летний  (и более)  юбилей и получивших поздравительные мероприятия, всего 40 человек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- 5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- 5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2. Количество граждан пожилого возраста, получивших услуги  в социальных клубах, действующих на базе БУ ОО «КЦСОН  Павлоградского района», а также в учреждениях культуры Павлоградского района, не менее 75 человек на 1000 пенсионеров ежегодно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- 75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- 75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3. Количество СОНКО,  организующих деятельность с ветеранами, которым оказана информационная и консультационная поддержка, не менее 1 единицы ежегодно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4. Количество СОНКО,  организующих деятельность с ветеранами, которым оказана имущественная поддержка, не менее 1 единицы ежегодно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5. Уровень общей безработицы  до 7 процентов к экономически активному населению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год 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7,0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7,0 процент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80"/>
      <w:sz w:val="24"/>
      <w:szCs w:val="24"/>
    </w:rPr>
  </w:style>
  <w:style w:type="character" w:styleId="WW8Num3z1">
    <w:name w:val="WW8Num3z1"/>
    <w:qFormat/>
    <w:rPr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  <w:ind w:firstLine="24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паспорт)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atLeast" w:line="0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lineRule="atLeast" w:line="0" w:before="0" w:after="0"/>
      <w:ind w:left="720" w:firstLine="709"/>
      <w:contextualSpacing/>
      <w:jc w:val="both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</w:pPr>
    <w:rPr>
      <w:sz w:val="28"/>
      <w:szCs w:val="28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11:00Z</dcterms:created>
  <dc:creator>user</dc:creator>
  <dc:description/>
  <cp:keywords/>
  <dc:language>en-US</dc:language>
  <cp:lastModifiedBy>User</cp:lastModifiedBy>
  <cp:lastPrinted>2023-11-14T09:26:00Z</cp:lastPrinted>
  <dcterms:modified xsi:type="dcterms:W3CDTF">2023-11-14T03:27:00Z</dcterms:modified>
  <cp:revision>1096</cp:revision>
  <dc:subject/>
  <dc:title>Приложение №1 к постановлению </dc:title>
</cp:coreProperties>
</file>