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гноз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циально-экономического развития </w:t>
        <w:br/>
        <w:t>Павлоградского муниципального района на 2024-2026 го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Павлоградского муниципального района разработан прогноз социально-экономического развития Павлоградского муниципального района Омской области на плановый период 2024-2026 годов (далее - Прогноз, Павлоградского района соответственно). Прогноз описывает наиболее вероятный сценарий социально-экономического развития экономики Павлоградского района с учетом ожидаемых внешних условий и принимаемых мер экономическ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внешних и внутренних условий развития экономики Российской Федерации в результате положительной динамики экономического развития по состоянию на 10.04.2023 года инфляция в годовом выражении замедлилась до 3,2 % после 11,9 % в декабре 2022 года. </w:t>
      </w:r>
      <w:r>
        <w:rPr>
          <w:rFonts w:cs="Times New Roman CYR" w:ascii="Times New Roman CYR" w:hAnsi="Times New Roman CYR"/>
          <w:sz w:val="28"/>
          <w:szCs w:val="28"/>
        </w:rPr>
        <w:t xml:space="preserve">К концу 2023 года, по прогнозным оценкам, инфляция составит 5,3 % к декабрю 2022 года. </w:t>
      </w:r>
      <w:r>
        <w:rPr>
          <w:sz w:val="28"/>
          <w:szCs w:val="28"/>
        </w:rPr>
        <w:t>В связи с этим траектория развития российской экономики в целом, и, Павлоградского муниципального района, в частности, определяется внутренним спросом, как потребительским, так и инвестицио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ной базой для формирования прогнозных значений показателей социально-экономического развития района являются сведения федеральной службы государственной статистики, Администрации Павлоградского муниципального района, учреждений и предприятий, осуществляющих свою деятельность на территории района с учетом сценарных условий функционирования экономики Российской Федерации и основные параметры прогноза социально-экономического развития Российской Федерации на 2024 год и на плановый период 2025 и 2026 годов (утв. Министерством экономического развития РФ 14.04.2023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Омскстата по состоянию на 01.01.2023 численность населения Павлоградского района с учетом Всероссийской переписи населения снизилась на 1,6 % и составила 17572 человека. Главными тенденциями демографических процессов в районе являются сокращение численности и старение населения. Необходимо отметить, что в демографической ситуации района наметились положительные тенденции. По итогам 2022 года в районе естественная убыль населения, т. е. превышение умерших над родившимися, сократилась на 52,4 % по сравнению с пандемийным 2021 годом, который стал рекордным по убыли населения и составила 80 человек (2021 год - 168). По рождаемости наблюдается снижение на 3,2 %, по смертности снижение на 28,6 %. Отток населения в 2022 году уменьшил свои темпы на 41,7% и составил - 67 человек (прибыло 573 человека, выбыло 640 человек). В 2023-2026 годах ожидается ежегодное снижение численности населения на 0,5-0,6 %. Темпы снижения естественной и миграционной убыли населения прогнозируется на уровне 20-25% ежегодно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отгруженных товаров собственного производства, выполненных работ и услуг собственными силами (без субъектов малого предпринимательства) увеличился на 4,6 % и составил 3323,2 млн. рублей.  Рост по данному показателю на период 2023-2026 годов прогнозируется на уровне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занятых в малом и среднем предпринимательстве (далее - СМП) составила 43,8 % в численности работников всех предприятий и организаций. В 2023 году ожидается рост показателя на 0,1 процентный пункт, к 2026 планируется увеличить долю занятых в малом и среднем предпринимательстве до 44,2 %. В целях оказания поддержки начинающим СМП, а также физическим лицам, принявшим решение открыть собственное дело, в рамках муниципальной программы до 2026 года предусмотрены средства на предоставление грантов по 200,0 тыс. рублей ежегодно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ъем инвестиций в основной капитал, направленный на развитие экономики и социальной сферы в 2022 году составил 1153,9 млн. рублей. </w:t>
      </w:r>
      <w:r>
        <w:rPr>
          <w:sz w:val="28"/>
          <w:szCs w:val="28"/>
        </w:rPr>
        <w:t xml:space="preserve">Доля </w:t>
      </w:r>
      <w:r>
        <w:rPr>
          <w:sz w:val="28"/>
          <w:szCs w:val="28"/>
          <w:shd w:fill="FFFFFF" w:val="clear"/>
        </w:rPr>
        <w:t xml:space="preserve">инвестиционных вложений на реализацию </w:t>
      </w:r>
      <w:r>
        <w:rPr>
          <w:sz w:val="28"/>
          <w:szCs w:val="28"/>
        </w:rPr>
        <w:t>инвестиционных проектов, реализуемых сельскохозяйственными организациями, составляет</w:t>
      </w:r>
      <w:r>
        <w:rPr>
          <w:sz w:val="28"/>
          <w:szCs w:val="28"/>
          <w:shd w:fill="FFFFFF" w:val="clear"/>
        </w:rPr>
        <w:t xml:space="preserve"> 63 %.</w:t>
      </w:r>
      <w:r>
        <w:rPr>
          <w:spacing w:val="-2"/>
          <w:sz w:val="28"/>
          <w:szCs w:val="28"/>
        </w:rPr>
        <w:t xml:space="preserve"> Сельскохозяйственными учреждениями осуществляется техническое перевооружение отрасли (закупки сельскохозяйственной техники и оборудования), реализуются инвестиционные проекты по созданию мощностей для хранения, переработки, транспортировки и реализации сельскохозяйственной продук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района в государственных программах способствует привлечению федеральных и областных средств, благодаря которым проводится </w:t>
      </w:r>
      <w:r>
        <w:rPr>
          <w:sz w:val="28"/>
          <w:szCs w:val="28"/>
        </w:rPr>
        <w:t>строительство и реконструкция автомобильных дорог, модернизация оборудования в сфере жилищно-коммунального комплекс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бюджетов разного уровня </w:t>
      </w:r>
      <w:r>
        <w:rPr>
          <w:rFonts w:eastAsia="Calibri"/>
          <w:sz w:val="28"/>
          <w:szCs w:val="22"/>
          <w:lang w:eastAsia="en-US"/>
        </w:rPr>
        <w:t>и внебюджетных источников</w:t>
      </w:r>
      <w:r>
        <w:rPr>
          <w:sz w:val="28"/>
          <w:szCs w:val="28"/>
        </w:rPr>
        <w:t xml:space="preserve"> в 2022 году проведены мероприятия по улучшению транспортной доступности населенных пунктов Павлоградского муниципального района на общую сумму 374,3 млн. рублей. Построено и реконструировано 12,4 км автомобильных дорог, </w:t>
      </w:r>
      <w:r>
        <w:rPr>
          <w:sz w:val="28"/>
          <w:szCs w:val="28"/>
          <w:shd w:fill="FFFFFF" w:val="clear"/>
        </w:rPr>
        <w:t xml:space="preserve">отремонтировано </w:t>
      </w:r>
      <w:r>
        <w:rPr>
          <w:rFonts w:eastAsia="Calibri"/>
          <w:sz w:val="28"/>
          <w:szCs w:val="22"/>
          <w:lang w:eastAsia="en-US"/>
        </w:rPr>
        <w:t>11 475,3 кв.м твердого асфальтового покрыт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тяженностью 2,7 к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2023 году объем инвестиций в основной капитал ожидается на уровне 2021 года. На 2024 год запланирован рост объема инвестиций в расчете на одного жителя на 1 % по сравнению с 2023 годом. На период 2025-2026 годов планируется сохранение показателя на уровне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розничного товарооборота в 2022 году на 12,8 % обусловлен прогнозируемой инфляцией, к концу 2023 году его объем составит 593,0 млн. рублей. В период 2024-2026 годов прогнозируется увеличение показателя на 5 %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 является ведущим сектором экономики Павлоградского района. На сегодняшний день в том или ином виде сохранены все сельскохозяйственные предприятия. На отрасль «растениеводство» приходится 68 % объема всей сельскохозяйственной продукции, на отрасль «животноводство» - 32 %. В 2022 году сохранилась доля прибыльных сельскохозяйственных организаций на уровне 100 % (13 сельскохозяйственных организаций, </w:t>
      </w:r>
      <w:r>
        <w:rPr>
          <w:sz w:val="28"/>
        </w:rPr>
        <w:t>учтенных в составе Статистического регистра Росстата</w:t>
      </w:r>
      <w:r>
        <w:rPr>
          <w:sz w:val="28"/>
          <w:szCs w:val="28"/>
        </w:rPr>
        <w:t>, все организации получили прибыль). К 2026 году планируется сохранить показатель на уровне 100 %. Сельскохозяйственными предприятиями района произведено 37,2 тыс. тонн молока (96,1 % к уровню 2021 года). Производство мяса составило 3,6 тыс. тонн (92,3 % к уровню 2021 года). На период 2024-2026 годов планируется сохранение показателя на уровне 2023 года.</w:t>
      </w:r>
    </w:p>
    <w:p>
      <w:pPr>
        <w:pStyle w:val="11"/>
        <w:widowControl w:val="false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2023 году ожидается снижение численности трудовых ресурсов на 0,3%. Негативное влияние на количественные показатели трудовых ресурсов в районе оказывают миграционные процессы. К 2026 году прогнозируется снижение показателя на 1 % ежегод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 рынке труда продолжает оставаться стабильной. Динамика показателей общей и зарегистрированной безработицы к экономически активному населению составляет не более 0,1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ост среднемесячной номинальной начисленной заработной платы в 2022 году составил 12-16 % (в зависимости от категории работников). Увеличение МРОТ, повышение минимальной заработной платы в соответствии с региональным соглашением, повышение оплаты труда отдельных категорий работников муниципальных учреждений повлияли на рост показателя. На период 2023-2026 годов </w:t>
      </w:r>
      <w:r>
        <w:rPr>
          <w:rFonts w:eastAsia="Calibri"/>
          <w:sz w:val="28"/>
          <w:szCs w:val="28"/>
          <w:lang w:eastAsia="en-US"/>
        </w:rPr>
        <w:t xml:space="preserve">запланирован ежегодный прирост </w:t>
      </w:r>
      <w:r>
        <w:rPr>
          <w:sz w:val="28"/>
          <w:szCs w:val="28"/>
        </w:rPr>
        <w:t>номинальных заработных пла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для работников крупных и средних предприятий и некоммерческих организаций </w:t>
      </w:r>
      <w:r>
        <w:rPr>
          <w:rFonts w:eastAsia="Calibri"/>
          <w:sz w:val="28"/>
          <w:szCs w:val="28"/>
          <w:lang w:eastAsia="en-US"/>
        </w:rPr>
        <w:t>на 7,5-10,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работников дошкольных учреждений на 0,2-4,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учителей муниципальных общеобразовательных учреждений и работников учреждений культуры и искусства рост показателя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согласно прогноза Минэкономразвития, в 2023 году рост реальных располагаемых доходов населения оценивается на уровне 3,4 %,</w:t>
      </w:r>
      <w:r>
        <w:rPr/>
        <w:t xml:space="preserve"> </w:t>
      </w:r>
      <w:r>
        <w:rPr>
          <w:sz w:val="28"/>
          <w:szCs w:val="28"/>
        </w:rPr>
        <w:t>в том числе за счет социальных выплат населению, предпринимательских доходов, прочих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(охват) детей в возрасте от 1 года до 6 лет дошкольной образовательной услугой составила 47,3 %, по сравнению с 2021 годом отмечается снижение показателя на 3,1 процентных пункта. В планируемый 3-х летний период показатель снизится до 46,5 % по причине уменьшения общей численности детей в возрасте 1-6 лет, а также снижения детей, посещающих дошкольные учреждением, и, в связи с этим, закрытия 3-х групп кратковременного пребы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-2022 учебного года все 65 обучающихся 11 классов были допущены к государственной итоговой аттестации по образовательным программам среднего общего образования. Доля выпускников, не получивших аттестат о среднем общем образовании, в общей численности выпускников возросла на 0,2 процентных пункта и составила 1,5 %. Один выпускник не получил аттестат, так как получил неудовлетворительные результаты в основной и резервный сроки по предмету «математика (базовый уровень)». В планируемый период 2023-2026 годов показатель прогнозируется на уровне 98,7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хват детей дополнительным образованием в 2022 году составил 77,3 %, что выше прошлогоднего уровня на 1,3 процентный пункт. Достижению показателя способствовало открытие центров «Точки Роста», получение образовательными учреждениями лицензий на дополнительное образование. К 2026 году ожидается рост показателя до 80,7 % за счет открытия дополнительных мест в учреждения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портивной базы в 2022 году (приобретение спортивного инвентаря, проведение ремонтных работ и строительство спортивных объектов), развитие кадрового потенциала, информационная поддержка здорового образа жизни в СМИ способствовали привлечению населения района к регулярным занятиям физической культурой и спортом, доля которого в общей численности населения в возрасте 3-79 лет составляет 46,6 %. К 2026 году предполагается рост показателя до 59 %, в том числе за счет увеличения доли занимающихся физической культурой и спортом по месту трудовой деятельности, учащихся, студентов и других категорий гражда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в общем объеме собственных доходов местного бюджета, за исключением дополнительного норматива по НДФЛ, снизилась в 2022 году относительно 2021 года на 2,8 процентных пункта до 7 %. Объем поступлений налоговых и неналоговых доходов за исключением дополнительного норматива отчислений от НДФЛ, увеличился на 15,3 %, и при этом увеличились безвозмездные поступления (за исключением субвенций 288,5 млн. рублей), что в целом повлияло на снижение показателя. К 2026 году ожидается рост показателя относительно 2022 года на 10,7 процентных пунк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ъема тепловой энергии, расчеты за которую осуществляются с использованием приборов учета, в 2023 году ожидается на уровне 41 %. Снижение показателя повлекло сокращение числа потребителей тепловой энергии (переход на электротермию, газификация). До 2026 года показатель планируется том же уров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еспеченности системами холодного водоснабжения по итогам 2022 составляет 66 %. До 2026 года ожидается рост показателя на 0,1 процентного пункта ежегодно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предполагается ввести в эксплуатацию 1,3 тыс. кв. м общей площади жилых домов (рост относительно 2022 года составит 30 %). К 2026 году планируется рост показателя до 1,5 тыс. кв.м. Площадь жилых помещений, приходящаяся в среднем на одного жителя, в 2023 году составит 24 кв. метра и к 2026 году сохранится на том же уров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населения деятельностью органов местного самоуправления Павлоградского района в 2023 году ожидается больше на </w:t>
        <w:br/>
        <w:t xml:space="preserve">1 процентный пункт составит 60 % от числа опрошенных. К 2026 году предполагается увеличение показателя до 63 % (рост на 1 процентный пункт ежегодно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А.В. Сухоно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1">
    <w:name w:val="WW8Num1z1"/>
    <w:qFormat/>
    <w:rPr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09:00Z</dcterms:created>
  <dc:creator>Светлана</dc:creator>
  <dc:description/>
  <cp:keywords/>
  <dc:language>en-US</dc:language>
  <cp:lastModifiedBy>BordanenkoSV</cp:lastModifiedBy>
  <cp:lastPrinted>2021-09-28T12:13:00Z</cp:lastPrinted>
  <dcterms:modified xsi:type="dcterms:W3CDTF">2023-08-31T05:22:00Z</dcterms:modified>
  <cp:revision>565</cp:revision>
  <dc:subject/>
  <dc:title/>
</cp:coreProperties>
</file>