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, от 23.08.2024 № 333, от 27 09 2024 № 338, от 25.10.2024 № 343,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2.11.2024 № 348, от 13.12.2024 № 351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88 454 601,7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941 585 956,67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53 131 354,88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707 965 060,60 руб. и на 2026 год в сумме 592 706 80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707 965 060,60 руб., в том числе условно утвержденные расходы в сумме 6 143 973,99 руб., и на 2026 год в сумме 592 706 80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8 565 433,06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32 010 05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10 372 063,85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642 203 098,76  руб., в 2025 году в сумме 465 379 952,47 руб. и в 2026 году в сумме 347 013 58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49 522 202,1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14 436 397,10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,  межбюджетных трансфертов общего характера бюджетам  бюджетной системы Российской Федерации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12-16T11:06:00Z</dcterms:modified>
  <cp:revision>252</cp:revision>
  <dc:subject/>
  <dc:title>ОВАМЛОСМЛДОСЧМО</dc:title>
</cp:coreProperties>
</file>