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.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14 108 685,4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882 392 564,74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руб. и на 2026 год в сумме 574 111 847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64 451 472,75 руб., в том числе условно утвержденные расходы в сумме 6 244 021,03 руб., и на 2026 год в сумме 574 111 847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105 882,69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5 434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591 984 675,62 руб., в 2025 году в сумме 331 642 328,22 руб. и в 2026 году в сумме 328 418 628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8 962 232,29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6-24T05:14:00Z</dcterms:modified>
  <cp:revision>231</cp:revision>
  <dc:subject/>
  <dc:title>ОВАМЛОСМЛДОСЧМО</dc:title>
</cp:coreProperties>
</file>