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4 № 298, от 21.02.2024 № 303, от 22.03.2024 № 305.)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21 696 261,53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89 980 140,7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68 283 879,25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64 434 457,75 руб. и на 2026 год в сумме 574 094 833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564 434 457,75 руб., в том числе условно утвержденные расходы в сумме 6 244 021,03 руб., и на 2026 год в сумме 574 094 833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10 043 952,13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13 789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5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499 757 029,34  руб., в 2025 году в сумме 331 625 313,22 руб. и в 2026 году в сумме 328 401 614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35 085 805,0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</w:t>
      </w:r>
      <w:r>
        <w:rPr/>
        <w:t xml:space="preserve">) </w:t>
      </w:r>
      <w:r>
        <w:rPr>
          <w:sz w:val="28"/>
          <w:szCs w:val="28"/>
        </w:rPr>
        <w:t>Утвердить объем иных межбюджетных трансфертов бюджетам поселений на 2024  год в сумме 8 962 232,29 руб., на 2025 год 0,00 руб., на 2026 год 0,00 руб.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8 к настоящему Решению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твердить распределение иных межбюджетных трансфертов бюджетам поселений на 2024 год и на плановый период 2025 и 2026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03-27T02:51:00Z</dcterms:modified>
  <cp:revision>213</cp:revision>
  <dc:subject/>
  <dc:title>ОВАМЛОСМЛДОСЧМО</dc:title>
</cp:coreProperties>
</file>