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4 год и на плановый период  2025 и 2026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4 год и на плановый период 2025 и 2026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4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осят целевой характер и не могут быть использованы на иные цели.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4-03-25T14:38:00Z</cp:lastPrinted>
  <dcterms:modified xsi:type="dcterms:W3CDTF">2024-03-25T11:41:00Z</dcterms:modified>
  <cp:revision>334</cp:revision>
  <dc:subject/>
  <dc:title>                                                                                                    Приложение 8</dc:title>
</cp:coreProperties>
</file>