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5.12.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28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мской области от 26.01.2024 № 298, от 21.02.2024 № 303, от 22.03.2024 № 305, от 26.04.2024 № 314, от 24.05.2024 № 322, от 21.06.2024 № 329, от 23.08.2024 № 333, от 27 09 2024 № 338, от 25.10.2024 № 343,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22.11.2024 № 348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887 837 688,4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956 121 567,72</w:t>
      </w:r>
    </w:p>
    <w:p>
      <w:pPr>
        <w:pStyle w:val="Style12"/>
        <w:spacing w:lineRule="auto" w:line="240"/>
        <w:rPr/>
      </w:pPr>
      <w:r>
        <w:rPr/>
        <w:t xml:space="preserve"> </w:t>
      </w:r>
      <w:r>
        <w:rPr/>
        <w:t>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68 283 879,25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610 152 836,75 руб. и на 2026 год в сумме 592 706 803,4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610 152 836,75 руб., в том числе условно утвержденные расходы в сумме 6 143 973,99 руб., и на 2026 год в сумме 592 706 803,40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9 273 417,06 руб., на 2025 год в сумме 10 265 201,26 руб. и на 2026 год в сумме 9 961 478,05 руб.</w:t>
      </w:r>
    </w:p>
    <w:p>
      <w:pPr>
        <w:pStyle w:val="Style12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Утвердить объем бюджетных ассигнований дорожного фонда Павлоградского муниципального района Омской области на 2024 год в размере 32 010 05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500 00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государственных (муниципальных) учреждений), индивидуальным предпринимателям, физическим лицам, некоммерческим организациям, не являющимся казенными учреждениями.</w:t>
      </w:r>
    </w:p>
    <w:p>
      <w:pPr>
        <w:pStyle w:val="Style12"/>
        <w:spacing w:lineRule="auto" w:line="240"/>
        <w:rPr/>
      </w:pPr>
      <w:r>
        <w:rPr/>
        <w:t>Указанные  гранты в форме субсидий предоставляются главными распорядителями  бюджетных средств, получателями бюджетных средств в порядке, установленном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641 722 635,44  руб., в 2025 году в сумме 377 343 692,22 руб. и в 2026 году в сумме 347 013 584,28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49 950 765,05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/>
        <w:t xml:space="preserve">) </w:t>
      </w:r>
      <w:r>
        <w:rPr>
          <w:sz w:val="28"/>
          <w:szCs w:val="28"/>
        </w:rPr>
        <w:t>Утвердить объем иных межбюджетных трансфертов бюджетам поселений на 2024  год в сумме 14 864 960,05 руб., на 2025 год 0,00 руб., на 2026 год 0,00 руб.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услуги по подведению, подключению (включая технические условия) газоснабжения, водоснабжения, электроснабжения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создание (обновление) материально-технической базы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на приобретение основных средств для функционирования муниципальных учреждений поселений, в том числе в целях благоустройства территорий.         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8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твердить распределение иных межбюджетных трансфертов бюджетам поселений на 2024 год и на плановый период 2025 и 2026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Style18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1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,  межбюджетных трансфертов общего характера бюджетам  бюджетной системы Российской Федерации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4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4-11-25T11:35:00Z</dcterms:modified>
  <cp:revision>245</cp:revision>
  <dc:subject/>
  <dc:title>ОВАМЛОСМЛДОСЧМО</dc:title>
</cp:coreProperties>
</file>