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79 896 407,8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48 180 286,3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51 322 735,33 руб. и на 2026 год в сумме 560 575 691,9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51 322 735,33 руб., в том числе условно утвержденные расходы в сумме 6 244 021,03 руб., и на 2026 год в сумме 560 575 691,98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043 952,13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5 63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458 832 982,65  руб., в 2025 году в сумме 318 513 590,80 руб. и в 2026 году в сумме 314 882 472,86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1-31T06:06:00Z</dcterms:modified>
  <cp:revision>206</cp:revision>
  <dc:subject/>
  <dc:title>ОВАМЛОСМЛДОСЧМО</dc:title>
</cp:coreProperties>
</file>