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5.12.2023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 xml:space="preserve">№ 282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4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5 и 2026 годов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>Омской области от 26.01.2024 № 298, от 21.02.2024 № 303, от 22.03.2024 № 305, от 26.04.2024 № 314, от 24.05.2024 № 322.)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1. Основные характеристики бюджета  Павлоградского муниципального района Омской области (далее - районного бюджета)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4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795 657 154,95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863 941 034,2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68 283 879,25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5 и 2026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5 год в сумме 564 451 472,75 руб. и на 2026 год в сумме 574 111 847,4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5 год в сумме 564 451 472,75 руб., в том числе условно утвержденные расходы в сумме 6 244 021,03 руб., и на 2026 год в сумме 574 111 847,40 руб., в том числе условно утвержденные расходы в сумме 13 892 120,95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5 и 2026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4  году и плановом периоде 2025 и 2026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4 год и на плановый период 2025 и 2026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4 год и на плановый период 2025 и 2026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4 год в сумме 10 105 882,69 руб., на 2025 год в сумме 10 265 201,26 руб. и на 2026 год в сумме 9 961 478,05 руб.</w:t>
      </w:r>
    </w:p>
    <w:p>
      <w:pPr>
        <w:pStyle w:val="Style12"/>
        <w:spacing w:lineRule="auto" w:line="240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 xml:space="preserve">Утвердить объем бюджетных ассигнований дорожного фонда Павлоградского муниципального района Омской области на 2024 год в размере 12 934 167,29 руб.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4 год и на плановый период 2025 и 2026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4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500 000,00</w:t>
      </w:r>
      <w:r>
        <w:rPr/>
        <w:fldChar w:fldCharType="end"/>
      </w:r>
      <w:r>
        <w:rPr/>
        <w:t xml:space="preserve"> руб., на 2025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6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"Об утверждении Положения о бюджетном процессе и бюджетном устройстве в Павлоградском муниципальном районе Омской области"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4 год и на плановый период 2025 и 2026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государственных (муниципальных) учреждений), индивидуальным предпринимателям, физическим лицам, некоммерческим организациям, не являющимся казенными учреждениями.</w:t>
      </w:r>
    </w:p>
    <w:p>
      <w:pPr>
        <w:pStyle w:val="Style12"/>
        <w:spacing w:lineRule="auto" w:line="240"/>
        <w:rPr/>
      </w:pPr>
      <w:r>
        <w:rPr/>
        <w:t>Указанные  гранты в форме субсидий предоставляются главными распорядителями  бюджетных средств, получателями бюджетных средств в порядке, установленном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9) Установить,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на следующие расходы:</w:t>
      </w:r>
    </w:p>
    <w:p>
      <w:pPr>
        <w:pStyle w:val="Style12"/>
        <w:spacing w:lineRule="auto" w:line="240"/>
        <w:rPr/>
      </w:pPr>
      <w:r>
        <w:rPr/>
        <w:t>1) оплата труда и начисления на выплаты по оплате труда;</w:t>
      </w:r>
    </w:p>
    <w:p>
      <w:pPr>
        <w:pStyle w:val="Style12"/>
        <w:spacing w:lineRule="auto" w:line="240"/>
        <w:rPr/>
      </w:pPr>
      <w:r>
        <w:rPr/>
        <w:t>2) оплата коммунальных услуг;</w:t>
      </w:r>
    </w:p>
    <w:p>
      <w:pPr>
        <w:pStyle w:val="Style12"/>
        <w:spacing w:lineRule="auto" w:line="240"/>
        <w:rPr>
          <w:b/>
          <w:b/>
        </w:rPr>
      </w:pPr>
      <w:r>
        <w:rPr/>
        <w:t>3) приобретение продуктов питания, горюче - смазочных материалов, необходимых для функционирования муниципальных учреждений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4 году и в плановом периоде 2025 и 2026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он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4 году в сумме 573 533 145,08  руб., в 2025 году в сумме 331 642 328,22 руб. и в 2026 году в сумме 328 418 628,28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4 году в сумме 35 085 805,00 руб., в 2025 году в сумме 28 068 644,00 руб. и в 2026 году в сумме 28 068 644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4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5 085 805,00</w:t>
      </w:r>
      <w:r>
        <w:rPr/>
        <w:fldChar w:fldCharType="end"/>
      </w:r>
      <w:r>
        <w:rPr/>
        <w:t xml:space="preserve"> руб., на 2025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8 068 644,00</w:t>
      </w:r>
      <w:r>
        <w:rPr/>
        <w:fldChar w:fldCharType="end"/>
      </w:r>
      <w:r>
        <w:rPr/>
        <w:t xml:space="preserve"> руб. и на 2026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8 068 644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4 год и на плановый период 2025 и 2026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</w:t>
      </w:r>
      <w:r>
        <w:rPr/>
        <w:t xml:space="preserve">) </w:t>
      </w:r>
      <w:r>
        <w:rPr>
          <w:sz w:val="28"/>
          <w:szCs w:val="28"/>
        </w:rPr>
        <w:t>Утвердить объем иных межбюджетных трансфертов бюджетам поселений на 2024  год в сумме 8 962 232,29 руб., на 2025 год 0,00 руб., на 2026 год 0,00 руб.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Установить, что иные межбюджетные трансферты предоставляются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8 к настоящему Решению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Утвердить распределение иных межбюджетных трансфертов бюджетам поселений на 2024 год и на плановый период 2025 и 2026 годов согласно приложению 9 к настоящему Решению»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4 году и в плановом периоде 2025 и 2026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5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7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4 году в сумме 0,00 руб., в 2025  году в сумме 0,00 руб. и в 2026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4 год и на плановый период 2025 и 2026 годов согласно приложению 10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4 год и на плановый период 2025 и 2026 годов согласно приложению 1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4 году и в плановом периоде 2025 и 2026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4 году и в плановом периоде 2025 и 2026 годов не осуществляются.</w:t>
      </w:r>
    </w:p>
    <w:p>
      <w:pPr>
        <w:pStyle w:val="Style18"/>
        <w:ind w:lef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0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bookmarkStart w:id="0" w:name="sub_81"/>
      <w:r>
        <w:rPr>
          <w:rFonts w:cs="Times New Roman" w:ascii="Times New Roman" w:hAnsi="Times New Roman"/>
          <w:color w:val="000000"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Адресная инвестиционная программа Павлоградского муниципального района Омской области </w:t>
      </w:r>
    </w:p>
    <w:p>
      <w:pPr>
        <w:pStyle w:val="Style18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1. Утвердить Адресную инвестиционную программу Павлоградского муниципального района Омской области на 2024 год и на плановый период 2025 и 2026 год согласно приложению 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Финансирование расходов по Адресной инвестиционной программе Павлоградского муниципального района Омской области на 2024 год и на плановый период 2025 и 2026 годов осуществляется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4 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  <w:szCs w:val="28"/>
        </w:rPr>
        <w:t xml:space="preserve">Статья 11. Использование остатков средств районного бюджета.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атки средств районного бюджета на 1 января 2024 года на едином счете район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ение в 2024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 Омской области 2023 года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крытие временных кассовых разрывов, возникающих в ходе исполнения районного бюджета в 2024 году;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величение бюджетных ассигнований на оплату заключенных от имени Павлоградского муниципального района Ом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 в объеме, не превышающем сумму остатка не использованных на 1 января 2024 года бюджетных ассигнований на исполнение указанных муниципальных контрактов;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величение бюджетных ассигнований на реализацию вопросов местного значения в рамках муниципальных программ Павлоградского муниципального района Омской области по обеспечению мероприятий в сфере общегосударственных вопросов; национальной безопасности и правоохранительной деятельности; национальной экономики; транспорта; жилищно-коммунального хозяйства; охраны окружающей среды; образования; культуры, кинематографии; социальной политики; физической культуры и спорта.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использованные по состоянию на 1 января 2024 года остатки иных межбюджетных трансфертов, имеющих целевое назначение, полученные поселениями Павлоградского муниципального района Омской области из районного бюджета, подлежат возврату в доход районного бюджета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е использованные по состоянию на 1 января 2024 года остатки субсидий, предоставленных бюджетным учреждениям Павлоград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2. Особенности использования неналоговых доходов в области охраны окружающей сред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4 года и действует по 31 декабря 2024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4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4-2026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3-11-02T15:46:00Z</cp:lastPrinted>
  <dcterms:modified xsi:type="dcterms:W3CDTF">2024-05-27T03:14:00Z</dcterms:modified>
  <cp:revision>226</cp:revision>
  <dc:subject/>
  <dc:title>ОВАМЛОСМЛДОСЧМО</dc:title>
</cp:coreProperties>
</file>