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мской области от 26.01.2024 № 298, от 21.02.2024 № 303, от 22.03.2024 № 305, от 26.04.2024 № 314, от 24.05.2024 № 322, от 21.06.2024 № 329, от 23.08.2024 № 333, от 27.09.2024 № 338, от 25.10.2024 № 343.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876 730 956,39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945 014 835,64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610 152 836,75 руб. и на 2026 год в сумме 592 706 803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610 152 836,75 руб., в том числе условно утвержденные расходы в сумме 6 143 973,99 руб., и на 2026 год в сумме 592 706 803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112 196,69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33 695 05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5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630 818 481,36  руб., в 2025 году в сумме 377 343 692,22 руб. и в 2026 году в сумме 347 013 584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49 078 284,14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13 992 479,14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      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10-28T04:04:00Z</dcterms:modified>
  <cp:revision>241</cp:revision>
  <dc:subject/>
  <dc:title>ОВАМЛОСМЛДОСЧМО</dc:title>
</cp:coreProperties>
</file>