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, от 22.03.2024 № 305, от 26.04.2024 № 314.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72 430 806,2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840 714 685,5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51 472,75 руб. и на 2026 год в сумме 574 111 847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564 451 472,75 руб., в том числе условно утвержденные расходы в сумме 6 244 021,03 руб., и на 2026 год в сумме 574 111 847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043 952,13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13 78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550 491 574,08  руб., в 2025 году в сумме 331 642 328,22 руб. и в 2026 году в сумме 328 418 628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35 085 805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8 962 232,29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05-02T04:14:00Z</dcterms:modified>
  <cp:revision>224</cp:revision>
  <dc:subject/>
  <dc:title>ОВАМЛОСМЛДОСЧМО</dc:title>
</cp:coreProperties>
</file>